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学军，男，</w:t>
      </w:r>
      <w:r>
        <w:rPr/>
        <w:t>1969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出生，汉族，大学文化，四川省新都县人。现押湖南省雁北监狱服刑。</w:t>
      </w:r>
      <w:r>
        <w:rPr/>
        <w:t>&lt;w:br /&gt;</w:t>
      </w:r>
      <w:r>
        <w:rPr/>
        <w:t>　　湖北省咸宁市中级人民法院于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作出</w:t>
      </w:r>
      <w:r>
        <w:rPr/>
        <w:t>(2014)</w:t>
      </w:r>
      <w:r>
        <w:rPr/>
        <w:t>鄂咸宁中刑初字第</w:t>
      </w:r>
      <w:r>
        <w:rPr/>
        <w:t>15</w:t>
      </w:r>
      <w:r>
        <w:rPr/>
        <w:t>号刑事判决，认定被告人刘学军犯包庇、纵容黑社会性质组织罪，判处有期徒刑八年；受贿罪，判处有期徒刑十一年，决定执行有期徒刑十六年；对被告人刘学军的违法所得港币折价款人民币</w:t>
      </w:r>
      <w:r>
        <w:rPr/>
        <w:t>8800</w:t>
      </w:r>
      <w:r>
        <w:rPr/>
        <w:t>元，房款人民币</w:t>
      </w:r>
      <w:r>
        <w:rPr/>
        <w:t>614220</w:t>
      </w:r>
      <w:r>
        <w:rPr/>
        <w:t>元及意大利杰尼亚皮衣一件予以没收，上缴国库。本人不服，提出上诉。湖北省高级人民法院于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作出</w:t>
      </w:r>
      <w:r>
        <w:rPr/>
        <w:t>(2014)</w:t>
      </w:r>
      <w:r>
        <w:rPr/>
        <w:t>鄂刑一终字第</w:t>
      </w:r>
      <w:r>
        <w:rPr/>
        <w:t>00074</w:t>
      </w:r>
      <w:r>
        <w:rPr/>
        <w:t>号刑事裁定，驳回上诉，维持原判。刑期自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起至</w:t>
      </w:r>
      <w:r>
        <w:rPr/>
        <w:t>2029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止，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068</w:t>
      </w:r>
      <w:r>
        <w:rPr/>
        <w:t>号刑事裁定减刑四个月；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218</w:t>
      </w:r>
      <w:r>
        <w:rPr/>
        <w:t>号刑事裁定减刑五个月。服刑期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学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357</w:t>
      </w:r>
      <w:r>
        <w:rPr/>
        <w:t>分。该犯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经衡阳市中级人民法院裁定减刑五个月，至分监区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报请时已间隔</w:t>
      </w:r>
      <w:r>
        <w:rPr/>
        <w:t>2</w:t>
      </w:r>
      <w:r>
        <w:rPr/>
        <w:t>年</w:t>
      </w:r>
      <w:r>
        <w:rPr/>
        <w:t>8</w:t>
      </w:r>
      <w:r>
        <w:rPr/>
        <w:t>个月，间隔期已从严并符合规定；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监狱公示时未收到不同意见。上述事实，有罪犯认罪悔罪书、罪犯评审鉴定表、罪犯考核奖惩统计台账、罪犯奖惩审核表、罪犯减刑评议书等材料证实。监狱曾于</w:t>
      </w:r>
      <w:r>
        <w:rPr/>
        <w:t>2022</w:t>
      </w:r>
      <w:r>
        <w:rPr/>
        <w:t>年对该犯提请减刑，报请衡阳市华新地区人民检察院征求意见，衡阳市华新地区人民检察院于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具检察意见反馈函，建议对该犯不予减刑，监狱长办公会采纳了检察院意见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学军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4</w:t>
      </w:r>
      <w:r>
        <w:rPr/>
        <w:t>月</w:t>
      </w:r>
      <w:r>
        <w:rPr/>
        <w:t>2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学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