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钟桂云，男，</w:t>
      </w:r>
      <w:r>
        <w:rPr/>
        <w:t>1964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出生，汉族，初中文化，湖南省长沙市人。现押湖南省雁北监狱服刑。</w:t>
      </w:r>
      <w:r>
        <w:rPr/>
        <w:t>&lt;w:br /&gt;</w:t>
      </w:r>
      <w:r>
        <w:rPr/>
        <w:t>　　湖南省长沙市开福区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作出</w:t>
      </w:r>
      <w:r>
        <w:rPr/>
        <w:t>(2018)</w:t>
      </w:r>
      <w:r>
        <w:rPr/>
        <w:t>湘</w:t>
      </w:r>
      <w:r>
        <w:rPr/>
        <w:t>0105</w:t>
      </w:r>
      <w:r>
        <w:rPr/>
        <w:t>刑初</w:t>
      </w:r>
      <w:r>
        <w:rPr/>
        <w:t>276</w:t>
      </w:r>
      <w:r>
        <w:rPr/>
        <w:t>号刑事判决，认定被告人钟桂云犯非法持有毒品罪，判处有期徒刑七年，并处罚金人民币</w:t>
      </w:r>
      <w:r>
        <w:rPr/>
        <w:t>20000</w:t>
      </w:r>
      <w:r>
        <w:rPr/>
        <w:t>元。法定期限内未发生上诉、抗诉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。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2</w:t>
      </w:r>
      <w:r>
        <w:rPr/>
        <w:t>号刑事裁定减刑四个月。服刑期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钟桂云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4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被裁定减刑四个月，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分监区报请时已间隔一年二个月，符合间隔期规定，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20000</w:t>
      </w:r>
      <w:r>
        <w:rPr/>
        <w:t>元，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钟桂云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钟桂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