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福勇，男，</w:t>
      </w:r>
      <w:r>
        <w:rPr/>
        <w:t>1982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出生，汉族，初中文化，湖南省蓝山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08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</w:t>
      </w:r>
      <w:r>
        <w:rPr/>
        <w:t>(2008)</w:t>
      </w:r>
      <w:r>
        <w:rPr/>
        <w:t>永中刑二初字第</w:t>
      </w:r>
      <w:r>
        <w:rPr/>
        <w:t>3</w:t>
      </w:r>
      <w:r>
        <w:rPr/>
        <w:t>号刑事附带民事判决，以被告人刘福勇犯参加黑社会性质组织罪，判处有期徒刑四年；犯故意杀人罪，判处有期徒刑六年；犯故意伤害罪，判处有期徒刑四年；犯放火罪，判处有期徒刑十年，剥夺政治权利一年；犯强奸罪，判处有期徒刑二年；犯寻衅滋事罪，判处有期徒刑二年；犯敲诈勒索罪，判处有期徒刑一年；犯强迫交易罪，判处有期徒刑六个月，并处罚金</w:t>
      </w:r>
      <w:r>
        <w:rPr/>
        <w:t>2000</w:t>
      </w:r>
      <w:r>
        <w:rPr/>
        <w:t>元；数罪并罚，决定执行有期徒刑二十年，剥夺政治权利一年，并处罚金人民币</w:t>
      </w:r>
      <w:r>
        <w:rPr/>
        <w:t>2000</w:t>
      </w:r>
      <w:r>
        <w:rPr/>
        <w:t>元，</w:t>
      </w:r>
      <w:r>
        <w:rPr/>
        <w:t>13</w:t>
      </w:r>
      <w:r>
        <w:rPr/>
        <w:t>人连带民赔</w:t>
      </w:r>
      <w:r>
        <w:rPr/>
        <w:t>20</w:t>
      </w:r>
      <w:r>
        <w:rPr/>
        <w:t>万元，</w:t>
      </w:r>
      <w:r>
        <w:rPr/>
        <w:t>7</w:t>
      </w:r>
      <w:r>
        <w:rPr/>
        <w:t>人连带民赔</w:t>
      </w:r>
      <w:r>
        <w:rPr/>
        <w:t>5</w:t>
      </w:r>
      <w:r>
        <w:rPr/>
        <w:t>万元，</w:t>
      </w:r>
      <w:r>
        <w:rPr/>
        <w:t>7</w:t>
      </w:r>
      <w:r>
        <w:rPr/>
        <w:t>人连带民赔</w:t>
      </w:r>
      <w:r>
        <w:rPr/>
        <w:t>7900</w:t>
      </w:r>
      <w:r>
        <w:rPr/>
        <w:t>元，共计民赔</w:t>
      </w:r>
      <w:r>
        <w:rPr/>
        <w:t>257900</w:t>
      </w:r>
      <w:r>
        <w:rPr/>
        <w:t>元。原审附带民事诉讼原告人及被告人均不服，提出上诉，湖南省高级人民法院于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作出（</w:t>
      </w:r>
      <w:r>
        <w:rPr/>
        <w:t>2010</w:t>
      </w:r>
      <w:r>
        <w:rPr/>
        <w:t>）湘高法刑一终字第</w:t>
      </w:r>
      <w:r>
        <w:rPr/>
        <w:t>173</w:t>
      </w:r>
      <w:r>
        <w:rPr/>
        <w:t>号刑事判决，改判上诉人刘福勇犯参加黑社会性质组织罪，判处有期徒刑四年；犯故意杀人罪，判处有期徒刑六年；犯故意伤害罪，判处有期徒刑四年；犯放火罪，判处有期徒刑七年；犯强奸罪，判处有期徒刑二年；犯寻衅滋事罪，判处有期徒刑二年；犯敲诈勒索罪，判处有期徒刑一年；犯强迫交易罪，判处有期徒刑六个月，并处罚金</w:t>
      </w:r>
      <w:r>
        <w:rPr/>
        <w:t>2000</w:t>
      </w:r>
      <w:r>
        <w:rPr/>
        <w:t>元；数罪并罚，决定执行有期徒刑二十年，并处罚金人民币</w:t>
      </w:r>
      <w:r>
        <w:rPr/>
        <w:t>2000</w:t>
      </w:r>
      <w:r>
        <w:rPr/>
        <w:t>元。刑期自</w:t>
      </w:r>
      <w:r>
        <w:rPr/>
        <w:t>2007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起至</w:t>
      </w:r>
      <w:r>
        <w:rPr/>
        <w:t>2027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止，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1562</w:t>
      </w:r>
      <w:r>
        <w:rPr/>
        <w:t>号刑事裁定减刑一年十一个月；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1232</w:t>
      </w:r>
      <w:r>
        <w:rPr/>
        <w:t>号刑事裁定减刑十一个月；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271</w:t>
      </w:r>
      <w:r>
        <w:rPr/>
        <w:t>号刑事裁定减刑六个月；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642</w:t>
      </w:r>
      <w:r>
        <w:rPr/>
        <w:t>号刑事裁定减刑六个月，剥夺政治权利改为一年。服刑期至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止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经监区长办公会同意，对该犯呈报减刑，</w:t>
      </w:r>
      <w:r>
        <w:rPr/>
        <w:t>2022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经刑罚执行科科务会审核，因该犯属于涉黑类犯罪，应从严，科务会作退卷处理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福勇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劳动改造出现质量问题未及时纠正扣</w:t>
      </w:r>
      <w:r>
        <w:rPr/>
        <w:t>20</w:t>
      </w:r>
      <w:r>
        <w:rPr/>
        <w:t>分，截止</w:t>
      </w:r>
      <w:r>
        <w:rPr/>
        <w:t>2022</w:t>
      </w:r>
      <w:r>
        <w:rPr/>
        <w:t>年</w:t>
      </w:r>
      <w:r>
        <w:rPr/>
        <w:t>11</w:t>
      </w:r>
      <w:r>
        <w:rPr/>
        <w:t>月表扬</w:t>
      </w:r>
      <w:r>
        <w:rPr/>
        <w:t>7</w:t>
      </w:r>
      <w:r>
        <w:rPr/>
        <w:t>次，并余</w:t>
      </w:r>
      <w:r>
        <w:rPr/>
        <w:t>101</w:t>
      </w:r>
      <w:r>
        <w:rPr/>
        <w:t>分。该犯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衡阳市中级人民法院裁定减刑</w:t>
      </w:r>
      <w:r>
        <w:rPr/>
        <w:t>6</w:t>
      </w:r>
      <w:r>
        <w:rPr/>
        <w:t>个月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间隔</w:t>
      </w:r>
      <w:r>
        <w:rPr/>
        <w:t>3</w:t>
      </w:r>
      <w:r>
        <w:rPr/>
        <w:t>年</w:t>
      </w:r>
      <w:r>
        <w:rPr/>
        <w:t>4</w:t>
      </w:r>
      <w:r>
        <w:rPr/>
        <w:t>个月，间隔期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财产刑罚金</w:t>
      </w:r>
      <w:r>
        <w:rPr/>
        <w:t>2000</w:t>
      </w:r>
      <w:r>
        <w:rPr/>
        <w:t>元已履行完毕，共同民赔</w:t>
      </w:r>
      <w:r>
        <w:rPr/>
        <w:t>257900</w:t>
      </w:r>
      <w:r>
        <w:rPr/>
        <w:t>元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福勇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福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