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0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仕华，男，</w:t>
      </w:r>
      <w:r>
        <w:rPr/>
        <w:t>2000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出生，汉族，高中文化，湖南省浏阳市人。现押湖南省雁北监狱服刑。　　湖南省浏阳市人民法院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作出</w:t>
      </w:r>
      <w:r>
        <w:rPr/>
        <w:t>(2021)</w:t>
      </w:r>
      <w:r>
        <w:rPr/>
        <w:t>湘</w:t>
      </w:r>
      <w:r>
        <w:rPr/>
        <w:t>0181</w:t>
      </w:r>
      <w:r>
        <w:rPr/>
        <w:t>刑初</w:t>
      </w:r>
      <w:r>
        <w:rPr/>
        <w:t>12</w:t>
      </w:r>
      <w:r>
        <w:rPr/>
        <w:t>号刑事判决，认定被告人李仕华犯贩卖毒品罪，判处有期徒刑三年四个月，并处罚金人民币</w:t>
      </w:r>
      <w:r>
        <w:rPr/>
        <w:t>10000</w:t>
      </w:r>
      <w:r>
        <w:rPr/>
        <w:t>元。被告人同案不服，提出上诉。湖南省长沙市中级人民法院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作出</w:t>
      </w:r>
      <w:r>
        <w:rPr/>
        <w:t>(2021</w:t>
      </w:r>
      <w:r>
        <w:rPr/>
        <w:t>）湘</w:t>
      </w:r>
      <w:r>
        <w:rPr/>
        <w:t>01</w:t>
      </w:r>
      <w:r>
        <w:rPr/>
        <w:t>刑终</w:t>
      </w:r>
      <w:r>
        <w:rPr/>
        <w:t>475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起至</w:t>
      </w:r>
      <w:r>
        <w:rPr/>
        <w:t>2024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止，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交付执行。</w:t>
      </w:r>
      <w:r>
        <w:rPr/>
        <w:t xml:space="preserve">&lt;w:br /&gt;      </w:t>
      </w:r>
      <w:r>
        <w:rPr/>
        <w:t>该犯因犯寻衅滋事罪，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被湖南省长沙市中级人民法院判处有期徒刑九个月，</w:t>
      </w:r>
      <w:r>
        <w:rPr/>
        <w:t>2018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刑满释放（未成年人犯罪）。因吸食毒品，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被浏阳市公安局决定行政拘留五日。</w:t>
      </w:r>
      <w:r>
        <w:rPr/>
        <w:t>&lt;w:br /&gt;</w:t>
      </w:r>
      <w:r>
        <w:rPr/>
        <w:t>　　服刑期间执行刑期变动情况：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，衡阳市华新地区人民检察院出具《罪犯减刑征求意见反馈函》对罪犯郭占光提出不予减刑建议，提交监狱长办公会审议，雁北监狱监狱长办公会采纳了衡阳市华新地区人民检察院意见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李仕华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3</w:t>
      </w:r>
      <w:r>
        <w:rPr/>
        <w:t>次，并余</w:t>
      </w:r>
      <w:r>
        <w:rPr/>
        <w:t>5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交付执行，至分监区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提请时已执行</w:t>
      </w:r>
      <w:r>
        <w:rPr/>
        <w:t>1</w:t>
      </w:r>
      <w:r>
        <w:rPr/>
        <w:t>年</w:t>
      </w:r>
      <w:r>
        <w:rPr/>
        <w:t>7</w:t>
      </w:r>
      <w:r>
        <w:rPr/>
        <w:t>个月，符合起始时间的规定。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至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在监狱公示期间未收到异议，财产刑</w:t>
      </w:r>
      <w:r>
        <w:rPr/>
        <w:t>10000</w:t>
      </w:r>
      <w:r>
        <w:rPr/>
        <w:t>元，已执行完毕。</w:t>
      </w:r>
      <w:r>
        <w:rPr/>
        <w:t>&lt;w:br /&gt;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仕华予以减刑三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长沙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仕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