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章明龙，男，</w:t>
      </w:r>
      <w:r>
        <w:rPr/>
        <w:t>1989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出生，汉族，小学文化，湖南省永州市人。现押湖南省雁北监狱服刑。</w:t>
      </w:r>
      <w:r>
        <w:rPr/>
        <w:t>&lt;w:br /&gt;</w:t>
      </w:r>
      <w:r>
        <w:rPr/>
        <w:t>　　湖南省永州市零陵区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作出</w:t>
      </w:r>
      <w:r>
        <w:rPr/>
        <w:t>(2018)</w:t>
      </w:r>
      <w:r>
        <w:rPr/>
        <w:t>湘</w:t>
      </w:r>
      <w:r>
        <w:rPr/>
        <w:t>1102</w:t>
      </w:r>
      <w:r>
        <w:rPr/>
        <w:t>刑初</w:t>
      </w:r>
      <w:r>
        <w:rPr/>
        <w:t>355</w:t>
      </w:r>
      <w:r>
        <w:rPr/>
        <w:t>号刑事附带民事判决，认定被告人章明龙犯参加黑社会性质组织罪，判处有期徒刑四年，并处罚金四万元；犯开设赌场罪，判处有期徒刑五年，并处罚金五万元；犯聚众斗殴罪，判处有期徒刑三年；犯寻衅滋事罪，判处有期徒刑四年六个月；犯抢劫罪，判处有期徒刑四年，并处罚金二万元；犯故意伤害罪，判处有期徒刑一年十个月；数罪并罚，决定合并执行有期徒刑十七年，并处罚金人民币</w:t>
      </w:r>
      <w:r>
        <w:rPr/>
        <w:t>11</w:t>
      </w:r>
      <w:r>
        <w:rPr/>
        <w:t>万元，追缴违法所得</w:t>
      </w:r>
      <w:r>
        <w:rPr/>
        <w:t>4.35</w:t>
      </w:r>
      <w:r>
        <w:rPr/>
        <w:t>万元，连带赔偿附带民事诉讼原告经济损失共计</w:t>
      </w:r>
      <w:r>
        <w:rPr/>
        <w:t>230609.2</w:t>
      </w:r>
      <w:r>
        <w:rPr/>
        <w:t>元。被告人及同案不服，提出上诉。湖南省永州市中级人民法院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作出</w:t>
      </w:r>
      <w:r>
        <w:rPr/>
        <w:t>(2019</w:t>
      </w:r>
      <w:r>
        <w:rPr/>
        <w:t>）湘刑终</w:t>
      </w:r>
      <w:r>
        <w:rPr/>
        <w:t>386</w:t>
      </w:r>
      <w:r>
        <w:rPr/>
        <w:t>号刑事附带民事判决，维持原判中涉及该犯的所有判决。刑期自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起至</w:t>
      </w:r>
      <w:r>
        <w:rPr/>
        <w:t>2035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止，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章明龙能认罪悔罪，认真遵守法律法规，接受教育改造；积极参加思想、文化、职业技术教育；积极参加劳动，能服从安排，遵守劳动纪律，坚守劳动岗位，努力完成劳动任务。本考核周期内有二次违规：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，罪犯章明龙规定时间外未打报告上厕所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，在交叉清监中发现该犯私藏自制枕头一个、官场小说一本、生产原材料被套一个，以及未经监狱许可的其他物品的，扣</w:t>
      </w:r>
      <w:r>
        <w:rPr/>
        <w:t>50</w:t>
      </w:r>
      <w:r>
        <w:rPr/>
        <w:t>分。截止</w:t>
      </w:r>
      <w:r>
        <w:rPr/>
        <w:t>2022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425</w:t>
      </w:r>
      <w:r>
        <w:rPr/>
        <w:t>分。该犯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交付执行，至分监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时已间隔</w:t>
      </w:r>
      <w:r>
        <w:rPr/>
        <w:t>3</w:t>
      </w:r>
      <w:r>
        <w:rPr/>
        <w:t>年</w:t>
      </w:r>
      <w:r>
        <w:rPr/>
        <w:t>3</w:t>
      </w:r>
      <w:r>
        <w:rPr/>
        <w:t>个月，间隔期符合规定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在监狱公示时未收到不同意见。上述事实，有罪犯认罪悔罪书、罪犯评审鉴定表、罪犯考核奖惩统计台账、罪犯奖惩审核表、罪犯减刑评议书等材料证实。罚金人民币</w:t>
      </w:r>
      <w:r>
        <w:rPr/>
        <w:t>11</w:t>
      </w:r>
      <w:r>
        <w:rPr/>
        <w:t>万元已履行完毕，追缴违法所得</w:t>
      </w:r>
      <w:r>
        <w:rPr/>
        <w:t>4.35</w:t>
      </w:r>
      <w:r>
        <w:rPr/>
        <w:t>万元已履行完毕，连带民赔中的个人部分</w:t>
      </w:r>
      <w:r>
        <w:rPr/>
        <w:t>16998</w:t>
      </w:r>
      <w:r>
        <w:rPr/>
        <w:t>元已履行完毕。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经监区长办公会同意，对该犯呈报减刑，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经刑罚执行科科务会审核，因该犯属于涉黑类犯罪，应从严，科务会作退卷处理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章明龙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4</w:t>
      </w:r>
      <w:r>
        <w:rPr/>
        <w:t>月</w:t>
      </w:r>
      <w:r>
        <w:rPr/>
        <w:t>2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章明龙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