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戴雄强，男，</w:t>
      </w:r>
      <w:r>
        <w:rPr/>
        <w:t>1994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出生，汉族，小学文化，湖南省邵阳县人，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</w:t>
      </w:r>
      <w:r>
        <w:rPr/>
        <w:t>(2019)</w:t>
      </w:r>
      <w:r>
        <w:rPr/>
        <w:t>湘</w:t>
      </w:r>
      <w:r>
        <w:rPr/>
        <w:t>01</w:t>
      </w:r>
      <w:r>
        <w:rPr/>
        <w:t>刑初</w:t>
      </w:r>
      <w:r>
        <w:rPr/>
        <w:t>101</w:t>
      </w:r>
      <w:r>
        <w:rPr/>
        <w:t>号刑事判决，认定被告人戴雄强犯故意伤害罪，判处有期徒刑十一年。宣判后，被告人未上诉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起至</w:t>
      </w:r>
      <w:r>
        <w:rPr/>
        <w:t>2030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戴雄强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7</w:t>
      </w:r>
      <w:r>
        <w:rPr/>
        <w:t>月卫生检查不合格扣</w:t>
      </w:r>
      <w:r>
        <w:rPr/>
        <w:t>1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5</w:t>
      </w:r>
      <w:r>
        <w:rPr/>
        <w:t>次，并余</w:t>
      </w:r>
      <w:r>
        <w:rPr/>
        <w:t>65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戴雄强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戴雄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