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孟庆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山东省青岛市黄岛区，汉族，初级中学教育文化，原户籍所在地山东省青岛市黄岛区，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孟庆涛犯组织、领导传销活动罪，判处有期徒刑五年，并处罚金人民币四十万元，追缴非法所得人民币九十八万七千一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生效裁判中财产性判项已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警察旁证材料、罪犯改造总结、罪犯年度评审鉴定表、罪犯奖惩审批表、罪犯考核明细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东省青岛市李沧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李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司法评估意见：暂未发现社会危险性，对所居住社区无重大不良影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孟庆涛提请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7-10T01:31:2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