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泽森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泽森犯故意伤害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，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监规纪律，接受教育改造，积极参加思想、文化、职业技术教育，积极参加劳动，完成分配的劳动任务，服刑期间没有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小组评议、警察旁证材料、罪犯改造总结、罪犯年度评审鉴定表、罪犯奖惩审批表、罪犯考核明细表等材料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泽森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3-09-01T10:51:0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