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博白县，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志犯强奸罪，判处有期徒刑六年一个月。宣判后，被告人梁志不服，提出上诉。广西壮族自治区玉林市中级人民法院于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监规纪律，接受教育改造，积极参加思想、文化、职业技术教育，积极参加劳动，但存在欠产扣分的情况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欠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5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欠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72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警察旁证材料、罪犯改造总结、罪犯年度评审鉴定表、罪犯奖惩审批表、罪犯考核明细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志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09-01T10:51:0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