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苏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防城港市防城区，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苏峰犯绑架罪，判处有期徒刑八年六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监规纪律，接受教育改造，积极参加思想、文化、职业技术教育，积极参加劳动，完成分配的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小组评议、警察旁证材料、罪犯改造总结、罪犯年度评审鉴定表、罪犯奖惩审批表、罪犯考核明细表、法院罚没款收据复印件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苏峰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09-01T10:51:0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