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许旺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玉林市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许旺生犯强奸罪，判处有期徒刑六年七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惩审批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许旺生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9-01T10:51:0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