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长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级中学教育文化，原户籍所在地：广西北海市合浦县，广西壮族自治区合浦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长富犯贩卖毒品罪，判处有期徒刑十五年，并没收个人财产人民币一万元。宣判后，被告人叶长富不服，提出上诉。广西壮族自治区北海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服刑期间，能认罪悔罪，认真遵守法律法规及监规，接受教育改造，积极参加思想、文化、职业技术教育，积极参加劳动，努力完成各项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长富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9-01T10:51:0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