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蒋海林，男，</w:t>
      </w:r>
      <w:r>
        <w:rPr/>
        <w:t>1980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出生，汉族，湖南省江华瑶族自治县人。现押湖南省雁北监狱服刑。</w:t>
      </w:r>
      <w:r>
        <w:rPr/>
        <w:t>&lt;w:br /&gt;</w:t>
      </w:r>
      <w:r>
        <w:rPr/>
        <w:t>　　湖南省江华瑶族自治县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作出</w:t>
      </w:r>
      <w:r>
        <w:rPr/>
        <w:t>(2021)</w:t>
      </w:r>
      <w:r>
        <w:rPr/>
        <w:t>湘</w:t>
      </w:r>
      <w:r>
        <w:rPr/>
        <w:t>1129</w:t>
      </w:r>
      <w:r>
        <w:rPr/>
        <w:t>刑初</w:t>
      </w:r>
      <w:r>
        <w:rPr/>
        <w:t>62</w:t>
      </w:r>
      <w:r>
        <w:rPr/>
        <w:t>号刑事判决，认定被告人蒋海林犯非法采伐国家重点保护植物罪，判处有期徒刑三年六个月，并处罚金人民币八千元；犯盗伐林木罪，判处有期徒刑九个月，并处罚金人民币二千元。数罪并罚，决定执行有期徒刑四年，并处罚金人民币一万元。被告人李振旺、蒋海林等</w:t>
      </w:r>
      <w:r>
        <w:rPr/>
        <w:t>6</w:t>
      </w:r>
      <w:r>
        <w:rPr/>
        <w:t>人连带承担生态修复费人民币</w:t>
      </w:r>
      <w:r>
        <w:rPr/>
        <w:t>19083.6</w:t>
      </w:r>
      <w:r>
        <w:rPr/>
        <w:t>元及公告费</w:t>
      </w:r>
      <w:r>
        <w:rPr/>
        <w:t>500</w:t>
      </w:r>
      <w:r>
        <w:rPr/>
        <w:t>元。法定期限内未发生上诉、抗诉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蒋海林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4</w:t>
      </w:r>
      <w:r>
        <w:rPr/>
        <w:t>月表扬</w:t>
      </w:r>
      <w:r>
        <w:rPr/>
        <w:t>4</w:t>
      </w:r>
      <w:r>
        <w:rPr/>
        <w:t>次，并余</w:t>
      </w:r>
      <w:r>
        <w:rPr/>
        <w:t>82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交付执行至本次分监区会提请时已执行</w:t>
      </w:r>
      <w:r>
        <w:rPr/>
        <w:t>2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罚金</w:t>
      </w:r>
      <w:r>
        <w:rPr/>
        <w:t>10000</w:t>
      </w:r>
      <w:r>
        <w:rPr/>
        <w:t>元、生态修复费人民币</w:t>
      </w:r>
      <w:r>
        <w:rPr/>
        <w:t>19083.6</w:t>
      </w:r>
      <w:r>
        <w:rPr/>
        <w:t>元及公告费</w:t>
      </w:r>
      <w:r>
        <w:rPr/>
        <w:t>500</w:t>
      </w:r>
      <w:r>
        <w:rPr/>
        <w:t>元均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蒋海林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江华瑶族自治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9</w:t>
      </w:r>
      <w:r>
        <w:rPr/>
        <w:t>月</w:t>
      </w:r>
      <w:r>
        <w:rPr/>
        <w:t>2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蒋海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