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肖彦魁，男，</w:t>
      </w:r>
      <w:r>
        <w:rPr/>
        <w:t>1982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出生，汉族，初中文化，湖南省耒阳市人。现押湖南省雁北监狱服刑。</w:t>
      </w:r>
      <w:r>
        <w:rPr/>
        <w:t>&lt;w:br /&gt;</w:t>
      </w:r>
      <w:r>
        <w:rPr/>
        <w:t>　　湖南省衡南县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作出</w:t>
      </w:r>
      <w:r>
        <w:rPr/>
        <w:t>(2021)</w:t>
      </w:r>
      <w:r>
        <w:rPr/>
        <w:t>湘</w:t>
      </w:r>
      <w:r>
        <w:rPr/>
        <w:t>0422</w:t>
      </w:r>
      <w:r>
        <w:rPr/>
        <w:t>刑初</w:t>
      </w:r>
      <w:r>
        <w:rPr/>
        <w:t>49</w:t>
      </w:r>
      <w:r>
        <w:rPr/>
        <w:t>号刑事判决，认定被告人肖彦魁犯贩卖毒品罪，判处有期徒刑五年三个月，并处罚金一万元，犯容留他人吸毒罪，判处拘役五个月，并处罚金二千元，数罪并罚，合并决定执行有期徒刑五年三个月，并处罚金一万二千元。法定期限内未发生上诉、抗诉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起至</w:t>
      </w:r>
      <w:r>
        <w:rPr/>
        <w:t>2026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止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肖彦魁自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，符合起始时间规定，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12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肖彦魁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南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肖彦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