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洪善伦，男，</w:t>
      </w:r>
      <w:r>
        <w:rPr/>
        <w:t>1962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出生，汉族，初中文化，湖南省衡阳市人，现押湖南省雁北监狱服刑。</w:t>
      </w:r>
      <w:r>
        <w:rPr/>
        <w:t>&lt;w:br /&gt;</w:t>
      </w:r>
      <w:r>
        <w:rPr/>
        <w:t>　　湖南省衡阳市南岳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作出（</w:t>
      </w:r>
      <w:r>
        <w:rPr/>
        <w:t>2020</w:t>
      </w:r>
      <w:r>
        <w:rPr/>
        <w:t>）湘</w:t>
      </w:r>
      <w:r>
        <w:rPr/>
        <w:t>0412</w:t>
      </w:r>
      <w:r>
        <w:rPr/>
        <w:t>刑初</w:t>
      </w:r>
      <w:r>
        <w:rPr/>
        <w:t>13</w:t>
      </w:r>
      <w:r>
        <w:rPr/>
        <w:t>号刑事判决，认定被告人洪善伦犯贩卖毒品罪判处有期徒刑十五年，并处没收财产五万五千元；犯非法持有毒品罪判处有期徒刑一年三个月，并处罚金五千元，数罪并罚，决定合并执行有期徒刑十六年，并处没收财产六万元。被告人不服，提起上诉，衡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412</w:t>
      </w:r>
      <w:r>
        <w:rPr/>
        <w:t>号刑事判决，驳回上诉，维持原判。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洪善伦，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5</w:t>
      </w:r>
      <w:r>
        <w:rPr/>
        <w:t>次违规，</w:t>
      </w:r>
      <w:r>
        <w:rPr/>
        <w:t>2021</w:t>
      </w:r>
      <w:r>
        <w:rPr/>
        <w:t>年</w:t>
      </w:r>
      <w:r>
        <w:rPr/>
        <w:t>2</w:t>
      </w:r>
      <w:r>
        <w:rPr/>
        <w:t>月，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，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4</w:t>
      </w:r>
      <w:r>
        <w:rPr/>
        <w:t>月，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9</w:t>
      </w:r>
      <w:r>
        <w:rPr/>
        <w:t>月，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动手打同犯顾克彪监管改造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5</w:t>
      </w:r>
      <w:r>
        <w:rPr/>
        <w:t>次，并余</w:t>
      </w:r>
      <w:r>
        <w:rPr/>
        <w:t>16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8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没收财产</w:t>
      </w:r>
      <w:r>
        <w:rPr/>
        <w:t>60000</w:t>
      </w:r>
      <w:r>
        <w:rPr/>
        <w:t>元，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洪善伦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洪善伦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