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贺卫锋，男，</w:t>
      </w:r>
      <w:r>
        <w:rPr/>
        <w:t>1977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出生，汉族，中专文化，湖南省衡阳市雁峰区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作出</w:t>
      </w:r>
      <w:r>
        <w:rPr/>
        <w:t>(2011)</w:t>
      </w:r>
      <w:r>
        <w:rPr/>
        <w:t>永中刑二初字第</w:t>
      </w:r>
      <w:r>
        <w:rPr/>
        <w:t>7</w:t>
      </w:r>
      <w:r>
        <w:rPr/>
        <w:t>号刑事判决，以被告人贺卫锋犯抢劫罪，判处无期徒刑，剥夺政治权利终身，并处罚金人民币二万；犯盗窃罪，判处有期徒刑三年，并处罚金人民币五千元，决定执行无期徒刑，剥夺政治权利终身，并处罚金人民币二万五千元。该犯和同案不服提出上诉。湖南省高级人民法院于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（</w:t>
      </w:r>
      <w:r>
        <w:rPr/>
        <w:t>2012</w:t>
      </w:r>
      <w:r>
        <w:rPr/>
        <w:t>）湘高法刑二终字第</w:t>
      </w:r>
      <w:r>
        <w:rPr/>
        <w:t>32</w:t>
      </w:r>
      <w:r>
        <w:rPr/>
        <w:t>号刑事裁定。驳回上诉，全案维持原判。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298</w:t>
      </w:r>
      <w:r>
        <w:rPr/>
        <w:t>号刑事裁定减为有期徒刑二十二年，剥夺政治权利改为十年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096</w:t>
      </w:r>
      <w:r>
        <w:rPr/>
        <w:t>号刑事裁定减刑六个月，剥夺政治权利十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26</w:t>
      </w:r>
      <w:r>
        <w:rPr/>
        <w:t>号刑事裁定减刑五个月，剥夺政治权利十年不变。服刑期至</w:t>
      </w:r>
      <w:r>
        <w:rPr/>
        <w:t>203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贺卫锋，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1</w:t>
      </w:r>
      <w:r>
        <w:rPr/>
        <w:t>次违规，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违规吸烟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6</w:t>
      </w:r>
      <w:r>
        <w:rPr/>
        <w:t>次，并余</w:t>
      </w:r>
      <w:r>
        <w:rPr/>
        <w:t>18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裁定减去有期徒刑五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报请时已间隔</w:t>
      </w:r>
      <w:r>
        <w:rPr/>
        <w:t>3</w:t>
      </w:r>
      <w:r>
        <w:rPr/>
        <w:t>年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全部履行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贺卫锋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贺卫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