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国樑，男，</w:t>
      </w:r>
      <w:r>
        <w:rPr/>
        <w:t>1975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出生，汉族，初中文化，江西省遂川县人。现押湖南省雁北监狱服刑。</w:t>
      </w:r>
      <w:r>
        <w:rPr/>
        <w:t>&lt;w:br /&gt;</w:t>
      </w:r>
      <w:r>
        <w:rPr/>
        <w:t>　　江西省遂川县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作出</w:t>
      </w:r>
      <w:r>
        <w:rPr/>
        <w:t>(2019)</w:t>
      </w:r>
      <w:r>
        <w:rPr/>
        <w:t>赣</w:t>
      </w:r>
      <w:r>
        <w:rPr/>
        <w:t>0827</w:t>
      </w:r>
      <w:r>
        <w:rPr/>
        <w:t>刑初</w:t>
      </w:r>
      <w:r>
        <w:rPr/>
        <w:t>106</w:t>
      </w:r>
      <w:r>
        <w:rPr/>
        <w:t>号刑事判决，认定被告人李国樑犯组织、领导黑社会性质组织罪，判处有期徒刑七年，并处没收个人全部财产；犯敲诈勒索罪，判处有期徒刑二年九个月，并处罚金</w:t>
      </w:r>
      <w:r>
        <w:rPr/>
        <w:t>10000</w:t>
      </w:r>
      <w:r>
        <w:rPr/>
        <w:t>元，犯寻衅滋事罪，判处有期徒刑十个月；犯聚众斗殴罪，判处有期徒刑三年，数罪并罚，决定执行有期徒刑十二年，并没收个人全部财产。被告人李国樑不服，提出上诉。江西省吉安市中级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作出</w:t>
      </w:r>
      <w:r>
        <w:rPr/>
        <w:t>(2020)</w:t>
      </w:r>
      <w:r>
        <w:rPr/>
        <w:t>赣</w:t>
      </w:r>
      <w:r>
        <w:rPr/>
        <w:t>08</w:t>
      </w:r>
      <w:r>
        <w:rPr/>
        <w:t>刑终</w:t>
      </w:r>
      <w:r>
        <w:rPr/>
        <w:t>4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起至</w:t>
      </w:r>
      <w:r>
        <w:rPr/>
        <w:t>2031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止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国樑，能认罪悔罪，认真遵守法律法规及监规，接受教育改造；积极参加思想、文化、职业技术教育；积极参加劳动，能服从安排，遵守劳动纪律，坚守劳动岗位，努力完成劳动任务。本考核周期内有</w:t>
      </w:r>
      <w:r>
        <w:rPr/>
        <w:t>2</w:t>
      </w:r>
      <w:r>
        <w:rPr/>
        <w:t>次违规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，遇到警官未打报告，被特警队查处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，未佩戴胸卡、着装不整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5</w:t>
      </w:r>
      <w:r>
        <w:rPr/>
        <w:t>次，并余</w:t>
      </w:r>
      <w:r>
        <w:rPr/>
        <w:t>574.3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3</w:t>
      </w:r>
      <w:r>
        <w:rPr/>
        <w:t>年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国樑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江西省遂川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国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