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儒国，男，</w:t>
      </w:r>
      <w:r>
        <w:rPr/>
        <w:t>1980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出生，汉族，小学文化，湖南省会同县人，现押湖南省雁北监狱服刑。</w:t>
      </w:r>
      <w:r>
        <w:rPr/>
        <w:t>&lt;w:br /&gt;</w:t>
      </w:r>
      <w:r>
        <w:rPr/>
        <w:t>　　湖南省会同县人民法院于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作出</w:t>
      </w:r>
      <w:r>
        <w:rPr/>
        <w:t>(2008)</w:t>
      </w:r>
      <w:r>
        <w:rPr/>
        <w:t>会刑初字第</w:t>
      </w:r>
      <w:r>
        <w:rPr/>
        <w:t>23</w:t>
      </w:r>
      <w:r>
        <w:rPr/>
        <w:t>号刑事判决，认定被告人杨儒国犯放火罪，判处有期徒刑八年。</w:t>
      </w:r>
      <w:r>
        <w:rPr/>
        <w:t>2008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决定暂予监外执行。暂予监外执行期间又犯罪。湖南省会同县人民法院于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作出（</w:t>
      </w:r>
      <w:r>
        <w:rPr/>
        <w:t>2010</w:t>
      </w:r>
      <w:r>
        <w:rPr/>
        <w:t>）怀中刑一初字第</w:t>
      </w:r>
      <w:r>
        <w:rPr/>
        <w:t>43</w:t>
      </w:r>
      <w:r>
        <w:rPr/>
        <w:t>号刑事判决，认定被告人杨儒国犯故意杀人罪，判处死刑，剥夺政治权利终身，合并原放火罪未执行完毕的刑期七年九个月十九天，决定执行死刑，剥夺政治权利终身。湖南省高级人民法院于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作出（</w:t>
      </w:r>
      <w:r>
        <w:rPr/>
        <w:t>2011</w:t>
      </w:r>
      <w:r>
        <w:rPr/>
        <w:t>）湘高法刑一复字第</w:t>
      </w:r>
      <w:r>
        <w:rPr/>
        <w:t>18</w:t>
      </w:r>
      <w:r>
        <w:rPr/>
        <w:t>号刑事判决，认定被告人杨儒国犯故意杀人罪，判处无期徒刑，剥夺政治权利终身，合并原放火罪未执行完毕的刑期七年九个月十九天，决定执行无期徒刑，剥夺政治权利终身。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1022</w:t>
      </w:r>
      <w:r>
        <w:rPr/>
        <w:t>号刑事裁定减为有期徒刑十九年六个月，剥夺政治权利改为九年；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171</w:t>
      </w:r>
      <w:r>
        <w:rPr/>
        <w:t>号刑事裁定减刑五个月，剥夺政治权利九年不变。服刑期至</w:t>
      </w:r>
      <w:r>
        <w:rPr/>
        <w:t>2034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儒国，能认罪悔罪，认真遵守法律法规及监规，接受教育改造；积极参加思想、文化、职业技术教育；积极参加劳动，能服从安排，遵守劳动纪律，坚守劳动岗位，努力完成劳动任务。本次考核周期内无违规情况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10</w:t>
      </w:r>
      <w:r>
        <w:rPr/>
        <w:t>次，并余</w:t>
      </w:r>
      <w:r>
        <w:rPr/>
        <w:t>29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裁定减去有期徒刑四个月，剥夺政治权利九年不变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5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儒国予以减刑五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儒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