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超票，男，</w:t>
      </w:r>
      <w:r>
        <w:rPr/>
        <w:t>1997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出生，瑶族，初中肄业文化，湖南省江华瑶族自治县人。现押湖南省雁北监狱服刑。</w:t>
      </w:r>
      <w:r>
        <w:rPr/>
        <w:t>&lt;w:br /&gt;</w:t>
      </w:r>
      <w:r>
        <w:rPr/>
        <w:t>　　湖南省江华瑶族自治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作出（</w:t>
      </w:r>
      <w:r>
        <w:rPr/>
        <w:t>2021</w:t>
      </w:r>
      <w:r>
        <w:rPr/>
        <w:t>）湘</w:t>
      </w:r>
      <w:r>
        <w:rPr/>
        <w:t>1129</w:t>
      </w:r>
      <w:r>
        <w:rPr/>
        <w:t>刑初</w:t>
      </w:r>
      <w:r>
        <w:rPr/>
        <w:t>612</w:t>
      </w:r>
      <w:r>
        <w:rPr/>
        <w:t>号刑事附带民事判决书，认定被告人犯交通肇事罪，判处有期徒刑三六个月；赔偿附带民事诉讼原告人各项损失共计</w:t>
      </w:r>
      <w:r>
        <w:rPr/>
        <w:t>713390</w:t>
      </w:r>
      <w:r>
        <w:rPr/>
        <w:t>元。法定期限内未发生上诉、抗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超票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在监舍违规抽烟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36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民赔与附带民事诉讼原告人达成了调解协议，并取得了谅解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超票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江华瑶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超票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