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沈成伍，男，</w:t>
      </w:r>
      <w:r>
        <w:rPr/>
        <w:t>1990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出生，汉族，小学文化，黑龙江省人。现押湖南省雁北监狱服刑。因犯盗窃罪于</w:t>
      </w:r>
      <w:r>
        <w:rPr/>
        <w:t>2010</w:t>
      </w:r>
      <w:r>
        <w:rPr/>
        <w:t>年</w:t>
      </w:r>
      <w:r>
        <w:rPr/>
        <w:t>2</w:t>
      </w:r>
      <w:r>
        <w:rPr/>
        <w:t>月被黑龙江孙吴县人民法院判处拘役六个月，并处罚金三千元。</w:t>
      </w:r>
      <w:r>
        <w:rPr/>
        <w:t>&lt;w:br /&gt;</w:t>
      </w:r>
      <w:r>
        <w:rPr/>
        <w:t>　　湖南省长沙市中级人民法院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作出</w:t>
      </w:r>
      <w:r>
        <w:rPr/>
        <w:t>(2015)</w:t>
      </w:r>
      <w:r>
        <w:rPr/>
        <w:t>长中刑一初字第</w:t>
      </w:r>
      <w:r>
        <w:rPr/>
        <w:t>00004</w:t>
      </w:r>
      <w:r>
        <w:rPr/>
        <w:t>号刑事判决，认定被告人沈成伍犯贩卖、运输毒品罪，判处无期徒刑，剥夺政治权利终身，并处没收个人全部财产；犯非法持有枪支罪，判处有期徒刑一年。决定执行无期徒刑，剥夺政治权利终身，并处没收个人全部财产。被告人沈成伍不服，提出上诉。湖南省高级人民法院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作出</w:t>
      </w:r>
      <w:r>
        <w:rPr/>
        <w:t>(2015)</w:t>
      </w:r>
      <w:r>
        <w:rPr/>
        <w:t>湘高法刑一终字第</w:t>
      </w:r>
      <w:r>
        <w:rPr/>
        <w:t>112</w:t>
      </w:r>
      <w:r>
        <w:rPr/>
        <w:t>号刑事裁定，驳回上诉，维持原判。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932</w:t>
      </w:r>
      <w:r>
        <w:rPr/>
        <w:t>号刑事裁定减为有期徒刑二十二年，剥夺政治权利改为十年。服刑期至</w:t>
      </w:r>
      <w:r>
        <w:rPr/>
        <w:t>2042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沈成伍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3</w:t>
      </w:r>
      <w:r>
        <w:rPr/>
        <w:t>次违规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，该犯在生产现场讲话，且不听从警察指挥扣</w:t>
      </w:r>
      <w:r>
        <w:rPr/>
        <w:t>3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，该犯在劳动现场讲话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上午，罪犯沈成伍与同犯向连文在生产车间六组机位因琐事发生口角，继而发生肢体冲突，在冲突过程中，沈犯先动手打向犯，后被他犯制止（未造成任何伤情）扣</w:t>
      </w:r>
      <w:r>
        <w:rPr/>
        <w:t>50</w:t>
      </w:r>
      <w:r>
        <w:rPr/>
        <w:t>分。 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6</w:t>
      </w:r>
      <w:r>
        <w:rPr/>
        <w:t>次，并余</w:t>
      </w:r>
      <w:r>
        <w:rPr/>
        <w:t>53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经裁定减为有期徒刑二十二年，剥夺政治权利改为十年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5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沈成伍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沈成伍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