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9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杨芳舞，男，</w:t>
      </w:r>
      <w:r>
        <w:rPr/>
        <w:t>1973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出生，侗族，中专文化，湖南省新晃侗族自治县人。现押湖南省雁北监狱服刑。</w:t>
      </w:r>
      <w:r>
        <w:rPr/>
        <w:t>&lt;w:br /&gt;</w:t>
      </w:r>
      <w:r>
        <w:rPr/>
        <w:t>　　湖南省新晃侗族自治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作出</w:t>
      </w:r>
      <w:r>
        <w:rPr/>
        <w:t>(2020)</w:t>
      </w:r>
      <w:r>
        <w:rPr/>
        <w:t>湘</w:t>
      </w:r>
      <w:r>
        <w:rPr/>
        <w:t>1227</w:t>
      </w:r>
      <w:r>
        <w:rPr/>
        <w:t>刑初</w:t>
      </w:r>
      <w:r>
        <w:rPr/>
        <w:t>148</w:t>
      </w:r>
      <w:r>
        <w:rPr/>
        <w:t>号刑事判决，认定被告人杨芳舞犯寻衅滋事罪，判处有期徒刑二年；犯非法拘禁罪，判处有期徒刑一年三个月；犯敲诈勒索罪，判处有期徒刑二年，并处罚金人民币一万元；犯非法侵入住宅罪，判处有期徒刑一年九个月；犯高利转贷罪，判处有期徒刑四年，并处罚金人民币五百三十万元；决定执行有期徒刑九年三个月，并处罚金人民币五百三十一万元；被告人杨芳舞不服，提出上诉。湖南省怀化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作出</w:t>
      </w:r>
      <w:r>
        <w:rPr/>
        <w:t>(2021)</w:t>
      </w:r>
      <w:r>
        <w:rPr/>
        <w:t>湘</w:t>
      </w:r>
      <w:r>
        <w:rPr/>
        <w:t>12</w:t>
      </w:r>
      <w:r>
        <w:rPr/>
        <w:t>刑终</w:t>
      </w:r>
      <w:r>
        <w:rPr/>
        <w:t>65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起至</w:t>
      </w:r>
      <w:r>
        <w:rPr/>
        <w:t>2029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杨芳舞，能认罪悔罪，认真遵守法律法规及监规，接受教育改造；积极参加思想、文化、职业技术教育；积极参加劳动，能服从安排，遵守劳动纪律，坚守劳动岗位，努力完成劳动任务。本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28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2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芳舞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晃侗族自治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杨芳舞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