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2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谢宏钊，男，</w:t>
      </w:r>
      <w:r>
        <w:rPr/>
        <w:t>1994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出生，汉族，大专文化，湖南省洪江市人。现押湖南省雁北监狱服刑。</w:t>
      </w:r>
      <w:r>
        <w:rPr/>
        <w:t>&lt;w:br /&gt;</w:t>
      </w:r>
      <w:r>
        <w:rPr/>
        <w:t>　　湖南省洪江市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作出</w:t>
      </w:r>
      <w:r>
        <w:rPr/>
        <w:t>(2020)</w:t>
      </w:r>
      <w:r>
        <w:rPr/>
        <w:t>湘</w:t>
      </w:r>
      <w:r>
        <w:rPr/>
        <w:t>1281</w:t>
      </w:r>
      <w:r>
        <w:rPr/>
        <w:t>刑初</w:t>
      </w:r>
      <w:r>
        <w:rPr/>
        <w:t>135</w:t>
      </w:r>
      <w:r>
        <w:rPr/>
        <w:t>号刑事判决，认定被告人谢宏钊犯猥亵儿童罪，判处有期徒刑三年六个月，犯强奸罪，判处有期徒刑七年，两罪并罚决定合并执行有期徒刑九年。法定期限内示发生上诉、抗诉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起至</w:t>
      </w:r>
      <w:r>
        <w:rPr/>
        <w:t>2029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因该犯犯罪性质恶劣，在</w:t>
      </w:r>
      <w:r>
        <w:rPr/>
        <w:t>2023</w:t>
      </w:r>
      <w:r>
        <w:rPr/>
        <w:t>年</w:t>
      </w:r>
      <w:r>
        <w:rPr/>
        <w:t>1</w:t>
      </w:r>
      <w:r>
        <w:rPr/>
        <w:t>月监狱第一批呈报减刑时，经监狱刑罚执行科科务会审核，一致不同意对该犯呈报此次减刑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谢宏钊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，在清监检查中被发现柜中私藏筷子一双扣</w:t>
      </w:r>
      <w:r>
        <w:rPr/>
        <w:t>3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33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，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 xml:space="preserve">日在监狱公示时未收到异议。    </w:t>
      </w:r>
      <w:r>
        <w:rPr/>
        <w:t xml:space="preserve">&lt;w:br /&gt;      </w:t>
      </w:r>
      <w:r>
        <w:rPr/>
        <w:t>综上所述，该犯在刑罚执行期间，确有悔改表现，依照《中华人民共和国刑事诉讼法》第二百七十三条第二款和《中华人民共和国刑法》第七十八条之规定，建议对罪犯谢宏钊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洪江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谢宏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