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7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明权，男，</w:t>
      </w:r>
      <w:r>
        <w:rPr/>
        <w:t>1979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出生，汉族，初中文化，湖南省邵阳市北塔区人，现押湖南省雁北监狱服刑。</w:t>
      </w:r>
      <w:r>
        <w:rPr/>
        <w:t>&lt;w:br /&gt;</w:t>
      </w:r>
      <w:r>
        <w:rPr/>
        <w:t>　　湖南省株洲市芦淞区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作出</w:t>
      </w:r>
      <w:r>
        <w:rPr/>
        <w:t>(2018)</w:t>
      </w:r>
      <w:r>
        <w:rPr/>
        <w:t>湘</w:t>
      </w:r>
      <w:r>
        <w:rPr/>
        <w:t>0203</w:t>
      </w:r>
      <w:r>
        <w:rPr/>
        <w:t>刑初第</w:t>
      </w:r>
      <w:r>
        <w:rPr/>
        <w:t>116</w:t>
      </w:r>
      <w:r>
        <w:rPr/>
        <w:t>号刑事判决，认定被告人周明权犯贩卖毒品罪，判处有期徒刑十五年，剥夺政治权利二年，并处没收财产人民币十万元；对被告人周明权违法所得人民币一千元依法予以继续追缴。宣判后，被告人未上诉，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60</w:t>
      </w:r>
      <w:r>
        <w:rPr/>
        <w:t>号刑事裁定减刑三个月，剥夺政治权利二年不变。服刑期至</w:t>
      </w:r>
      <w:r>
        <w:rPr/>
        <w:t>2032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明权能认罪悔罪，认真遵守法律法规及监规，接受教育改造；积极参加思想、文化、职业技术教育；积极参加劳动，能服从安排，遵守劳动纪律，坚守劳动岗位，努力完成劳动任务。本次考核周期内无违规情况，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法院裁定监区有期徒刑三个月，剥夺政治权利二年不变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财产</w:t>
      </w:r>
      <w:r>
        <w:rPr/>
        <w:t>100000</w:t>
      </w:r>
      <w:r>
        <w:rPr/>
        <w:t>元本次已交</w:t>
      </w:r>
      <w:r>
        <w:rPr/>
        <w:t>8000</w:t>
      </w:r>
      <w:r>
        <w:rPr/>
        <w:t>元，追缴</w:t>
      </w:r>
      <w:r>
        <w:rPr/>
        <w:t>1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明权予以减刑四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明权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