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方林，男，</w:t>
      </w:r>
      <w:r>
        <w:rPr/>
        <w:t>199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出生，汉族，高中文化，四川省南江县人。现押湖南省雁北监狱服刑。</w:t>
      </w:r>
      <w:r>
        <w:rPr/>
        <w:t>&lt;w:br /&gt;</w:t>
      </w:r>
      <w:r>
        <w:rPr/>
        <w:t>　　湖南省通道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1230</w:t>
      </w:r>
      <w:r>
        <w:rPr/>
        <w:t>刑初</w:t>
      </w:r>
      <w:r>
        <w:rPr/>
        <w:t>77</w:t>
      </w:r>
      <w:r>
        <w:rPr/>
        <w:t>号刑事判决，认定被告人方林犯组织卖淫罪，判处有期徒刑七年，并处罚金人民币三万元。被告人方林不服，提出上诉。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12</w:t>
      </w:r>
      <w:r>
        <w:rPr/>
        <w:t>刑终</w:t>
      </w:r>
      <w:r>
        <w:rPr/>
        <w:t>414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起至</w:t>
      </w:r>
      <w:r>
        <w:rPr/>
        <w:t>2026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方林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39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30000</w:t>
      </w:r>
      <w:r>
        <w:rPr/>
        <w:t>元本次履行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方林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方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