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江家旺，男，</w:t>
      </w:r>
      <w:r>
        <w:rPr/>
        <w:t>1989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出生，汉族，初中文化，湖南省郴州市北湖区人。现押湖南省雁北监狱服刑。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因故意伤害罪判处有期徒刑十一年。</w:t>
      </w:r>
      <w:r>
        <w:rPr/>
        <w:t>&lt;w:br /&gt;</w:t>
      </w:r>
      <w:r>
        <w:rPr/>
        <w:t>　　湖南省永兴县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1023</w:t>
      </w:r>
      <w:r>
        <w:rPr/>
        <w:t>刑初</w:t>
      </w:r>
      <w:r>
        <w:rPr/>
        <w:t>11</w:t>
      </w:r>
      <w:r>
        <w:rPr/>
        <w:t>号刑事判决，认定被告人江家旺犯贩卖毒品罪，判处有期徒刑四年，并处罚金人民币</w:t>
      </w:r>
      <w:r>
        <w:rPr/>
        <w:t>12000</w:t>
      </w:r>
      <w:r>
        <w:rPr/>
        <w:t>元，追缴</w:t>
      </w:r>
      <w:r>
        <w:rPr/>
        <w:t>631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江家旺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38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江家旺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兴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江家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