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谭庆善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谭庆善犯拐卖妇女、强奸罪，判处有期徒刑六年，并处罚金人民币三千元，追缴违法所得人民币一万六千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，减刑幅度适当从严掌握。上述事实有罪犯小组评议、罪犯改造总结、罪犯年度评审鉴定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谭庆善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