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王光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天峨县，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王光华犯故意伤害罪，判处有期徒刑七年。宣判后，原审被告人王光华以及同案犯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现象。本次减刑的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小组评议、警察旁证材料、罪犯改造总结、罪犯年度评审鉴定表、罪犯奖惩审批表、罪犯周期计分考核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王光华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