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贤犯强奸罪，判处有期徒刑七年。宣判后，被告人黄贤不服，提出上诉，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贤的刑期减去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