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立泽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初中文化，原户籍所在地：广西扶绥县，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黄立泽犯走私国家禁止进出口的货物、物品罪，判处有期徒刑六年，并处罚金人民币三十万元。宣判后，同案被告人不服，提出上诉。广西壮族自治区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准许上诉人撤回上诉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日止。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纪律，接受教育改造；积极参加思想、文化、职业技术教育；积极参加劳动，努力完成各项任务，服刑期间该犯无重大违规违纪现象。本次减刑的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该犯财产性判项履行未达二分之一，减刑幅度适当从严掌握。上述事实有罪犯小组评议、警察旁证材料、罪犯改造总结、罪犯年度评审鉴定表、罪犯奖惩审批表、罪犯周期计分考核情况一览表、法院执行裁定书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为此，根据《中华人民共和国刑法》第七十八条第一款、第七十九条、《中华人民共和国刑事诉讼法》第二百七十三条第二款、《中华人民共和国监狱法》第二十九条的规定，建议对罪犯黄立泽的刑期减去有期徒刑四个月。特提请裁定。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此致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广西壮族自治区北海市中级人民法院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3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