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姚嗣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灵山县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姚嗣犯制造毒品罪，判处有期徒刑七年，并处罚金人民币三万元。宣判后，广西壮族自治区人民检察院提出抗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准许广西壮族自治区人民检察院撤回抗诉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在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小组评议、警察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姚嗣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