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唐军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专文化，原户籍所在地：广西防城港市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唐军喜犯受贿罪，判处有期徒刑四年，并处罚金二十万元；犯国有公司人员失职罪，判处有期徒刑四年；合并执行有期徒刑七年，并处罚金人民币二十万元；责令被告人唐军喜退出违法所得款人民币四十三万元，依法予以没收，上缴国库。宣判后，被告人唐军喜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优秀学员，且财产性判项已履行完毕，确有悔改表现。该犯适用《刑九》职务犯罪，减刑幅度适当从严掌握。上述事实有罪犯小组评议、警察旁证材料、罪犯改造总结、罪犯年度评审鉴定表、罪犯奖惩审批表、罪犯周期计分考核情况一览表、法院罚没款收据复印件等材料证据所证实。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唐军喜的刑期减去有期徒刑六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