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裴铁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裴铁斌犯抢劫罪，判处有期徒刑三年六个月，并处罚金人民币三千元，共同追缴违法所得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小组评议、警官旁证材料、罪犯改造总结、罪犯年度评审鉴定表、罪犯周期计分考核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裴铁斌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