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273</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杨树泽，男，</w:t>
      </w:r>
      <w:r>
        <w:rPr>
          <w:rFonts w:eastAsia="仿宋_GB2312" w:cs="仿宋_GB2312" w:ascii="仿宋_GB2312" w:hAnsi="仿宋_GB2312"/>
          <w:sz w:val="32"/>
          <w:szCs w:val="32"/>
          <w:lang w:val="en-US" w:eastAsia="zh-CN"/>
        </w:rPr>
        <w:t>197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日出生，汉族，中专文化，原户籍所在地：广西防城港市防城区。广西壮族自治区防城港市中级人民法院于</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0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防市刑一初字第</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号刑事判决，以被告人杨树泽犯贩卖毒品罪，判处有期徒刑十五年，并处没收个人财产人民币五万元。在执行期间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经广西壮族自治区北海市中级人民法院分别裁定共减去有期徒刑一年一个月，现刑期至</w:t>
      </w:r>
      <w:r>
        <w:rPr>
          <w:rFonts w:eastAsia="仿宋_GB2312" w:cs="仿宋_GB2312" w:ascii="仿宋_GB2312" w:hAnsi="仿宋_GB2312"/>
          <w:sz w:val="32"/>
          <w:szCs w:val="32"/>
          <w:lang w:val="en-US" w:eastAsia="zh-CN"/>
        </w:rPr>
        <w:t>202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 xml:space="preserve">该犯在执行期间确有悔改表现，具体事实如下： </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接受教育改造；积极参加思想、文化、职业技术教育；积极参加劳动，努力完成各项任，服刑期间该犯无重大违规违纪的现象。本次减刑考核期自</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止，期间该犯在计分考核中累计获得</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个表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并获评</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度优秀学员、</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监狱级改造积极分子，确有悔改表现。该犯财产性判项判未履行，减刑适当从严掌握。上述事实有罪犯小组评议、警察旁证材料、罪犯改造总结、罪犯年度评审鉴定表、罪犯奖惩审批表、罪犯周期计分考核情况一览表、法院执行裁定书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杨树泽的刑期减去有期徒刑六个月。特提请裁定。</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日</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3-10-07T09:31:01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