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国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国春犯强奸罪，判处有期徒刑六年一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小组评议、警察旁证材料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国春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