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鲁天兵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高中文化，原户籍所在地：甘肃省金昌市金川区。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鲁天兵犯盗窃罪，判处有期徒刑十一年，并处罚金人民币十万元，共同退赔给被害人四十万零五百四十五元二角一分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执行刑罚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收教育改造；积极参加思想、文化、职业技术教育；积极参加劳动，努力完成各项任务，服刑期间该犯无重大违规违纪的现象。本次减刑考核期内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该犯财产性判项未履行，减刑幅度适当从严。上述事实有罪犯小组评议、警察旁证材料、罪犯改造总结、罪犯年度评审鉴定表、罪犯周期计分考核情况一览表、法院执行裁定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鲁天兵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