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8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陈福，男，</w:t>
      </w:r>
      <w:r>
        <w:rPr>
          <w:rFonts w:eastAsia="仿宋_GB2312" w:cs="仿宋_GB2312" w:ascii="仿宋_GB2312" w:hAnsi="仿宋_GB2312"/>
          <w:sz w:val="32"/>
          <w:szCs w:val="32"/>
          <w:lang w:val="en-US" w:eastAsia="zh-CN"/>
        </w:rPr>
        <w:t>198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出生，汉族，初中文化，原户籍所在地：广西防城港市防城区。广西壮族自治区防城港市中级人民法院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防市刑一初字第</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号刑事判决，以被告人陈福犯非法持有毒品罪，判处有期徒刑十五年，并处罚金人民币十万元。判决生效后，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交付我监执行刑罚。在执行期间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经广西壮族自治区北海市中级人民法院分别裁定共减去有期徒刑一年五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各项任务，服刑期间该犯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犯在计分考核中累计获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确有悔改表现。该犯系累犯、毒品再犯，且财产性判项未履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减刑幅度适当从严掌握。上述事实有罪犯评审鉴定表、罪犯奖惩审批表、罪犯小组评议记录、分监区讨论记录、罪犯周期计分考核情况一览表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陈福的刑期减去有期徒刑六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2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