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苏永昌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云南省文山市。云南省麻栗坡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苏永昌犯抢劫罪，判处有期徒刑十四年，并处罚金人民币一万元。宣判后，被告人苏永昌不服，提出上诉。云南省文山壮族苗族自治州文山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云南省小龙潭监狱执行刑罚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调入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，接受教育改造；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该犯系累犯，且因犯抢劫罪被判处有期徒刑十年以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刑幅度适当从严掌握。上述事实有罪犯小组评议、警察旁证材料、罪犯改造总结、罪犯年度评审鉴定表、罪犯奖惩审批表、罪犯周期计分考核情况一览表、法院结案通知书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苏永昌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2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