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邱东东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级文化，原户籍所在地：广西玉林市玉州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邱东东犯运输毒品罪，判处有期徒刑十五年，剥夺政治权利三年，并处没收财产人民币五万元。宣判后，被告人邱东东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 在执行期间，刑期未变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，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，且财产性判项已履行完毕，确有悔改表现。上述事实有罪犯小组评议、警察旁证材料、罪犯改造总结、罪犯年度评审鉴定表、罪犯奖惩审批表、罪犯周期计分考核情况一览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邱东东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