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吴艳恒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钦州市钦南区。广西壮族自治区钦州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吴艳恒犯强奸罪，判处有期徒刑六年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四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，接受教育改造；积极参加思想、文化、职业技术教育；积极参加劳动，努力完成各项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确有悔改表现。该犯系性侵未成年女性罪犯，减刑幅度适当从严掌握。上述事实有罪犯小组评议、警察旁证材料、罪犯改造总结、罪犯年度评审鉴定表、罪犯奖惩审批表、罪犯周期计分考核情况一览表、法院罚没款收据复印件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吴艳恒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2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