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赵一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玉林市玉州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赵一龙犯运输毒品罪，判处有期徒刑十五年，剥夺政治权利三年，并处没收财产人民币五万元。宣判后，被告人赵一龙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赵一龙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