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宋金恒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大学肄业，原户籍所在地：广西东兴市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宋金恒犯非法收购珍贵、濒危野生动物制品罪，判处有期徒刑五年，并处罚金人民币五万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监规纪律，接受教育改造；积极参加思想、文化、职业技术教育；积极参加劳动，完成分配的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个表扬，且财产性判项已履行完毕，确有悔改表现。上述事实有罪犯小组评议、警察旁证材料、罪犯改造总结、罪犯年度评审鉴定表、罪犯奖惩审批表、罪犯周期计分考核情况一览表、执行案件结案通知书等材料证据所证实。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宋金恒的刑期减去有期徒刑七个月。特提请裁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