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邦顶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东兴市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东刑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邦顶犯抢劫罪，判处有期徒刑十一年，并处罚金人民币一万元。宣判后，被告人杨邦顶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5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市刑二终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该犯因犯抢劫罪原判有期徒刑十年以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邦顶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