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78</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德鑫，男，</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出生，汉族，初中文化，原户籍所在地：广西钦州市钦南区。广西壮族自治区钦南区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2</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18</w:t>
      </w:r>
      <w:r>
        <w:rPr>
          <w:rFonts w:ascii="仿宋_GB2312" w:hAnsi="仿宋_GB2312" w:cs="仿宋_GB2312" w:eastAsia="仿宋_GB2312"/>
          <w:sz w:val="32"/>
          <w:szCs w:val="32"/>
          <w:lang w:val="en-US" w:eastAsia="zh-CN"/>
        </w:rPr>
        <w:t>号刑事判决，以被告人黄德鑫犯故意伤害罪，判处有期徒刑十一年。宣判后，被告人黄德鑫不服，提出上诉。广西壮族自治区钦州市中级人民法院经过二审审理，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号刑事裁定，驳回上诉，维持原判。因被告人黄德鑫在实施侵权行为时未满十八周岁，属于限制民事行为能力人，其所应承担的赔偿责任由被告的监护人承担，广西壮族自治区钦南区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2</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1063</w:t>
      </w:r>
      <w:r>
        <w:rPr>
          <w:rFonts w:ascii="仿宋_GB2312" w:hAnsi="仿宋_GB2312" w:cs="仿宋_GB2312" w:eastAsia="仿宋_GB2312"/>
          <w:sz w:val="32"/>
          <w:szCs w:val="32"/>
          <w:lang w:val="en-US" w:eastAsia="zh-CN"/>
        </w:rPr>
        <w:t>号民事判决，判决被告人黄德鑫的监护人共同赔偿人民币二十五万九千一百六十三元四角四分。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交付我监狱执行刑罚。在执行期间刑期未变动，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十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该犯财产性判项判未履行，减刑幅度适当从严掌握。上述事实有罪犯小组评议、罪犯改造总结、罪犯年度评审鉴定表、罪犯奖惩审批表、罪犯周期计分考核情况一览表、法院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德鑫的刑期减去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