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4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吴锦宝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原户籍所在地：广西防城港市防城区。广西壮族自治区钦州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钦刑一初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吴锦宝犯贩卖、运输毒品罪，判处有期徒刑十五年，并处没收个人财产人民币三万元。宣判后，同案被告人不服，提出上诉。广西壮族自治区高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7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去有期徒刑七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在执行期间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，认真遵守法律法规及监规；接受教育改造，积极参加思想、文化、职业技术教育；积极参加劳动，努力完成各项任务，服刑期间该犯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优秀学员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，且财产性判项已履行完毕，确有悔改表现。上述事实有罪犯小组评议、警察旁证材料、罪犯改造总结、罪犯年度评审鉴定表、罪犯奖惩审批表、罪犯周期计分考核情况一览表、法院收据复印件收据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吴锦宝减去有期徒刑八个月，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3-10-07T09:31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