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石钊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大专文化，原户籍所在地：甘肃省合水县。广西壮族自治区钦州市钦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石钊犯敲诈勒索罪，判处有期徒刑五年六个月，并处罚金人民币二万元，共同退赔被害人人民币五万五千二百三十九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纪律，接受教育改造；积极参加思想、文化、职业技术教育；积极参加劳动，努力完成各项任务，服刑期间该犯无重大违规违纪的现象。本次减刑的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上述事实有罪犯小组评议、警察旁证材料、罪犯改造总结、罪犯年度评审鉴定表、罪犯奖惩审批表、罪犯周期计分考核情况一览表、法院罚没款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石钊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2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