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请减刑建议书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</w:rPr>
        <w:t>294</w:t>
      </w: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罪犯卢振环，男，</w:t>
      </w:r>
      <w:r>
        <w:rPr>
          <w:rFonts w:eastAsia="仿宋_GB2312" w:cs="仿宋_GB2312" w:ascii="仿宋_GB2312" w:hAnsi="仿宋_GB2312"/>
          <w:sz w:val="32"/>
          <w:szCs w:val="32"/>
        </w:rPr>
        <w:t>197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出生，汉族，中专文化，原户籍所在地：广西防城港市港口区。广西壮族自治区防城港市防城区人民法院于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20)</w:t>
      </w:r>
      <w:r>
        <w:rPr>
          <w:rFonts w:ascii="仿宋_GB2312" w:hAnsi="仿宋_GB2312" w:cs="仿宋_GB2312" w:eastAsia="仿宋_GB2312"/>
          <w:sz w:val="32"/>
          <w:szCs w:val="32"/>
        </w:rPr>
        <w:t>桂</w:t>
      </w:r>
      <w:r>
        <w:rPr>
          <w:rFonts w:eastAsia="仿宋_GB2312" w:cs="仿宋_GB2312" w:ascii="仿宋_GB2312" w:hAnsi="仿宋_GB2312"/>
          <w:sz w:val="32"/>
          <w:szCs w:val="32"/>
        </w:rPr>
        <w:t>0603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76</w:t>
      </w:r>
      <w:r>
        <w:rPr>
          <w:rFonts w:ascii="仿宋_GB2312" w:hAnsi="仿宋_GB2312" w:cs="仿宋_GB2312" w:eastAsia="仿宋_GB2312"/>
          <w:sz w:val="32"/>
          <w:szCs w:val="32"/>
        </w:rPr>
        <w:t>号刑事判决，以被告人卢振环犯贩卖毒品罪，判处有期徒刑五年六个月，并处罚金人民币一万元，追缴违法所得人民币一千二百二十五元。判决生效后，于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交付我监狱执行刑罚。在执行期间刑期未变动，现刑期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该犯在执行期间确有悔改表现，具体事实如下：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该犯在服刑期间，能认罪悔罪，认真遵守法律法规及监规；接受教育改造，积极参加思想、文化、职业技术教育；积极参加劳动，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起至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个表扬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并获评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度优秀学员，且财产性判项已履行完毕，确有悔改表现。该犯系累犯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减刑幅度适当从严掌握。上述事实有罪犯小组评议、警察旁证材料、罪犯改造总结、罪犯年度评审鉴定表、罪犯奖惩审批表、罪犯周期计分考核情况一览表、法院罚没款收据复印件等材料证据所证实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卢振环的刑期减去有期徒刑六个月。特提请裁定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广西壮族自治区北海市中级人民法院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  <w:t xml:space="preserve">公章          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111</Words>
  <Characters>633</Characters>
  <CharactersWithSpaces>74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苏星宇</cp:lastModifiedBy>
  <cp:lastPrinted>2023-10-07T09:31:00Z</cp:lastPrinted>
  <dcterms:modified xsi:type="dcterms:W3CDTF">2023-10-11T11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