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蒙世财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，汉族，小学文化，原户籍所在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宾阳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蒙世财犯诈骗罪，判处有期徒刑七年，并处罚金人民币十万元，共同退赔人民币四十八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该犯履行财产性判项未达二分之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小组评议、警察旁证材料、罪犯改造总结、罪犯年度评审鉴定表、罪犯奖惩审批表、罪犯周期计分考核情况一览表、法院执行裁定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蒙世财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