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载历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原户籍所在地：广西防城港市防城区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载历犯抢劫罪，判处有期徒刑四年，并处罚金人民币二千元，共同退赔人民币一千三百五十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，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载历犯盗窃罪，判处有期徒刑一年，并处罚金人民币二千元，共同退赔人民币一万七千元；与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中以抢劫罪判处有期徒刑四年，并处罚金人民币二千元并罚，总和刑期五年，决定执行有期徒刑四年八个月，并处罚金人民币四千元，共同退赔人民币一万七千元。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；积极参加思想、文化、职业技术教育；积极参加劳动，努力完成各项任务，服刑期间该犯无重大违规违纪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小组评议、警察旁证材料、罪犯改造总结、罪犯年度评审鉴定表、罪犯奖惩审批表、罪犯周期计分考核一览表、法院罚没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载历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9T07:11:5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