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郑平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壮钦州市钦南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郑平犯非法制造、买卖枪支罪，判处有期徒刑十二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犯非法持有枪支罪，判处有期徒刑三年；数罪并罚，决定执行有期徒刑十三年。 宣判后，被告人郑平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郑平犯非法制造、买卖枪支罪，判处有期徒刑十二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犯非法持有枪支罪，判处有期徒刑一年；数罪并罚，决定执行有期徒刑十二年二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小组评议、警察旁证材料、罪犯改造总结、罪犯年度评审鉴定表、罪犯奖惩审批表、罪犯周期计分考核一览表、法院罚没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郑平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