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朝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生，汉族，初中文化，原户籍所在地：广西博白县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朝强犯故意伤害罪，判处有期徒刑十三年六个月，剥夺政治权利四年。宣判后，被告人刘朝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维持对其的刑事判决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北海市中级人民法院裁定，减去有期徒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 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监狱级改造积极分子，确有悔改表现。上述事实有罪犯小组评议、警察旁证材料、罪犯改造总结、罪犯年度评审鉴定表、罪犯奖惩审批表、罪犯周期计分考核情况一览表等材料证据所证实。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 国刑事诉讼法》第二百七十三条第二款、《中华人民共和国监狱法》第二十九条的规定，建议对罪犯刘朝强的刑期减去有期徒刑八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