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进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于云南省华宁县，汉族，初中文化，原户籍所在地：云南省华宁县。云南省玉溪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玉中刑初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判决，以被告人李进犯参加黑社会性质组织罪，判处有期徒刑四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犯故意杀人罪，判处有期徒刑十二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犯故意伤害罪，判处有期徒刑二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犯容留卖淫罪，判处有期徒刑三年，并处罚金人民币一万元；数罪并罚，总和刑期二十一年，决定执行有期徒刑二十年，并处罚金人民币一万元，民事赔偿金共计人民币二万五千五百元。宣判后，同案被告人不服，提起上诉。云南省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云高刑终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云南省玉溪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我监狱服刑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云南省玉溪市中级人民法院分别裁定共减去有期徒一年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止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　   该犯在执行期间确有悔改表现，具体事实如下：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   该犯在服刑期间，能认罪悔罪，认真遵守法律法规及监规，接受教育改造；积极参加思想、文化、职业技术教育；积极参加劳动，努力完成各项任务。 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且财产性判项已履行完毕，确有悔改表现。该犯系故意杀人罪被判处有期徒刑十年以上、涉黑罪犯，减刑幅度适当从严掌握。上述事实有罪犯小组评议、警察旁证材料、罪犯改造总结、罪犯年度评审鉴定表、罪犯周期计分考核情况一览表、法院罚没收据等材料证据所证实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为此，根据《中华人民共和国刑法》第七十八条第一款、第七十九条、《中华人民共和国刑事诉讼法》第二百七十三条第二款、《中华人民共和国监狱法》第二十九条的规定，建议对罪犯李进的刑期减去有期徒刑六个月。特提请裁定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3T11:05:3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