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邱法财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博白县。广西壮族自治区玉林市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号刑事判决书，以被告人邱法财犯抢劫罪，判处有期徒刑十一年，剥夺政治权利一年，并处罚金人民币三万元；犯妨碍公务，判处有期徒刑一年；数罪并罚，决定执行有期徒刑十一年十个月，剥夺政治权利一年，并处罚金人民币三万。判决生效后，于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该犯犯抢劫罪原判有期徒刑十年以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小组评议、警察旁证材料、罪犯改造总结、罪犯年度评审鉴定表、罪犯考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邱法财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