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和宝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钦州市钦南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和宝犯运输毒品罪，判处有期徒刑七年二个月，并处罚金人民币五千元。宣判后，同案被告人不服，提出上诉。经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维持对被告人梁和宝的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周期计分考核情况一览表、法院罚没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和宝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