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代登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云南省西畴县。云南省西畴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撤销云南省西畴县人民法院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书对被告人陈代登故意伤害罪，判处有期徒刑六个月缓刑一年的缓刑部分。被告人陈代登犯聚众斗殴罪，判处有期徒刑三年；犯寻衅滋事罪，判处有期徒刑五年；犯盗伐林木罪，判处有期徒刑三年，并处罚金人民币一万元。与前罪判处的有期徒刑六个月，数罪并罚，决定执行有期徒刑十一年，并处罚金人民币一万元。宣判后，被告人陈代登不服，提出上诉。云南省文山壮族苗族自治州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宜良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服刑。在执行期间，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不服从管教受到警告处罚，后经警官教育能够认罪悔罪，认真遵守法律法规及监规，接受教育改造；积极参加思想、文化、职业技术教育；积极参加劳动，努力完成各项任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小组评议、警察旁证材料、罪犯改造总结、罪犯年度评审鉴定表、罪犯奖惩审批表、罪犯周期计分考核情况一览表、法院罚没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代登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3T11:05:3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