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七洲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玉林市博白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李七洲犯故意杀人罪，判处有期徒刑十二年，剥夺政治权利二年，赔偿经济损失人民币六万九千九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该犯系犯故意杀人罪被判处有期徒刑十年以上的罪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减刑幅度适当从严掌握。上述事实有罪犯小组评议、警察旁证材料、罪犯改造总结、罪犯年度评审鉴定表、罪犯奖惩审批表、罪犯周期计分考核情况一览表、法院罚没款收据复印件等材料证据所证实。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七洲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