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劳宏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灵山县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劳宏盛犯运输毒品罪，判处有期徒刑十五年，剥夺政治权利五年，并处没收个人财产人民币五万元。宣判后，被告人劳宏盛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维持对其的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北海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度监狱级改造积极分子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劳动能手，确有悔改表现。该犯财产性判项未履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奖惩审批表、罪犯周期计分考核情况一览表、法院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劳宏盛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