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余华东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中专文化，原户籍所在地：广西合浦县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余华东犯运输毒品罪，判处有期徒刑七年六个月，并处罚金人民币一万元。宣判后，被告人余华东不服，提出上诉。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判处上诉人余华东有期徒刑五年六个月，并处罚金人民币一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，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小组评议、警官旁证材料、罪犯改造总结、罪犯年度评审鉴定表、罪犯奖惩审批表、罪犯周期计分考核情况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余华东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