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广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广有犯故意伤害罪，判处有期徒刑四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罪犯改造总结、罪犯年度评审鉴定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广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