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尊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尊崇犯贩卖毒品罪，判处有期徒刑五年六个月，并处罚金人民币六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，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尊崇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