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胡育源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文盲，原户籍所在地：广西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书，以被告人胡育源犯强奸罪，判处有期徒刑八年。宣判后，被告人胡育源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该犯是老犯能参加思想、文化教育；积极参加劳动，努力完成分配的劳动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小组评议、罪犯改造总结、罪犯年度评审鉴定表、罪犯奖惩审批表、罪犯周期计分考核情况一览表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胡育源的刑期减去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