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刘建福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防城港市防城区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刘建福犯抢劫罪，判处有期徒刑三年六个月，并处罚金人民币三千元，共同追缴违法所得人民币五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且财产性判项已履行完毕，确有悔改表现。上述事实有罪犯小组评议、警官旁证材料、罪犯改造总结、罪犯年度评审鉴定表、罪犯周期计分考核情况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刘建福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