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玉林市北流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弋犯强奸罪，判处有期徒刑六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猥亵儿童罪，判处有期徒刑一年三个月；数罪并罚，决定执行有期徒刑七年。宣判后，被告人梁弋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系性侵害未成年人的罪犯，减刑幅度适当从严掌握。上述事实有罪犯小组评议、警察旁证材料、罪犯改造总结、罪犯年度评审鉴定表、罪周期计分考核情况一览表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弋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