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覃庆惠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藤县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覃庆惠犯故意伤害罪，判处有期徒刑十五年，剥夺政治权利三年。宣判后，被告人覃庆惠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小组评议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覃庆惠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