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陆胜祖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钦州市钦北区。广西壮族自治区钦州市钦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陆胜祖犯强奸罪，判处有期徒刑十二年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五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止。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服法，认真遵守监规纪律，接受教育改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积极参加思想、文化、职业技术教育；积极参加劳动，完成分配的劳动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该犯系犯强奸罪被判处十年以上有期徒刑，且被害人为未成年人，减刑幅度适当从严掌握。上述事实有罪犯小组评议、警察旁证材料、罪犯改造总结、罪犯年度评审鉴定表、罪犯奖惩审批表、罪犯周期计分考核情况一览表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为此，根据《中华人民共和国刑法》第七十八条第一款、第七十九条、《中华人民共和国刑事诉讼法》第二百七十三条第二款、《中华人民共和国监狱法》第二十九条的规定，建议对罪犯陆胜祖的刑期减去有期徒刑七个月。特提请裁定。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此致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1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