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起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钦州市钦南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起杰犯贩卖毒品罪，判处有期徒刑三年，并处罚金人民币八千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非法持有毒品罪，判处有期徒刑七年十一个月，并处罚金人民币八千元；数罪并罚，决定执行有期徒刑十年，并处罚金人民币一万六千元。宣判后，被告人朱起杰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起杰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