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毓博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宾阳县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毓博犯诈骗罪，判处有期徒刑七年，并处罚罚金人民币十万元，共同退赔人民币四十八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该犯财产性判项未履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罪犯改造总结、罪犯年度评审鉴定表、罪犯奖惩审批表、罪犯周期计分考核情况一览表、法院执行裁定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陆毓博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