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叶志权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中专文化，原户籍所在地：广西防城港市防城区。广西壮族自治区防城港市防城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叶志权犯抢劫罪，判处有期徒刑三年六个月，并处罚金人民币三千元，共同追缴违法所得人民币五千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监规纪律，接受教育改造；积极参加思想、文化、职业技术教育；积极参加劳动，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完毕，确有悔改表现。 上述事实有罪犯小组评议、警官旁证材料、罪犯改造总结、罪犯年度评审鉴定表、罪犯奖惩审批表、罪犯周期计分考核情况一览表、法院罚没款收据复印件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叶志权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2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