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剑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陈剑锋犯运输毒品罪，判处有期徒刑十五年，剥夺政治权利三年，共同赔偿附带民事诉讼原告人经济损失人民币十八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剑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