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高永超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高永超犯故意伤害罪，判处有期徒刑六年。宣判后，被告人高永超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警察旁证材料、罪犯改造总结、罪犯年度评审鉴定表、罪犯周期计分考核情况一览表、罪犯考核明细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高永超的刑期减去有期徒刑八个月，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