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宏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何宏辉犯强奸罪，判处有期徒刑十一年八个月，剥夺政治权利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服法，认真遵守监规纪律，接受教育改造；积极参加思想、文化、职业技术教育；积极参加劳动，完成分配的劳动任务， 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系犯强奸罪被判处十年以上有期徒刑，且被害人为未成年人，减刑幅度适当从严掌握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何宏辉的刑期减去有期徒刑七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