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梁宇明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博白县。广西壮族自治区玉林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梁宇明犯运输毒品罪，判处有期徒刑十五年，剥夺政治权利五年，并处没收个人财产人民币四万元。宣判后，同案被告人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止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纪律，接受教育改造；积极参加思想、文化、职业技术教育；积极参加劳动，努力完成劳动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年度优秀学员，且财产性判项已履行完毕，确有悔改表现。上述事实有罪犯小组评议、警察旁证材料、罪犯改造总结、罪犯年度评审鉴定表、罪犯奖惩审批表、罪犯周期计分考核情况一览表、法院罚没款收据复印件等材料证据所证实。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为此，根据 《中华人民共和国刑法》第七十八条第一款、第七十九条、《中华人民共和国刑事诉讼法》第二百七十三条第二款、《中华人民共和国监狱法》第二十九条的规定，建议对罪犯梁宇明的刑期减去有期徒刑七个月。特提请裁定。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2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