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朝通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博白县。广西壮族自治区玉林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朝通犯故意伤害罪，判处有期徒刑十三年六个月，剥夺政治权利四年。宣判后，被告人刘朝通不服，提出上诉，广西壮族自治区高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朝通犯故意伤害罪，判处有期徒刑十三年，剥夺政治权利三年。判决生效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获得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小组评议、警察旁证材料、罪犯改造总结、罪犯年度评审鉴定表、罪犯奖惩审批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朝通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