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国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上思县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国孙犯运输毒品罪，判处有期徒刑七年，并处罚金人民币二万元。宣判后，被告人陆国孙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未履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罪犯改造总结、罪犯年度评审鉴定表、罪犯周期计分考核情况一览表、法院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国孙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