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吴钦艺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 地：广西防城港市港口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吴钦艺犯抢劫罪，判处有期徒刑十一年，并处罚金人民币二万元；犯盗窃罪，判处有期徒刑一年，并处罚金人民币五千元；数罪并罚，决定执行有期徒刑十一年二个月，并处罚金人民币二万五千元，共同赔偿人民币二万二千二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，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 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度优秀学员，且财产性判项已履行完毕，确有悔改表现。该犯系抢劫罪原判有期徒刑十年以上罪犯，减刑幅度适当从严掌握。上述事实有罪犯小组评议、警察旁证材料、罪犯改造总结、罪犯年度评审鉴定表、罪犯奖惩审批表、罪犯周期计分考核一览表、法院罚没款收据复印件法院通知书等材料所证实。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为此，根据《中华人民共和国刑法》第七十八条第一款、第七十九条、《中华人民共和国刑事诉讼法》第二百七十三条第二款、《中华人民共和国监狱法》第二十九条的规定，建议对罪犯吴钦艺的刑期减去有期徒刑八个月。特提请裁定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