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盘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西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盘锋犯强奸罪，判处有期徒刑六年六个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犯猥亵儿童罪，判处有期徒刑四年六个月；数罪并罚，决定执行有期徒刑十年六个月。宣判后，被告人盘锋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纪律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小组评议、警察旁证材料、罪犯改造总结、罪犯年度评审鉴定表、罪犯奖惩审批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盘锋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