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庆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庆瑜犯强奸罪，判处有期徒刑五年三个月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小组评议、警察旁证材料、罪犯改造总结、罪犯年度评审鉴定表、罪犯奖惩审批表、罪犯周期计分考核情况一览表、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庆瑜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