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麦达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贺州市八步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麦达成犯走私国家禁止进出口的货物、物品罪，判处有期徒刑六年，并处罚金人民币三十万元。宣判后，被告人麦达成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。本次减刑的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麦达成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