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翰权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玉林市玉州区。广西壮族自治区玉林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邱翰权犯运输毒品罪，判处有期徒刑七年，并处罚金人民币二万元。宣判后，被告人邱翰权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劳动能手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翰权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