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朝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朝锋犯故意伤害罪，判处有期徒刑十一年六个月，宣判后，被告人刘朝锋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朝锋犯故意伤害罪，判处有期徒刑十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思想、文化、职业技术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劳动能手，确有悔改表现。上述事实有罪犯小组评议、警察旁证材料、罪犯改造总结、罪犯年度评审鉴定表、罪犯奖惩审批表、罪犯周期计分考核情况一览表等材料证据所证实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刘朝锋的刑期减去有期徒刑八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