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锦发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原户籍所在地：广西扶绥县。广西壮族自治区防城港市上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锦发犯贩卖毒品罪，判处有期徒刑十二年，并处罚金人民币一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且财产性判项已履行完毕，确有悔改表现。上述事实有罪犯小组评议、警察旁证材料、罪犯改造总结、罪犯年度评审鉴定表、罪犯周期计分考核情况一览表、法院执行裁定书、法院罚没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锦发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