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唐佳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防城港市防城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唐佳有犯非法收购、运输、出售珍贵、濒危野生动物制品 ，判处有期徒刑五年三个月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且财产性判项已履行完毕，确有悔改表现。上述事实有罪犯小组评议、警察旁证材料、罪犯改造总结、罪犯年度评审鉴定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唐佳有的刑期减去有期徒刑二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