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官昌胜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西防城港市防城区。广西壮族自治区防城港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5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防市刑二初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官昌胜犯走私普通货物、物品罪，判处有期徒刑十五年，并处罚金人民币一千万元。宣判后，被告人官昌胜不服，提出上诉。广西壮族自治高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刑经终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四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；接受教育改造，积极参加思想、文化、职业技术教育；积极参加劳动，努力完成各项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，确有悔改表现。该犯财产性判项履行未达二分之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减刑幅度适当从严掌握。上述事实有罪犯小组评议、警察旁证材料、罪犯改造总结、罪犯年度评审鉴定表、罪犯奖惩审批表、罪犯考核明细表、法院执行裁定书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官昌胜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1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