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星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博白县。广西壮族自治区玉林市北流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刘星宇犯故意杀人罪，判处有期徒刑十四年六个月，剥夺政治权利三年，赔偿受害者家属人民币九万一千五百一十五元七角四分。宣判后，被告人刘星宇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犯故意杀人罪被判处有期徒刑十年以上，且财产性判项未履行，减刑幅度适当从严掌握。上述事实有罪犯小组评议、警察旁证材料、罪犯改造总结、罪犯年度评审鉴定表、罪犯奖惩审批表、罪犯周期计分考核情况一览表、法院开具的证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星宇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