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业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灵山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业春犯强奸罪，判处有期徒刑八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的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业春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