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谢绍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防城港市防城区那德村那德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谢绍程犯走私国家禁止进出口的货物、物品罪，判处有期徒刑五年，并处罚金人民币二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参加思想、文化、职业技术教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个表扬，确有悔改表现。该犯财产性判项履行未达到二分之一，减刑幅度适当从严掌握。上述事实有罪犯小组评议、警察旁证材料、罪犯改造总结、罪犯年度评审鉴定表、罪犯周期计分考核情况一览表等材料证据所证实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谢绍程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此致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