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罗宦余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罗宦余犯贩卖毒品罪，判处有期徒刑七年八个月，并处罚金人民币二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，且生效判决中的财产性判项已履行完毕，确有悔改表现。上述事实有罪犯小组评议、警察旁证材料、罪犯改造总结、罪犯年度评审鉴定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为此，根据《中华人民共和国刑法》第七十八条第一款、第七十九条、《中华人民共和国刑事诉讼法》第二百七十三条第二款、《中华人民共和国监狱法》第二十九条的规定，建议对罪犯罗宦余的刑期减去有期徒刑七个月。特提请裁定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