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314</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黄继琼，男，</w:t>
      </w:r>
      <w:r>
        <w:rPr>
          <w:rFonts w:eastAsia="仿宋_GB2312" w:cs="仿宋_GB2312" w:ascii="仿宋_GB2312" w:hAnsi="仿宋_GB2312"/>
          <w:sz w:val="32"/>
          <w:szCs w:val="32"/>
          <w:lang w:val="en-US" w:eastAsia="zh-CN"/>
        </w:rPr>
        <w:t>197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出生，小学文化，原户籍所在地：广西上思县。广西壮族自治区钦州市中级人民法院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钦刑一初字第</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刑事判决，以被告人黄继琼犯运输毒品罪，判处有期徒刑十五年，剥夺政治权利五年，并处没收个人财产人民币三万元。判决生效后，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经广西壮族自治区北海市中级人民法院分别裁定共减去有期徒刑二年一个月，现刑期至</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该犯在执行期间确有悔改表现，具体事实如下：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纪律，接受教育改造；积极参加思想、文化、职业技术教育；积极参加劳动，努力完成各项任务，服刑期间该犯无重大违规违纪的现象。本次减刑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止，期间该犯在计分考核中累计获得</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优秀学员、</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且财产性判项已履行完毕，确有悔改表现。上述事实有罪犯小组评议、警察旁证材料、罪犯改造总结、罪犯年度评审鉴定表、罪犯奖惩审批表、罪犯周期计分考核情况一览表、法院罚没款收据复印件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黄继琼的刑期减去有期徒刑八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3-10-07T09:31: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