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上思县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进犯贩卖毒品罪，判处有期徒刑十五年，并处没收个人财产人民币一万元。宣判后，被告人不服判决，提出上诉。广西壮族自治区防城港市中级人民法院进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服法，认真遵守法律法规及监规纪律，接受教育改造；积极参加思想、文化、职业技术教育；积极参加劳动，努力完成各项任务，在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该犯系累犯，毒品再犯，减刑幅度适当从严掌握。 上述事实有罪犯小组评议、警察旁证材料、罪犯改造总结、罪犯年度评审鉴定表、罪犯奖惩审批表、罪犯周期计分考核情况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进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