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4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谢荣祥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8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于，汉族，初中文化，原户籍所在地：广西北海市银海区。广西壮族自治区东兴市人民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19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8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谢荣祥犯运输毒品罪，判处有期徒刑七年，并处罚金人民币二万元。宣判后，被告人谢荣祥不服，提出上诉。广西壮族自治区防城港市中级人民法院经过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裁定，驳回上诉，维持原判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在执行期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经广西壮族自治区北海市中级人民法院裁定减去有期徒刑八个月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该犯在执行期间确有悔改表现，具体事实如下：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，认真遵守法律法规及监规，接受教育改造；积极参加思想、文化、职业技术教育；积极参加劳动，努力完成各项任务，服刑期间无重大违规违纪的现象。本次减刑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监狱级改造积极分子，且财产性判项已履行，确有悔改表现。上述事实有罪犯小组评议、警察旁证材料、罪犯改造总结、罪犯年度评审鉴定表、罪犯奖惩审批表、罪犯周期计分考核情况一览表、法院罚没款复印件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谢荣祥的刑期减去有期徒刑八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3-10-07T09:31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