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梁兴业，男，</w:t>
      </w:r>
      <w:r>
        <w:rPr>
          <w:rFonts w:eastAsia="仿宋_GB2312" w:cs="仿宋_GB2312" w:ascii="仿宋_GB2312" w:hAnsi="仿宋_GB2312"/>
          <w:sz w:val="32"/>
          <w:szCs w:val="32"/>
          <w:lang w:val="en-US" w:eastAsia="zh-CN"/>
        </w:rPr>
        <w:t>199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出生，汉族，小学文化，原户籍所在地：广西钦州市钦北区。广西壮族自治区钦州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号刑事判决，以被告人梁兴业犯强奸罪，判处有期徒刑十二年，剥夺政治权利二年。宣判后，被告人梁兴业不服，提出上诉。广西壮族自治区高级人民法院经过二审审理，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交付我监狱执行刑罚。在执行期间，</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经广西壮族自治区北海市中级人民法院裁定减去有期徒刑五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纪律，接受教育改造；积极参加思想、文化、职业技术教育；积极参加劳动，努力完成各项任务，服刑期间该犯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止，期间该犯在计分考核中累计获得</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确有悔改表现。该犯系犯强奸罪被判处有期徒刑十年以上且系性侵害未成年人的罪犯，减刑幅度适当从严掌握。上述事实有罪犯小组评议、警察旁证材料、罪犯改造总结、罪犯年度评审鉴定表、罪犯奖惩审批表、罪犯周期计分考核情况一览表、法院罚没款收据复印件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梁兴业的刑期减去有期徒刑七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10-07T09:31:01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