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健学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广东省廉江市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健学犯抢劫罪，判处有期徒刑十一年八个月，剥夺政治权利一年，并处罚金人民币三万元。宣判后，被告人陈健学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 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该犯因犯抢劫罪原判十年以上有期徒刑，减刑幅度适当从严掌握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健学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