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朱立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原户籍所在地：上海市闵行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朱立锋犯合同诈骗罪，判处有期徒刑十三年，并处罚金人民币一百万元，退赔一千九百五十万零五百三十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未履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小组评议、警察旁证材料、罪犯改造总结、罪犯年度评审鉴定表、罪犯奖惩审批表、罪犯周期计分考核情况一览表、法院执行裁定书和罪犯财产性判项执行情况说明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朱立锋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