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文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原户籍所在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陆川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文勇犯合同诈骗罪，判处有期徒刑十一年，并处罚金人民币二十万元，共同退赔经济损失人民币一百三十四万一千零四十五元。宣判后，被告人梁文勇不服，提出上诉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刑事裁定，驳回上诉，维持原判。判决生效后，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三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梁文勇的刑期减去有期徒刑六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广西壮族自治区北海市中级人民法院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