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发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甘肃省庆阳市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发涛犯敲诈勒索罪，判处有期徒刑五年六个月，并处罚金人民币二万元，共同退赔人民币五万五千二百三十九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优秀学员，且财产性判项已履行完毕，确有悔改表现。上述事实有罪犯小组评议、警察旁证材料、罪犯改造总结、罪犯年度评审鉴定表、罪犯奖惩审批表、罪犯周期计分考核情况一览表、法院罚没收据复印件等材料证据所证实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发涛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