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麦彩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麦彩安犯抢劫罪，判处有期徒刑三年六个月，并处罚金人民币三千元，共同追缴违法所得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麦彩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