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朝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陆川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刘朝龙犯故意杀人罪，判处有期徒刑十三年，赔偿经济损失三万二千二百四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未成年管教所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该犯系犯故意杀人罪被判处有期徒刑十年以上的罪犯，减刑幅度适当从严掌握。上述事实有罪犯小组评议、警察旁证材料、罪犯改造总结、罪犯年度评审鉴定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朝龙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