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宋中健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钦州市钦北区。广西壮族自治区防城港市港口区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宋中健犯组织卖淫罪，判处有期徒刑九年，并处罚金二万元。宣判后，被告人宋中健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止。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。期间该犯在计分考核中内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小组评议、警察旁证材料、罪犯改造总结、罪犯年度评审鉴定表、罪犯奖惩审批表、罪犯周期计分考核情况一览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宋中健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