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严芝景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原户籍所在地：广西防城港市防城区。广西壮族自治区防城港市防城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严芝景犯敲诈勒索罪，判处有期徒刑二年，并处罚金人民币八千元；犯聚众斗殴罪，判处有期徒刑三年；犯寻衅滋事罪，判处有期徒刑七个月；开设赌场罪，判处有期徒刑三年，并处罚金人民币二万元；犯走私国家禁止进出口的货物、物品罪，判处有期徒刑一年零五个月，并处罚金人民币二万元；与撤销缓刑的拘役六个月，实行并罚；总和刑期有期徒刑十年、拘役六个月，罚金人民币四万八千元，决定执行有期徒刑七年，并处罚人民币四万八千元，共同退赔人民币十五万元。宣判后，被告人严芝景不服，提出上诉。广西壮族自治区防城港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，接受教育改造；积极参加思想、文化、职业技术教育；积极参加劳动，努力完成各项任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上述事实有罪犯小组评议、罪犯改造总结、罪犯年度评审鉴定表、罪犯周期计分考核情况一览表、法院结案通知书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严芝景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07T09:31:02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