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7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承新，男，</w:t>
      </w:r>
      <w:r>
        <w:rPr>
          <w:rFonts w:eastAsia="仿宋_GB2312" w:cs="仿宋_GB2312" w:ascii="仿宋_GB2312" w:hAnsi="仿宋_GB2312"/>
          <w:sz w:val="32"/>
          <w:szCs w:val="32"/>
          <w:lang w:val="en-US" w:eastAsia="zh-CN"/>
        </w:rPr>
        <w:t>197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初中文化，原户籍所在地：广西灵山县。广西壮族自治区防城港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刑事判决，以被告人黄承新犯贩卖、运输毒品罪，判处有期徒刑十五年，并处没收个人财产人民币八万元。宣判后，同案被告人不服，提出上诉。广西壮族自治区高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桂刑三终字第</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日经广西壮族自治区北海市中级人民法院分别裁定共减去有期徒刑一年八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累计获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确有悔改表现。该犯财产性判项未履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减刑幅度适当从严掌握。上述事实有罪犯小组评议、罪犯改造总结、罪犯年度评审鉴定表、罪犯奖惩审批表、罪犯周期计分考核情况一览表、法院执行裁定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承新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2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