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亚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，汉族，初中文化，原户籍所在地：广东省廉江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亚二犯抢劫罪，判处有期徒刑十三年八个月，剥夺政治权利二年，并处罚金人民币三万元，共同退赔五十万零七千五百八十元。宣判后，被告人陈亚二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，积极参加劳动；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系犯抢劫罪被判处有期徒刑十年以上，且未履行财产性判项的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开具的证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亚二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