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谭恒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谭恒坤犯非法经营罪，判处有期徒刑六年六个月，并处罚金人民币五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谭恒坤减去有期徒刑七个月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