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莫以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文盲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莫以团犯强奸罪，判处有期徒刑四年五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该犯系文盲，能服从管理，接受教育，因年龄和身体疾病等原因，无劳动能力，长期住院治疗，能遵循医嘱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侵害未成年人的罪犯，减刑幅度适当从严把握。上述事实有罪犯小组评议、罪犯改造总结、罪犯年度评审鉴定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莫以团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