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韦启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户籍所在地：广西上思县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韦启立犯运输毒品罪，判处有期徒刑十五年，并处没收个人财产人民币三万元。宣判后，同案被告人不服，提出上诉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小组评议、警察旁证材料、罪犯改造总结、罪犯年度评审鉴定表、罪犯周期计分考核情况一览表、法院罚没款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韦启立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