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辽宁省辽阳市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昆刑三字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磊犯运输毒品罪，判处有期徒刑十五年，并处没收个人财产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五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服刑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昆明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本次减刑考核期内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受到禁闭处罚，后经警官教育能够认罪悔罪，认真遵守法律法规及监规；接受教育改造，积极参加思想、文化、职业技术教育；积极参加劳动，努力完成各项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小组评议、警察旁证材料、罪犯改造总结、罪犯年度评审鉴定表、罪犯奖惩审批表、罪犯周期计分考核情况一览表、法院罚没款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磊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