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吴福寿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福建省柘荣县。广西壮族自治区钦州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吴福寿犯组织卖淫罪，判处有期徒刑五年六个月，并处罚金人民币五万元，追缴违法所得人民币四千二百七十六元。宣判后，被告人吴福寿不服，提出上诉。广西壮族自治区钦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且财产性判项已履行完毕，确有悔改表现。上述事实有罪犯小组评议、警官旁证材料、罪犯改造总结、罪犯年度评审鉴定表、罪犯奖惩审批表、罪犯周期计分考核情况一览表、法院罚没款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吴福寿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