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赖盛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钦州市钦南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赖盛东犯故意伤害罪，判处有期徒刑十年，剥夺政治权利一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赖盛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