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罗永荣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小学文化，原户籍所在地：广西博白县。广西壮族自治区玉林市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罗永荣犯强奸罪，判处有期徒刑四年二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刑期未变动，现刑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，积极参加劳动；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确有悔改表现。上述事实有罪犯小组评议、警察旁证材料、罪犯改造总结、罪犯年度评审鉴定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罗永荣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