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凌涛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大专文化，原户籍所在地：广西钦州市钦北区。广西壮族自治区钦州市钦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凌涛犯强奸罪，判处有期徒刑五年六个月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止。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监规纪律，接受教育改造；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确有悔改表现。该犯存在性侵害未成年人从严情形，减刑幅度适当从严掌握。上述事实有罪犯小组评议、警察旁证材料、罪犯改造总结、罪犯年度评审鉴定表、罪犯奖惩审批表、罪犯周期计分考核情况一览表、法院罚没收据复印件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凌涛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1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