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林坤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东省信宜市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林坤犯贩卖毒品罪，判决有期徒刑十五年，剥夺政治权利五年，并没收个人财产人民币五万元。宣判后，被告人林坤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小组评议、罪犯改造总结、罪犯年度评审鉴定表、罪犯奖惩审批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林坤的刑期减去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