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假释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假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覃一流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广西壮族自治区玉林市博白县，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覃一流犯故意伤害罪，判处有期徒刑六年。宣判后，同案被告人不服 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7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，刑期未变动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，积极参加思想、文化、职业技术教育，积极参加劳动，努力完成各项任务。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累计获得七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确有悔改表现。上述事实有罪犯评审鉴定表、罪犯奖惩审批表、罪犯小组评议记录、分监区讨论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博白县司法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3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博矫调评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调查评估意见：覃一流适用社区矫正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八十一条第一款、第八十二条、《中华人民共和国刑事诉讼法》第二百七十三条第二款、《中华人民共和国监狱法》第三十二条的规定，建议对罪犯覃一流予以假释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23T04:05:0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