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假释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假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庄千娇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于浙江省苍南县，汉族，小学肄业文化，原户籍所在地浙江省温州市苍南县，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庄千娇犯走私国家禁止进出口的货物、物品罪，判处有期徒刑五年六个月，并处罚金人民币二十万元。宣判后，被告人庄千娇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，在执行期间，刑期未变动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，积极参加思想、文化、职业技术教育，积极参加劳动，努力完成各项任务。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且财产性判项已履行完毕，确有悔改表现。上述事实有罪犯评审鉴定表、罪犯奖惩审批表、罪犯小组评议记录、分监区讨论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浙江省苍南县司法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3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温苍矫调评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调查评估意见：庄千娇适宜社区矫正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八十一条第一款、第八十二条、《中华人民共和国刑事诉讼法》第二百七十三条第二款、《中华人民共和国监狱法》第三十二条的规定，建议对罪犯庄千娇予以假释，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10-23T04:05:0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