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韩克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，汉族，初中文化，原户籍所在地：安徽省淮北市相山区，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韩克玉犯过失致人死亡罪，判处有期徒刑三年，宣判后，被告人韩克玉不服，提出上诉；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在执行期间，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，积极参加思想、文化、职业技术教育，积极参加劳动，努力完成各项任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确有悔改表现。上述事实有罪犯评审鉴定表、罪犯奖惩审批表、罪犯小组评议记录、分监区讨论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徽省淮北市相山区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韩克玉基本具备适用社区矫正的条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韩克玉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23T04:05:0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