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毛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浏阳市人，住湖南省浏阳市荷花街道办事处聂桥村云桥片大屋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浏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毛江犯聚众斗殴罪，判处有期徒刑五年。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毛江系有前科类从严情形，罪犯毛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毛江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4:00Z</dcterms:created>
  <dc:creator>Administrator</dc:creator>
  <dc:description/>
  <dc:language>en-US</dc:language>
  <cp:lastModifiedBy>Administrator</cp:lastModifiedBy>
  <dcterms:modified xsi:type="dcterms:W3CDTF">2023-11-07T11:4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