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辉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衡阳市人，住湖南省衡阳市雁峰区岳屏镇前进村第四村民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东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王辉犯贩卖毒品罪，判处有期徒刑七年五个月，并处罚金人民币一万五千元。被告人王辉不服，提出上诉。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辉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已缴清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辉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26:00Z</dcterms:created>
  <dc:creator>Administrator</dc:creator>
  <dc:description/>
  <dc:language>en-US</dc:language>
  <cp:lastModifiedBy>Administrator</cp:lastModifiedBy>
  <dcterms:modified xsi:type="dcterms:W3CDTF">2002-11-08T01:26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