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曾武林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教育，湖南省新化县人，住湖南省新化县温塘镇眼花村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犯盗窃罪被广东省番禺区人民法院判处有期徒刑二年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湖南省涟源市人民法院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涟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被告人曾武林犯贩卖毒品罪，被判处有期徒刑十三年，剥夺政治权利二年，并处没收财产人民币二万元。该犯不服，提出上诉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湖南省娄底市中级人民法院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娄中刑一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被告人曾武林犯贩卖毒品罪，被判处有期徒刑十三年，剥夺政治权利二年，并处罚金二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九个月，剥夺政治权利二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二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二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曾武林系累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与他犯打架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该犯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曾武林予以减刑四个月，剥夺政治权利二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7:00Z</dcterms:created>
  <dc:creator>Administrator</dc:creator>
  <dc:description/>
  <dc:language>en-US</dc:language>
  <cp:lastModifiedBy>Administrator</cp:lastModifiedBy>
  <dcterms:modified xsi:type="dcterms:W3CDTF">2023-11-07T11:1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