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雁南监狱减（有）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3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黄建科，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8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汉族，高中文化，浙江省瑞安市人，住浙江省温州市瑞安市陶山镇碧山江山村。现押湖南省雁南监狱服刑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湘乡市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20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38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9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，认定被告人黄建科犯掩饰、隐瞒犯罪所得罪，判处有期徒刑四年，并处罚金人民币三万元，追缴违法所得三万四千六百元。被告人黄建科不服，提出上诉。湖南省湘潭市中级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21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6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，驳回上诉，维持原判。刑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服刑期间执行刑期变动情况：无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黄建科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入监以来，能认罪悔罪，认真遵守法律法规及监规，接受教育改造，积极参加思想、文化、职业技术教育，积极参加劳动，能服从安排、遵守劳动纪律，坚守劳动岗位，努力完成劳动任务。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共计表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，并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该犯积极履行财产刑，罚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追缴违法所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46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已全部缴清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黄建科予以减刑七个月。特提请审核裁定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仿宋" w:hAnsi="仿宋_GB2312;仿宋" w:eastAsia="仿宋_GB2312;仿宋" w:cs="Times New Roman"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</w:rPr>
        <w:t>湖南省衡阳市中级人民法院</w:t>
      </w:r>
    </w:p>
    <w:p>
      <w:pPr>
        <w:pStyle w:val="Normal"/>
        <w:ind w:right="300" w:hanging="0"/>
        <w:jc w:val="right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雁南监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01:23:00Z</dcterms:created>
  <dc:creator>Administrator</dc:creator>
  <dc:description/>
  <dc:language>en-US</dc:language>
  <cp:lastModifiedBy>Administrator</cp:lastModifiedBy>
  <dcterms:modified xsi:type="dcterms:W3CDTF">2002-11-08T01:23:00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