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詹先喜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9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初中文化，湖南省常宁市人，住湖南省常宁市三角塘老屋村第三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因犯盗窃罪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被邵阳市双清区人民法院判处有期徒刑一年二个月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常宁市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8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詹先喜犯生产有毒、有害食品罪，判处有期徒刑三年，并处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詹先喜有前科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入监以来，能认罪悔罪，认真遵守法律法规及监规，接受教育改造，积极参加思想、文化、职业技术教育，积极参加劳动，能服从安排、遵守劳动纪律，坚守劳动岗位，努力完成劳动任务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积极履行财产刑，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已缴清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詹先喜予以减刑三个月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1:16:00Z</dcterms:created>
  <dc:creator>Administrator</dc:creator>
  <dc:description/>
  <dc:language>en-US</dc:language>
  <cp:lastModifiedBy>Administrator</cp:lastModifiedBy>
  <dcterms:modified xsi:type="dcterms:W3CDTF">2002-11-08T01:16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