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雁南监狱减（有）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7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李文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8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汉族，初中文化，湖南省湘乡市人，住湖南省湘乡市中沙镇大杉村一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。现押湖南省雁南监狱服刑。因犯抢劫罪，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0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被广东省惠州市惠城区人民法院判处有期徒刑四年，并处罚金人民币一万元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攸县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2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6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：判处被告人李文犯抢劫罪，判处有期徒刑十年九个月，并处罚金人民币七千元；犯盗窃罪，判处有期徒刑九个月，并处罚金人民币八千元，数罪并罚，决定执行有期徒刑十年九个月，并处罚金人民币一万五千元；责令被告人退赔被害人文小芳的损失人民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57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。同案犯不服，提出上诉。湖南省株洲市中级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：驳回上诉，维持原判。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3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服刑期间执行刑期变动情况：无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李文，系抢劫判处十年以上有期徒刑罪犯、有前科。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入监以来，能认罪悔罪，认罪遵守法律法规及监规，接受教育改造，积极参加思想、文化、职业技术教育，积极参加劳动，能服从安排、遵守劳动纪律，坚守劳动岗位，努力完成劳动任务。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共记表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并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原判财产刑判项：罚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共同退赔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57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缴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57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缴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缴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57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已缴纳完毕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李文予以减刑六个月。特提请审核裁定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仿宋" w:hAnsi="仿宋_GB2312;仿宋" w:eastAsia="仿宋_GB2312;仿宋" w:cs="Times New Roman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中级人民法院</w:t>
      </w:r>
    </w:p>
    <w:p>
      <w:pPr>
        <w:pStyle w:val="Normal"/>
        <w:ind w:right="300" w:hanging="0"/>
        <w:jc w:val="right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雁南监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02:08:00Z</dcterms:created>
  <dc:creator>Administrator</dc:creator>
  <dc:description/>
  <dc:language>en-US</dc:language>
  <cp:lastModifiedBy>Administrator</cp:lastModifiedBy>
  <dcterms:modified xsi:type="dcterms:W3CDTF">2002-11-08T02:08:00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