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唐志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汉寿县人，住湖南省汉寿县太子庙镇涂家段村唐家湾组。现押湖南省雁南监狱服刑。因敲诈勒索行为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常德市公安局武陵分局行政拘留；因无证驾驶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常德市公安局德山分局行政拘留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常德市武陵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7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唐志犯聚众斗殴罪，判处有期徒刑三年六个月；犯寻衅滋事罪，判处有期徒刑二年；犯非法拘禁罪，判处有期徒刑一年；犯故意伤害罪，判处有期徒刑一年六个月；犯组织卖淫罪，判处有期徒刑五年六个月，并处罚金人民币六万元，决定执行有期徒刑八年六个月，并处罚金人民币六万元。宣判后，本人不服，提出上诉。湖南省常德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之二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唐志系黑恶势力犯罪、主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认真遵守法律法规及监规，接受教育改造；积极参加思想、文化、职业技术教育；能参加劳动，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唐志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3:00Z</dcterms:created>
  <dc:creator>Administrator</dc:creator>
  <dc:description/>
  <dc:language>en-US</dc:language>
  <cp:lastModifiedBy>Administrator</cp:lastModifiedBy>
  <dcterms:modified xsi:type="dcterms:W3CDTF">2002-11-08T01:43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