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罗岳愚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隆回县人，住湖南省隆回县罗洪乡上罗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一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罗岳愚犯贩卖、运输毒品罪，判处无期徒刑，剥夺政治权利终身，并处没收全部财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犯非法运输枪支罪，判处有期徒刑二年六个月，数罪并罚，决定执行无期徒刑，剥夺政治权利终身，并处没收全部财产。被告人不服，提出上诉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5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三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二年，剥夺政治权利改为十年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罗岳愚系数罪并罚，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及监规，接受教育改造，积极参加思想、文化、职业技术教育，积极参加劳动，能服从安排、遵守劳动纪律，坚守劳动岗位，努力完成劳动任务。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。原判没收个人全部财产，已缴纳没收财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财产刑已终结执行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罗岳愚予以减刑六个月，剥夺政治权利十年不变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6:00Z</dcterms:created>
  <dc:creator>Administrator</dc:creator>
  <dc:description/>
  <dc:language>en-US</dc:language>
  <cp:lastModifiedBy>Administrator</cp:lastModifiedBy>
  <dcterms:modified xsi:type="dcterms:W3CDTF">2023-11-07T10:56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