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吕先刚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安乡县人，住湖南省安乡县原种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7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蒸湘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吕先刚犯组织卖淫罪，判处有期徒刑四年，并处罚金人民币二万元。被告人吕先刚不服，提出上诉。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吕先刚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吕先刚予以减刑八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1:00Z</dcterms:created>
  <dc:creator>Administrator</dc:creator>
  <dc:description/>
  <dc:language>en-US</dc:language>
  <cp:lastModifiedBy>Administrator</cp:lastModifiedBy>
  <dcterms:modified xsi:type="dcterms:W3CDTF">2023-11-07T11:3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