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杰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南省涟源市人，住湖南省涟源市桥头河镇株木村桃树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山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李杰犯假冒注册商标罪，判处有期徒刑三年，并处罚金人民币五万元；追缴被告人李杰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（已向公安机关退缴），上缴国库。被告人不服，提出上诉。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杰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0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罚金人民币五万元，追缴违法所得人民币五万元，均已全部履行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杰予以减刑四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6:00Z</dcterms:created>
  <dc:creator>Administrator</dc:creator>
  <dc:description/>
  <dc:language>en-US</dc:language>
  <cp:lastModifiedBy>Administrator</cp:lastModifiedBy>
  <dcterms:modified xsi:type="dcterms:W3CDTF">2023-11-07T11:46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