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徐求江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耒阳市人，住湖南省耒阳市群英南路滨江凯旋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湖南省耒阳市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判决，被告人徐求江犯贩卖毒品罪，被判处有期徒刑七年，并处罚金二万元，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予以追缴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徐求江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现已全部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徐求江予以减刑七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9:00Z</dcterms:created>
  <dc:creator>Administrator</dc:creator>
  <dc:description/>
  <dc:language>en-US</dc:language>
  <cp:lastModifiedBy>Administrator</cp:lastModifiedBy>
  <dcterms:modified xsi:type="dcterms:W3CDTF">2023-11-07T11:1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