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波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祁东县人，住湖南省祁东县灵官镇大兴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因贩卖毒品罪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祁东县人民法院判处拘役四个月，并处罚金二千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祁东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祁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李波犯贩卖毒品罪，判处有期徒刑十五年，并处没收个人财产八千元。被告人李波不服，提起上诉，湖南省衡阳市中级人民法院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裁定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波系毒品再犯、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2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没收个人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波予以减刑五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29:00Z</dcterms:created>
  <dc:creator>Administrator</dc:creator>
  <dc:description/>
  <dc:language>en-US</dc:language>
  <cp:lastModifiedBy>Administrator</cp:lastModifiedBy>
  <dcterms:modified xsi:type="dcterms:W3CDTF">2002-11-08T01:29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