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伍岳聪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湖南省新化县人，住湖南省新化县孟公镇枫木村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娄底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0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娄中法刑二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伍岳聪犯伪造货币罪，判处死刑，缓期两年执行，剥夺政治权利终身，并处没收个人全部财产。同案犯提出上诉，湖南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05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二终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全案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07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无期徒刑，剥夺政治权利终身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高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0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高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为有期徒刑十九年，剥夺政治权利改为九年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衡中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一年十一个月，剥夺政治权利九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衡中法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一年，剥夺政治权利九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6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一年，剥夺政治权利九年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经湖南省衡阳市中级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9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减刑五个月，剥夺政治权利九年不变。服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伍岳聪系破坏金融管理秩序罪犯罪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减刑以来能认罪悔罪，服从管教；认真遵守法律法规及监规，接受教育改造；积极参加思想、文化、职业技术教育；积极参加劳动，服从安排，遵守劳动纪律，坚守劳动岗位，努力完成劳动任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综合改造表现较好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计表扬九次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犯判处没收个人全部财产，继续追缴非法所得（该犯非法所得为七千元，已履行完毕），此次履行没收财产八千元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伍岳聪予以减刑五个月，剥夺政治权利改为三年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41:00Z</dcterms:created>
  <dc:creator>Administrator</dc:creator>
  <dc:description/>
  <dc:language>en-US</dc:language>
  <cp:lastModifiedBy>Administrator</cp:lastModifiedBy>
  <dcterms:modified xsi:type="dcterms:W3CDTF">2023-11-07T10:41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