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唐进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邵阳市双清区人，住湖南省邵阳市双清区五井塘外贸车队家属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邵阳市双清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唐进明犯贩卖毒品罪，判处有期徒刑七年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缴纳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唐进明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唐进明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2:00Z</dcterms:created>
  <dc:creator>Administrator</dc:creator>
  <dc:description/>
  <dc:language>en-US</dc:language>
  <cp:lastModifiedBy>Administrator</cp:lastModifiedBy>
  <dcterms:modified xsi:type="dcterms:W3CDTF">2002-11-08T02:0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