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雁南监狱减（有）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8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陈章飞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9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文盲，四川省叙永县人，住四川省两河镇尖山村三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。现押湖南省雁南监狱服刑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因犯盗窃罪被景洪市人民法院判处有期徒刑一年零十一个月，并处罚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释放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云南省玉溪市中级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5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玉中刑初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书，认定被告人陈章飞犯走私、运输毒品罪，判处无期徒刑，剥夺政治权利终身，并处没收个人全部财产。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刑期间执行刑期变动情况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云南省高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8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云刑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14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为有期徒刑二十二年，剥夺政治权利改为十年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衡阳市中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21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刑五个月，剥夺政治权利十年不变。服刑期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4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陈章飞有前科，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减刑以来，能认罪悔罪，认真遵守法律法规，接受教育改造，积极参加思想、文化、职业技术教育，积极参加劳动，能服从安排、遵守劳动纪律，坚守劳动岗位，努力完成劳动任务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，该犯因动手打人之事，被扣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，后经干警教育和处理，该犯能及时认清错误，积极改造。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共计表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并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8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该犯原判没收个人全部财产，原判法院已出具财产执行终结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陈章飞予以减刑四个月，剥夺政治权利十年不变。特提请审核裁定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 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</w:t>
      </w:r>
    </w:p>
    <w:p>
      <w:pPr>
        <w:pStyle w:val="Normal"/>
        <w:ind w:right="300" w:hanging="0"/>
        <w:jc w:val="righ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雁南监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1:22:00Z</dcterms:created>
  <dc:creator>Administrator</dc:creator>
  <dc:description/>
  <dc:language>en-US</dc:language>
  <cp:lastModifiedBy>Administrator</cp:lastModifiedBy>
  <dcterms:modified xsi:type="dcterms:W3CDTF">2023-11-07T11:22:00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