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蒋鹏飞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湘乡市人，住湖南省湘乡市金薮乡长乐村石板塘村民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潭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蒋鹏飞犯故意杀人罪，判处死刑、缓期二年执行，剥夺政治权利终身。被告人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高法刑一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蒋鹏飞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殴打他犯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逗弄弱势罪犯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经干警教育后能较好的遵守监纪监规，接受教育改造；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蒋鹏飞予以减刑四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8:00Z</dcterms:created>
  <dc:creator>Administrator</dc:creator>
  <dc:description/>
  <dc:language>en-US</dc:language>
  <cp:lastModifiedBy>Administrator</cp:lastModifiedBy>
  <dcterms:modified xsi:type="dcterms:W3CDTF">2023-11-07T10:4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