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谢定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浏阳市人，住湖南省浏阳市永和镇升平村西岭片村白屋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浏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判处被告人谢定江犯聚众斗殴罪，判处有期徒刑三年四个月；犯贩卖毒品罪，判处有期徒刑三年，并处罚金一万元；合并决定执行有期徒刑五年六个月，并处罚金一万元。法定期限内无上诉、抗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谢定江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定江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8:00Z</dcterms:created>
  <dc:creator>Administrator</dc:creator>
  <dc:description/>
  <dc:language>en-US</dc:language>
  <cp:lastModifiedBy>Administrator</cp:lastModifiedBy>
  <dcterms:modified xsi:type="dcterms:W3CDTF">2002-11-08T01:4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