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秧古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耒阳市人，住湖南省耒阳市五里牌街道办事处体育路安置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故意伤害罪判处有期徒刑一年三个月（狱内重新犯罪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811-2034410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耒阳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耒刑一初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附带民事判决书，认定被告人刘秧古犯故意伤害罪判处有期徒刑十年，犯绑架罪判处有期徒刑十二年，并处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带民事赔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1371.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决定执行有期徒刑二十年，并处罚金一万元，附带民事赔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1371.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被告人刘秧古不服，提出上诉。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衡中法刑二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书，驳回上诉，维持原判。该犯因狱内重新犯罪经衡阳市蒸湘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衡蒸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刘秧古犯故意伤害罪，判处有期徒刑一年三个月，合并原判未执行完毕刑期，决定执行十九年八个月，并处罚金一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因犯故意伤害罪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蒸湘区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蒸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判处有期徒刑一年三个月，合并原犯故意伤害罪，绑架罪尚未执行完毕的刑罚有期徒刑二十年，决定执行有期徒刑十九年八个月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十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秧古系主犯、暴力犯罪、服刑期间再犯罪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故意损坏监狱配发的个人物品，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自伤自残，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动手打人，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不服从管理，严管教育三个月，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与他犯争执、推拉，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但经教育后能较好的遵守监纪监规，积极参加思想、文化、职业技术教育，积极参加劳动，能服从安排、遵守劳动纪律，坚守劳动岗位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未完成劳动定额分别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因考核期内违规已被监狱及监区多次不予呈报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共记表扬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次，物质奖励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次，并余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财产性判项：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，赔偿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13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本次履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秧古予以减刑三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24:00Z</dcterms:created>
  <dc:creator>Administrator</dc:creator>
  <dc:description/>
  <dc:language>en-US</dc:language>
  <cp:lastModifiedBy>Administrator</cp:lastModifiedBy>
  <dcterms:modified xsi:type="dcterms:W3CDTF">2002-11-08T02:2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