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戴奇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南省湘阴县人，住湖南省湘阴县石塘乡双桥村蒋家组。现押湖南省雁南监狱服刑。因犯容留他人吸毒罪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湘阴县人民法院判处有期徒刑十个月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湖南省岳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判处被告人戴奇犯贩卖毒品罪，判处有期徒刑十三年，剥夺政治权利三年，并处罚金五万元。该犯同案人不服，提出上诉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湖南省高级人民法院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书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戴奇系累犯类从严情形，罪犯戴奇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履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戴奇予以减刑四个月，剥夺政治权利三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39:00Z</dcterms:created>
  <dc:creator>Administrator</dc:creator>
  <dc:description/>
  <dc:language>en-US</dc:language>
  <cp:lastModifiedBy>Administrator</cp:lastModifiedBy>
  <dcterms:modified xsi:type="dcterms:W3CDTF">2023-11-07T11:39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