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假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谭嘉俊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湖南省湘乡市人，住湖南省湘乡市望春门办事处云门寺社区居委会东风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湘乡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谭嘉俊犯掩饰、隐瞒犯罪所得罪，判处有期徒刑三年，并处罚金一万元，追缴被告人谭嘉俊的违法所得六千元，没收作案工具银灰色苹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手机一台，均上缴国库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谭嘉俊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5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已履行完毕，追缴违法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已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假释后没有再犯罪的危险，依照《中华人民共和国刑事诉讼法》第二百七十三条第二款和《中华人民共和国刑法》第八十一条、第八十三条之规定，建议对罪犯谭嘉俊予以假释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39:00Z</dcterms:created>
  <dc:creator>Administrator</dc:creator>
  <dc:description/>
  <dc:language>en-US</dc:language>
  <cp:lastModifiedBy>Administrator</cp:lastModifiedBy>
  <dcterms:modified xsi:type="dcterms:W3CDTF">2023-11-07T10:39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