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余红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长沙市岳麓区人，住湖南省长沙市岳麓区岳麓派出所靳江河社区靳江村冯家老屋组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长沙市岳麓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余红辉犯故意伤害罪，判处有期徒刑四年六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余红辉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余红辉予以减刑七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4:00Z</dcterms:created>
  <dc:creator>Administrator</dc:creator>
  <dc:description/>
  <dc:language>en-US</dc:language>
  <cp:lastModifiedBy>Administrator</cp:lastModifiedBy>
  <dcterms:modified xsi:type="dcterms:W3CDTF">2023-11-07T11:34:00Z</dcterms:modified>
  <cp:revision>3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