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傅云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湘乡市人，住湖南省湘潭市湘乡市壶天镇壶中村第九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因犯寻衅滋事罪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湘乡市人民法院判处有期徒刑六个月，缓刑一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湘乡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傅云犯掩饰、隐瞒犯罪所得罪，判处有期徒刑三年，并处罚金五千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傅云有前科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5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积极履行财产刑，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清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傅云予以减刑三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15:00Z</dcterms:created>
  <dc:creator>Administrator</dc:creator>
  <dc:description/>
  <dc:language>en-US</dc:language>
  <cp:lastModifiedBy>Administrator</cp:lastModifiedBy>
  <dcterms:modified xsi:type="dcterms:W3CDTF">2002-11-08T01:1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