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军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北省荆州市监利县人，住湖北省监利县容城镇红军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岳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判处被告人李军犯贩卖毒品罪，判处有期徒刑十五年，剥夺政治权利三年，并处没收财产人民币三万元；犯非法持有枪支罪，判处有期徒刑一年六个月，决定合并执行有期徒刑十六年，并处没收财产人民币三万元。被告人李军不服，提起上诉。湖南省岳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军，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见他犯打架行为，不检举、不制止之事，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此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总共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军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05:00Z</dcterms:created>
  <dc:creator>Administrator</dc:creator>
  <dc:description/>
  <dc:language>en-US</dc:language>
  <cp:lastModifiedBy>Administrator</cp:lastModifiedBy>
  <dcterms:modified xsi:type="dcterms:W3CDTF">2002-11-08T02:0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