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陈国强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宁乡市人，住湖南省宁乡市双凫铺镇双燕村鸡子湾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长沙市芙蓉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0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5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陈国强犯非法买卖枪支罪，判处有期徒刑六年六个月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陈国强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入监以来，能认罪悔罪，认罪遵守法律法规及监规，接受教育改造，积极参加思想、文化、职业技术教育，积极参加劳动，能服从安排、遵守劳动纪律，坚守劳动岗位，努力完成劳动任务。被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监狱改造积极分子加监管改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7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陈国强予以减刑七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35:00Z</dcterms:created>
  <dc:creator>Administrator</dc:creator>
  <dc:description/>
  <dc:language>en-US</dc:language>
  <cp:lastModifiedBy>Administrator</cp:lastModifiedBy>
  <dcterms:modified xsi:type="dcterms:W3CDTF">2023-11-07T11:35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