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健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吉林省通榆县人，住吉林省白城市通榆县开通镇开通街十三委六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王健犯抢劫罪，判处有期徒刑十二年，剥夺政治权利二年，并处罚金人民币五万元；犯非法拘禁罪，判处有期徒刑二年六个月，数罪并罚，决定执行有期徒刑十三年，剥夺政治权利二年，并处罚金人民币五万元。被告人王健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对其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健系涉恶罪犯、暴力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已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健予以减刑四个月，剥夺政治权利二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8:00Z</dcterms:created>
  <dc:creator>Administrator</dc:creator>
  <dc:description/>
  <dc:language>en-US</dc:language>
  <cp:lastModifiedBy>Administrator</cp:lastModifiedBy>
  <dcterms:modified xsi:type="dcterms:W3CDTF">2002-11-08T01:2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