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胜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大学专科毕业，湖南省祁阳县人，住祁阳县梅溪镇兴光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邵阳市中级人民法院于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九年十月十三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邵中刑二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彭胜犯抢劫罪，判处死刑，剥夺政治权利终身，并处没收个人全部财产；犯非法持有枪支罪，判处有期徒刑三年；犯敲诈勒索罪，判处有期徒刑三年，决定执行死刑，剥夺政治权利终身，并处没收个人全部财产。该犯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二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彭胜犯抢劫罪，判处死刑缓期二年执行，剥夺政治权利终身，并处没收个人全部财产；犯非法持有枪支罪，判处有期徒刑三年，犯敲诈勒索罪，判处有期徒刑三年。决定执行死刑缓期二年执行，剥夺政治权利终身，并处没收个人全部财产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八年六个月，剥夺政治权利改为八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个月，剥夺政治权利八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八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八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胜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份子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该犯被判处没收个人全部财产，已积极履行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履行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彭胜予以减刑五个月，剥夺政治权利改为三年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5:00Z</dcterms:created>
  <dc:creator>Administrator</dc:creator>
  <dc:description/>
  <dc:language>en-US</dc:language>
  <cp:lastModifiedBy>Administrator</cp:lastModifiedBy>
  <dcterms:modified xsi:type="dcterms:W3CDTF">2023-11-07T10:4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