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阳林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高中文化，湖南省宁乡市人，住湖南省宁乡市青山桥镇心田村长冲组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长沙市岳麓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3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阳林犯组织卖淫罪，判处有期徒刑五年六个月，并处罚金人民币五万元。该犯不服，提起上诉，湖南省长沙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六个月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阳林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减刑以来，能认罪悔罪，认真遵守法律法规及监规，接受教育改造；积极参加思想、文化、职业技术教育；积极参加劳动，能服从安排，遵守劳动纪律，坚守劳动岗位，努力完成劳动任务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监狱改造积极分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9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积极履行财产刑，罚金五万元，已履行完毕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阳林予以减刑四个月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27:00Z</dcterms:created>
  <dc:creator>Administrator</dc:creator>
  <dc:description/>
  <dc:language>en-US</dc:language>
  <cp:lastModifiedBy>Administrator</cp:lastModifiedBy>
  <dcterms:modified xsi:type="dcterms:W3CDTF">2023-11-07T11:27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