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雁南监狱减（有）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万杨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高中文化，湖南省衡山县人，住湖南省衡山县开云镇解放南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-1-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衡山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判处被告人万杨犯组织、领导传销活动罪，判处有期徒刑五年，并处罚金三万元。被告人不服，提出上诉。原公诉机关湖南省衡山县人民检察院提出抗诉，在湖南省衡阳市中级人民法院审理过程中，衡阳市人民检察院要求撤回抗诉；湖南省衡阳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邢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书：准许上诉人撤回上诉；准许衡阳市人民检察院撤回抗诉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万杨，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监以来，能认罪悔罪，认罪遵守法律法规及监规，接受教育改造。积极参加思想、文化、职业技术教育，积极参加劳动，能服从安排、遵守劳动纪律，坚守劳动岗位，努力完成劳动任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被评为监狱改造积极分子。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共记表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并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原判财产刑判项：罚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此次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缴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已缴纳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万杨予以减刑六个月。特提请审核裁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仿宋" w:hAnsi="仿宋_GB2312;仿宋" w:eastAsia="仿宋_GB2312;仿宋" w:cs="Times New Roman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湖南省衡阳市中级人民法院</w:t>
      </w:r>
    </w:p>
    <w:p>
      <w:pPr>
        <w:pStyle w:val="Normal"/>
        <w:ind w:right="30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湖南省雁南监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2:04:00Z</dcterms:created>
  <dc:creator>Administrator</dc:creator>
  <dc:description/>
  <dc:language>en-US</dc:language>
  <cp:lastModifiedBy>Administrator</cp:lastModifiedBy>
  <dcterms:modified xsi:type="dcterms:W3CDTF">2002-11-08T02:04:00Z</dcterms:modified>
  <cp:revision>2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