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廖桂峰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衡山县人，住湖南省衡阳市石鼓区湖景水岸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蒸湘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廖桂峰犯组织卖淫罪，判处有期徒刑六年，并处罚金人民币八千元。被告人廖桂峰不服，提出上诉。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廖桂峰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，积极参加思想、文化、职业技术教育，积极参加劳动，能服从安排、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专项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缴清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廖桂峰予以减刑六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25:00Z</dcterms:created>
  <dc:creator>Administrator</dc:creator>
  <dc:description/>
  <dc:language>en-US</dc:language>
  <cp:lastModifiedBy>Administrator</cp:lastModifiedBy>
  <dcterms:modified xsi:type="dcterms:W3CDTF">2002-11-08T01:25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