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谭雪兵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高中，湖南省安仁县人，住湖南省郴州市安仁县牌楼乡松林村枫树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吸毒被行政拘留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吸毒被行政拘留后转社区戒毒三年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安仁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谭雪兵犯贩卖毒品罪，判处有期徒刑三年六个月，并处罚金人民币一万元，追缴违法所得三千四百元。被告人谭雪兵不服，提出上诉。湖南省郴州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谭雪兵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追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全部缴清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谭雪兵予以减刑二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21:00Z</dcterms:created>
  <dc:creator>Administrator</dc:creator>
  <dc:description/>
  <dc:language>en-US</dc:language>
  <cp:lastModifiedBy>Administrator</cp:lastModifiedBy>
  <dcterms:modified xsi:type="dcterms:W3CDTF">2002-11-08T01:21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