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石江泽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7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苗族，中专文化，湖南省花垣县人，住湖南省花垣县花垣镇柑子园社区柑子园南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组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娄底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石江泽犯故意杀人罪，判处有期徒刑十二年，剥夺政治权利二年。被告人不服，提出上诉。湖南省高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石江泽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入监以来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被评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监狱改造积极分子。该犯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以上暴力犯罪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石江泽予以减刑七个月，剥夺政治权利二年不变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1:10:00Z</dcterms:created>
  <dc:creator>Administrator</dc:creator>
  <dc:description/>
  <dc:language>en-US</dc:language>
  <cp:lastModifiedBy>Administrator</cp:lastModifiedBy>
  <dcterms:modified xsi:type="dcterms:W3CDTF">2002-11-08T01:10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