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王清林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小文化，湖南省湘乡市人，住湖南省湘乡市中沙镇龙山村三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湘潭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潭中刑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王清林犯盗窃罪，判处无期徒刑，剥夺政治权利终身，并处没收个人全部财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4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高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有期徒刑二十年，剥夺政治权利改为十年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7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五个月，剥夺政治权利十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三个月，剥夺政治权利十年不变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3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王清林曾在上一考核周期内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以上的严重违规，但在该犯上次减刑时已予以从严考虑。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减刑以来，能认罪悔罪，接受教育改造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因生活琐事打人扣教育改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但经教育后能较好的遵守监纪监规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按规定部分履行财产刑，没收财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已缴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本次缴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王清林予以减刑六个月，剥夺政治权利十年不变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32:00Z</dcterms:created>
  <dc:creator>Administrator</dc:creator>
  <dc:description/>
  <dc:language>en-US</dc:language>
  <cp:lastModifiedBy>Administrator</cp:lastModifiedBy>
  <dcterms:modified xsi:type="dcterms:W3CDTF">2002-11-08T01:32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