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梁平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新化县人，住湖南省新化县琅塘镇光华村吴家院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新化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判决，认定被告人梁平犯组织卖淫罪判处有期徒刑五年六个月，并处罚金五万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六个月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梁平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能认罪悔罪，服从管教；认真遵守法律法规及监规，接受教育改造；积极参加思想、文化、职业技术教育；积极参加劳动，服从安排，遵守劳动纪律，坚守劳动岗位，努力完成劳动任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监狱改造积极分子，综合改造表现较好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三次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9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判处罚金五万元（已履行完毕）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梁平予以减刑六个月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43:00Z</dcterms:created>
  <dc:creator>Administrator</dc:creator>
  <dc:description/>
  <dc:language>en-US</dc:language>
  <cp:lastModifiedBy>Administrator</cp:lastModifiedBy>
  <dcterms:modified xsi:type="dcterms:W3CDTF">2023-11-07T10:43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