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剑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安仁县人，住湖南省安仁县永乐江镇城西居委会七一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犯强奸罪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安仁县人民法院判处有期徒刑三年。因寻衅滋事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行政拘留七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安仁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周剑峰犯贩卖毒品罪，判处有期徒刑三年一个月，并处罚金人民币一万元，追缴违法所得一千五百四十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剑峰有前科、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追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剑峰予以减刑二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8:00Z</dcterms:created>
  <dc:creator>Administrator</dc:creator>
  <dc:description/>
  <dc:language>en-US</dc:language>
  <cp:lastModifiedBy>Administrator</cp:lastModifiedBy>
  <dcterms:modified xsi:type="dcterms:W3CDTF">2002-11-08T01:1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