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何长春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小文化，湖南省衡南县人，住湖南省衡南县云集镇新城居委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初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认定被告人何长春犯故意杀人罪，判处无期徒刑，剥夺政治权利终身。被告人何长春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高法刑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书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年，剥夺政治权利改为十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7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四个月，剥夺政治权利十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十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何长春系暴力犯罪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能认罪悔罪，认真遵守法律法规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月他犯争执推拉扣教育改造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与罪犯张友军因生活琐事发生打架情节轻微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但经教育后能较好的遵守监纪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无财产性判项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何长春予以减刑五个月，剥夺政治权利十年不变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24:00Z</dcterms:created>
  <dc:creator>Administrator</dc:creator>
  <dc:description/>
  <dc:language>en-US</dc:language>
  <cp:lastModifiedBy>Administrator</cp:lastModifiedBy>
  <dcterms:modified xsi:type="dcterms:W3CDTF">2002-11-08T02:2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