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卢军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，湖南省洞口县人，住湖南省洞口县花园镇石垅村华元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邵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卢军犯聚众斗殴罪，判处有期徒刑四年。被告人卢军不服，提出上诉。湖南省邵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上诉人卢军犯故意伤害罪，判处有期徒刑五年，与原犯聚众斗殴判处有期徒刑四年并罚，决定执行有期徒刑八年。罪犯卢军判决宣告后刑罚执行完毕前发现漏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湖南省洞口县人民法院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卢军犯寻衅滋事罪，判处有期徒刑二年；原犯故意伤害罪、聚众斗殴罪，判处有期徒刑八年，决定执行有期徒刑九年六个月。被告人不服，提出上诉。湖南省邵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卢军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系恶势力犯罪，系主犯，漏罪加刑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卢军予以减刑五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08:00Z</dcterms:created>
  <dc:creator>Administrator</dc:creator>
  <dc:description/>
  <dc:language>en-US</dc:language>
  <cp:lastModifiedBy>Administrator</cp:lastModifiedBy>
  <dcterms:modified xsi:type="dcterms:W3CDTF">2002-11-08T01:0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