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夏建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汉寿县人，住湖南省汉寿县蒋家嘴镇金架坝村金架坝组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吸毒被强制隔离戒毒二年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吸食毒品被行政拘留十五日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长沙市岳麓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夏建犯贩卖毒品罪，判处有期徒刑七年六个月，并处罚金人民币四万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三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夏建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；积极参加思想、文化、职业技术教育；积极参加劳动，能服从安排，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被评为监狱改造积极分子。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本次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夏建予以减刑六个月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49:00Z</dcterms:created>
  <dc:creator>Administrator</dc:creator>
  <dc:description/>
  <dc:language>en-US</dc:language>
  <cp:lastModifiedBy>Administrator</cp:lastModifiedBy>
  <dcterms:modified xsi:type="dcterms:W3CDTF">2023-11-07T10:49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