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检保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教育，湖南省祁东县人，住湖南省祁东县鸟江镇湘屏村龙须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判处罪犯李检保犯故意伤害罪，判处无期徒刑，剥夺政治权利终身。刑期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九年，剥夺政治权利改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二年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九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八个月，剥夺政治权利九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检保，系故意伤害致人死亡被判处无期徒刑罪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以及监规，接受教育改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见他犯打架、扩大事态之事，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规监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分子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检保予以减刑六个月，剥夺政治权利九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05:00Z</dcterms:created>
  <dc:creator>Administrator</dc:creator>
  <dc:description/>
  <dc:language>en-US</dc:language>
  <cp:lastModifiedBy>Administrator</cp:lastModifiedBy>
  <dcterms:modified xsi:type="dcterms:W3CDTF">2002-11-08T02:0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