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昌顺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东县人，住湖南省衡阳市珠晖区东江尚品小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房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邓昌顺犯非法买卖、储存危险物质罪，判处有期徒刑十年。被告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八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邓昌顺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，改造表现良好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邓昌顺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5:00Z</dcterms:created>
  <dc:creator>Administrator</dc:creator>
  <dc:description/>
  <dc:language>en-US</dc:language>
  <cp:lastModifiedBy>Administrator</cp:lastModifiedBy>
  <dcterms:modified xsi:type="dcterms:W3CDTF">2023-11-07T10:35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