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乐津安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郴州市苏仙区人，住湖南省郴州市苏仙区苏仙街道办事处胜利里居委会上自建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-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因非法持有毒品罪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郴州市苏仙区人民法院判处有期徒刑一年，并处罚金一万元，与原犯容留他人吸毒罪，被判处有期徒刑六个月，并处罚金四千元数罪并罚，决定执行有期徒刑一年三个月，并处罚金一万四千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郴州市苏仙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认定被告人乐津安犯贩卖毒品罪，判处有期徒刑十五年，并处没收财产三万元。被告人不服，提出上诉。湖南省郴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乐津安系累犯、毒品再犯，有吸毒史，已从严控制推迟七个月呈报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入监以来，能认罪悔罪，接受教育改造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未完成定额劳动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未完成定额劳动任务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但经教育后能较好的遵守监规监纪，积极参加思想、文化、职业技术教育，积极参加劳动，能服从安排、遵守劳动纪律，坚守劳动岗位，努力完成劳动任务。原判没收个人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本次履行没收财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乐津安予以减刑四个月。特提请审核裁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5:00Z</dcterms:created>
  <dc:creator>Administrator</dc:creator>
  <dc:description/>
  <dc:language>en-US</dc:language>
  <cp:lastModifiedBy>Administrator</cp:lastModifiedBy>
  <dcterms:modified xsi:type="dcterms:W3CDTF">2023-11-07T10:55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