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许明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文化，湖南省衡南县人，住湖南省衡南县相市乡桐子村留余组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5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衡中法刑一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许明犯贩卖毒品罪，判处无期徒刑，剥夺政治权利终身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没收个人全部财产。被告人许明不服，提出上诉。湖南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7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二十二年，剥夺政治权利改为十年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4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许明有吸毒史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刑以来，能认罪悔罪，认真遵守法律法规及监规，接受教育改造，积极参加思想、文化、职业技术教育，积极参加劳动，能服从安排、遵守劳动纪律，坚守劳动岗位，努力完成劳动任务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监狱改造积极分子专项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监狱改造积极分子专项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积极履行财产刑，没收个人全部财产，已缴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4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原判法院裁定该犯的财产刑执行完毕，予以结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许明予以减刑七个月，剥夺政治权利十年不变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32:00Z</dcterms:created>
  <dc:creator>Administrator</dc:creator>
  <dc:description/>
  <dc:language>en-US</dc:language>
  <cp:lastModifiedBy>Administrator</cp:lastModifiedBy>
  <dcterms:modified xsi:type="dcterms:W3CDTF">2002-11-08T01:32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