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谢华辉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文化，湖南省邵阳县人，住湖南省邵阳县谷洲镇中坝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因犯寻衅滋事罪，被湖南省株洲市荷塘区人民法院判处有期徒刑八个月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株洲市芦淞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2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谢华辉犯聚众斗殴罪，判处有期徒刑三年四个月。同案人不服，提出上诉。湖南省株洲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谢华辉系有前科类从严情形，罪犯谢华辉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认罪遵守法律法规及监规，接受教育改造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罪犯谢各明脱离互监组行为不及时向值班警察汇报，造成罪犯谢各明自伤自残的严重后果，扣监管改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但经教育后能较好的遵守监纪监规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谢华辉予以减刑三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32:00Z</dcterms:created>
  <dc:creator>Administrator</dc:creator>
  <dc:description/>
  <dc:language>en-US</dc:language>
  <cp:lastModifiedBy>Administrator</cp:lastModifiedBy>
  <dcterms:modified xsi:type="dcterms:W3CDTF">2023-11-07T11:32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