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忠财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福建省长汀县人，住福建省长汀县河田镇南山下村张坑自然村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宜章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罗忠财犯非法生产制毒物品罪，判处有期徒刑九年，并处罚金八万元；被告人罗忠财不服，提出上诉。湖南省郴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忠财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财产性判项：罚金八万元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罗忠财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4:00Z</dcterms:created>
  <dc:creator>Administrator</dc:creator>
  <dc:description/>
  <dc:language>en-US</dc:language>
  <cp:lastModifiedBy>Administrator</cp:lastModifiedBy>
  <dcterms:modified xsi:type="dcterms:W3CDTF">2002-11-08T02:3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