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乒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长沙市雨花区人，住湖南省长沙市雨花区广济桥社区梓园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开福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周乒犯盗窃罪，判处有期徒刑三年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在法定期限内无上诉、抗诉。判决发生法律效力后交付执行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周乒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罚金人民币五千元，已全部履行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乒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4:00Z</dcterms:created>
  <dc:creator>Administrator</dc:creator>
  <dc:description/>
  <dc:language>en-US</dc:language>
  <cp:lastModifiedBy>Administrator</cp:lastModifiedBy>
  <dcterms:modified xsi:type="dcterms:W3CDTF">2002-11-08T01:1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