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勇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祁阳县人，住湖南省衡阳市石鼓区莲湖新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湖南省衡阳市中级人民法院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被告人李勇犯贩卖、运输毒品罪，被判处无期徒刑，剥夺政治权利终身，并处没收个人全部财产。被告人李勇不服，提出上诉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湖南省高级人民法院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二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勇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原判没收个人全部财产，原判法院已出具财产执行终结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勇予以减刑七个月，剥夺政治权利十年不变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21:00Z</dcterms:created>
  <dc:creator>Administrator</dc:creator>
  <dc:description/>
  <dc:language>en-US</dc:language>
  <cp:lastModifiedBy>Administrator</cp:lastModifiedBy>
  <dcterms:modified xsi:type="dcterms:W3CDTF">2023-11-07T11:21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