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彭应坤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级中学教育，湖南省衡东县人，住湖南省衡东县城关镇工农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因抢劫罪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被判处有期徒刑二年，缓刑三年并处罚金三千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因寻衅滋事被收监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刑满释放，因抢劫罪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被判处有期徒刑四年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释放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一初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被告人彭应坤犯故意杀人罪及故意伤害罪，数罪并罚被判处死刑，缓期二年执行，剥夺政治权利终身，附带民事赔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46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该犯不服，提出上诉。经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高法刑一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彭应坤系累犯类从严情形，罪犯彭应坤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罪遵守法律法规及监规，接受教育改造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与罪犯王启营争执、推搡，扣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不能背诵行为规范，扣教育和文化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因生活琐事动手打人，扣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但经教育后能较好的遵守监纪监规，积极参加思想、文化、职业技术教育，积极参加劳动，能服从安排、遵守劳动纪律，坚守劳动岗位，努力完成劳动任务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加专项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加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民事赔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46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判决时已赔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已履行民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彭应坤予以减刑三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7:00Z</dcterms:created>
  <dc:creator>Administrator</dc:creator>
  <dc:description/>
  <dc:language>en-US</dc:language>
  <cp:lastModifiedBy>Administrator</cp:lastModifiedBy>
  <dcterms:modified xsi:type="dcterms:W3CDTF">2023-11-07T11:3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