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谋勇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宜章县人，住湖南省宜章县长策乡中坪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郴州市苏仙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苏刑初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认定被告人李谋勇犯抢劫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处有期徒刑十二年六个月，剥夺政治权利两年，并处罚金两万元；犯强奸罪，判处有期徒刑十年六个月，剥夺政治权利一年；犯盗窃罪，判处有期徒刑一年，并处罚金一万元。决定执行有期徒刑十九年，剥夺政治权利三年，并处罚金三万元，共同退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3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继续追缴赃款、赃物。法定期限内被告人李谋勇未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十一个月，剥夺政治权利三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三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谋勇系暴力犯罪、数罪并罚两罪判十年以上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持有、使用通讯工具（手机）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私藏违规品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纪监规，接受教育改造，积极参加思想、文化、职业技术教育，积极参加劳动，能服从安排、遵守劳动纪律，坚守劳动岗位，努力完成劳动任务。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积极分子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共记表扬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次，并余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财产性判项：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共同退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3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同追缴赃款、赃物；本次履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谋勇予以减刑五个月，剥夺政治权利三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20:00Z</dcterms:created>
  <dc:creator>Administrator</dc:creator>
  <dc:description/>
  <dc:language>en-US</dc:language>
  <cp:lastModifiedBy>Administrator</cp:lastModifiedBy>
  <dcterms:modified xsi:type="dcterms:W3CDTF">2002-11-08T02:2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