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邹铁桥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级中学教育，湖南省祁东县人，住湖南省祁东县竹木制品三厂家属宿舍一栋三单元七楼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认定被告人邹铁桥犯抢劫罪，判处死刑，剥夺政治权利终身，并处没收个人全部财产；犯故意杀人罪，判处死刑，剥夺政治权利终身；犯盗窃罪，判处无期徒刑，剥夺政治权利终身，并处没收个人全部财产；决定执行死刑，剥夺政治权利终身，并处没收个人全部财产。被告人邹铁桥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高法刑二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撤销原审判决对上诉人邹铁桥犯抢劫罪、故意杀人罪的量刑部分，对被告人邹铁桥改判死刑，缓期二年执行，剥夺政治权利终身，并处没收个人全部财产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十九年六个月，剥夺政治权利改为九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十一个月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三个月，剥夺政治权利九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邹铁桥系主犯、暴力犯罪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，能较好遵守监纪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财产性判项：没收个人全部财产，本次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综上所述，该犯在刑罚执行期间，确有悔改表现，依照《中华人民共和国刑事诉讼法》第二百七十三条第二款和《中华人民共和国刑法》第七十八条之规定，建议对罪犯邹铁桥予以减刑五个月，剥夺政治权利九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19:00Z</dcterms:created>
  <dc:creator>Administrator</dc:creator>
  <dc:description/>
  <dc:language>en-US</dc:language>
  <cp:lastModifiedBy>Administrator</cp:lastModifiedBy>
  <dcterms:modified xsi:type="dcterms:W3CDTF">2002-11-08T02:19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