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浪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长沙市天心区人，住湖南省长沙市芙蓉区定王台街道金沙里社区建湘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吸毒被行政拘留十日。因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抓获，次日被刑事拘留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取保候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吸毒被行政拘留十五日、强制隔离解毒二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芙蓉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刑事判决，认定被告人李浪犯非法持有毒品罪，判处有期徒刑八年，并处罚金人民币五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浪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现已全部缴纳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浪予以减刑七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6:00Z</dcterms:created>
  <dc:creator>Administrator</dc:creator>
  <dc:description/>
  <dc:language>en-US</dc:language>
  <cp:lastModifiedBy>Administrator</cp:lastModifiedBy>
  <dcterms:modified xsi:type="dcterms:W3CDTF">2023-11-07T11:16:00Z</dcterms:modified>
  <cp:revision>3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