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钟伦浩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娄底市娄星区人，住湖南省娄底市娄星区长青办事处耕塘居委会十五组。现押湖南省雁南监狱服刑。曾因吸食毒品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湖南省新邵县公安局行政拘留十二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新邵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犯聚众斗殴罪，判处有期徒刑六年；犯故意伤害罪，判处有期徒刑一年，决定合并执行有期徒刑六年，对二十四名被告人的其他违法所得继续予以追缴，上缴国库。该犯不服，提出上诉。湖南省邵阳市中级人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钟伦浩系涉恶类从严情形，罪犯钟伦浩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与罪犯曹启龙打架，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钟伦浩予以减刑一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3:00Z</dcterms:created>
  <dc:creator>Administrator</dc:creator>
  <dc:description/>
  <dc:language>en-US</dc:language>
  <cp:lastModifiedBy>Administrator</cp:lastModifiedBy>
  <dcterms:modified xsi:type="dcterms:W3CDTF">2023-11-07T11:4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