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郑贞城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广东省惠来县人，住广东省惠来县隆江镇象湖管区坑畔围西片四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郴州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郴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郑贞城犯贩卖、运输毒品罪，判处死刑，缓期二年执行，剥夺政治权利终身，并处没收个人全部财产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高法刑一复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核准郴州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郴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以贩卖、运输毒品罪判处被告人郑贞城死刑，缓期二年执行，剥夺政治权利终身，并处没收个人全部财产的刑事判决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7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五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郑贞城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，积极参加思想、文化、职业技术教育，积极参加劳动，能服从安排、遵守劳动纪律，坚守劳动岗位，努力完成劳动任务。原判没收个人全部财产，已缴纳没收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本次又履行没收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郑贞城予以减刑六个月，剥夺政治权利十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3:00Z</dcterms:created>
  <dc:creator>Administrator</dc:creator>
  <dc:description/>
  <dc:language>en-US</dc:language>
  <cp:lastModifiedBy>Administrator</cp:lastModifiedBy>
  <dcterms:modified xsi:type="dcterms:W3CDTF">2023-11-07T10:53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