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石林忠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苗族，初中文化，湖南省花垣县人，住湖南省花垣县道二乡道二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湖南省花垣县人民法院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花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被告人石林忠犯强奸罪，判处有期徒刑十年，剥夺政治权利一年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六个月，剥夺政治权利一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六个月，剥夺政治权利一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石林忠系十年以上暴力犯罪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石林忠予以减刑三个月，剥夺政治权利一年不变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23:00Z</dcterms:created>
  <dc:creator>Administrator</dc:creator>
  <dc:description/>
  <dc:language>en-US</dc:language>
  <cp:lastModifiedBy>Administrator</cp:lastModifiedBy>
  <dcterms:modified xsi:type="dcterms:W3CDTF">2023-11-07T11:23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