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山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湘乡市人，住湖南省湘乡市泉塘镇彪家村第三村民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乡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判处被告人张山林犯掩饰、隐瞒犯罪所得罪，判处有期徒刑四年，并处罚金四万元；追缴违法所得九千元。法定期限内无上诉、抗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山林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追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张山林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7:00Z</dcterms:created>
  <dc:creator>Administrator</dc:creator>
  <dc:description/>
  <dc:language>en-US</dc:language>
  <cp:lastModifiedBy>Administrator</cp:lastModifiedBy>
  <dcterms:modified xsi:type="dcterms:W3CDTF">2023-11-07T10:3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