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龙麒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，湖南省益阳市赫山区人，住湖南省益阳市赫山区龙光桥镇欧阳塘村中间湾村民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天心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龙麒玉犯抢劫罪，判处有期徒刑三年六个月，并处罚金人民币四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龙麒玉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。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龙麒玉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07:00Z</dcterms:created>
  <dc:creator>Administrator</dc:creator>
  <dc:description/>
  <dc:language>en-US</dc:language>
  <cp:lastModifiedBy>Administrator</cp:lastModifiedBy>
  <dcterms:modified xsi:type="dcterms:W3CDTF">2002-11-08T01:0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