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4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傅劲松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7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初中文化，湖南省湘乡市人，住湖南省湘乡市壶天镇直东村。现押湖南省雁南监狱服刑。曾因犯贩卖毒品罪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被广东省深圳市龙岗区人民法院判处有期徒刑一年六个月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刑满释放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经湖南省娄底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娄中刑一初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被告人傅劲松犯运输毒品罪，判处无期徒刑，剥夺政治权利终身，并处没收个人全部财产；宣判后，本人不服，提出上诉。湖南省高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08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高法刑终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书，驳回上诉，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高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0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高法刑执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0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为有期徒刑十八年六个月，剥夺政治权利改为八年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3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衡中法刑执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8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二年，剥夺政治权利八年不变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5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衡中法刑执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0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一年八个月，剥夺政治权利八年不变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6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29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一年二个月，剥夺政治权利八年不变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9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6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四个月，剥夺政治权利八年不变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傅劲松系毒品再犯、累犯、有吸毒史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减刑以来，能认罪悔罪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因动手打人扣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；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因琐事争执推搡扣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但经教育后能较好的遵守监规监纪。积极参加思想、文化、职业技术教育；能参加劳动，服从安排，遵守劳动纪律，坚守劳动岗位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因未完成劳动定额任务扣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积极改造分子分别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；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折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8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原判没收个人全部财产，已缴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本次缴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傅劲松予以减刑三个月，剥夺政治权利改为三年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1:35:00Z</dcterms:created>
  <dc:creator>Administrator</dc:creator>
  <dc:description/>
  <dc:language>en-US</dc:language>
  <cp:lastModifiedBy>Administrator</cp:lastModifiedBy>
  <dcterms:modified xsi:type="dcterms:W3CDTF">2002-11-08T01:35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