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5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杨万奎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8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初中文化，云南省鲁甸县人，住云南省鲁甸县董家树林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。现押湖南省雁南监狱服刑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因盗窃罪判处有期徒刑十年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刑满释放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云南省临沧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3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临中刑初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被告人杨万奎犯走私、贩卖、运输毒品罪，判处死刑，缓期二年执行，剥夺政治权利终身，并处没收个人全部财产。同案上诉，云南省高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4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云高刑终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4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，维持临沧市中级人民法院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临中刑初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第二、第三、第四项，即维持对原审被告人王强、杨万奎的定罪量刑以及对查获毒品的处理部分。本判决即为核准以走私、贩卖、运输毒品罪，判处被告人杨万奎、王强死刑，缓刑二年执行，剥夺政治权利终身，并处没收个人全部财产的刑事判决；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云南省高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6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云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65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为无期徒刑，剥夺政治权利终身不变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高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0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6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为有期徒刑二十五年，剥夺政治权利改为十年。服刑期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4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杨万奎系累犯，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减刑以来，能认罪悔罪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因争执推搡扣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但经教育后能较好的遵守监规监纪。积极参加思想、文化、职业技术教育；能参加劳动，服从安排，遵守劳动纪律，坚守劳动岗位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因未完成劳动定额任务分别扣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；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折计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原判没收个人全部财产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云南省临沧市中级人民法院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执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执行裁定，终结云南省临沧市中级人民法院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临中刑初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第三项中“并处没收个人全部财产”的执行，并以执行完毕方式结案。审判阶段被执行人杨万奎家属以“罚金”形式代为缴纳人民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且该款项已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上缴国库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杨万奎予以减刑四个月，剥夺政治权利十年不变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1:40:00Z</dcterms:created>
  <dc:creator>Administrator</dc:creator>
  <dc:description/>
  <dc:language>en-US</dc:language>
  <cp:lastModifiedBy>Administrator</cp:lastModifiedBy>
  <dcterms:modified xsi:type="dcterms:W3CDTF">2002-11-08T01:40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