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洪涛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郴州市苏仙区人，住湖南省郴州市苏仙区南塔办事处南塔路居委会南塔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因吸食毒品被行政拘留十五日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盗窃、吸食毒品被行政拘留二十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郴州市北湖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张洪涛犯贩卖毒品罪，判处有期徒刑三年，并处罚金人民币八千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洪涛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洪涛予以减刑二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16:00Z</dcterms:created>
  <dc:creator>Administrator</dc:creator>
  <dc:description/>
  <dc:language>en-US</dc:language>
  <cp:lastModifiedBy>Administrator</cp:lastModifiedBy>
  <dcterms:modified xsi:type="dcterms:W3CDTF">2002-11-08T01:1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