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斌明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新化县人，住湖南省新化县桑梓镇沿河村第三村民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娄底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娄中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李斌明犯贩卖毒品罪，判处有期徒刑十五年，剥夺政治权利五年，并处没收个人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犯徇私枉法罪，判处有期徒刑三年；犯行贿罪，判处有期徒刑一年，并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数罪并罚，决定执行有期徒刑十八年，剥夺政治权利五年，并处没收个人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被告人李斌明不服，提出上诉，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驳回上诉，全案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五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斌明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接受教育改造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生活琐事打架扣教育改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但经教育后能较好的遵守监纪监规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（已缴清），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已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斌明予以减刑五个月，剥夺政治权利五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30:00Z</dcterms:created>
  <dc:creator>Administrator</dc:creator>
  <dc:description/>
  <dc:language>en-US</dc:language>
  <cp:lastModifiedBy>Administrator</cp:lastModifiedBy>
  <dcterms:modified xsi:type="dcterms:W3CDTF">2002-11-08T01:30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