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杨华基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道县人，住湖南省道县白芒铺乡杨家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东省深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杨华基犯故意杀人罪，判处无期徒刑，剥夺政治权利终身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六个月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一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一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杨华基系暴力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省级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杨华基予以减刑六个月，剥夺政治权利改为三年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1:00Z</dcterms:created>
  <dc:creator>Administrator</dc:creator>
  <dc:description/>
  <dc:language>en-US</dc:language>
  <cp:lastModifiedBy>Administrator</cp:lastModifiedBy>
  <dcterms:modified xsi:type="dcterms:W3CDTF">2002-11-08T01:3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