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曾胜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宜章县人，住湖南省宜章县玉溪镇水浸凹村委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宜章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曾胜犯组织卖淫罪，判处有期徒刑四年六个月，并处罚金人民币一万五千元；犯聚众斗殴罪，判处有期徒刑一年六个月。数罪并罚，决定执行有期徒刑五年六个月，并处罚金人民币一万五千元（罚金已缴纳清）。原审其他被告人不服，提出上诉。湖南省郴州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曾胜系主犯、涉恶犯罪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真遵守法律法规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动手打人扣教育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动手打人扣教育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但经教育后能较好的遵守监纪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财产性判项：罚金一万五千元，已履行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未成年，依照《中华人民共和国刑事诉讼法》第二百七十三条第二款和《中华人民共和国刑法》第七十八条之规定，建议对罪犯曾胜予以减刑四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33:00Z</dcterms:created>
  <dc:creator>Administrator</dc:creator>
  <dc:description/>
  <dc:language>en-US</dc:language>
  <cp:lastModifiedBy>Administrator</cp:lastModifiedBy>
  <dcterms:modified xsi:type="dcterms:W3CDTF">2002-11-08T02:33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