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翟立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陕西省咸阳市秦都区人，住陕西省咸阳市秦都区马泉镇赵家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广州铁路运输中级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翟立犯走私、运输毒品罪，判处有期徒刑十五年，并处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宣判后被告人翟立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翟立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翟立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1:00Z</dcterms:created>
  <dc:creator>Administrator</dc:creator>
  <dc:description/>
  <dc:language>en-US</dc:language>
  <cp:lastModifiedBy>Administrator</cp:lastModifiedBy>
  <dcterms:modified xsi:type="dcterms:W3CDTF">2002-11-08T02:3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