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8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刘苍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8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初中文化，湖北省恩施市人，住湖北省恩施市龙凤镇青堡村中坝组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云南省临沧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4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临中刑初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刘苍犯运输毒品罪，判处死刑，缓期二年执行，剥夺政治权利终身，并处没收个人全部财产。被告人刘苍未上诉。云南省高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云高刑复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，核准原判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云南省高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6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云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37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为无期徒刑，剥夺政治权利终身不变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高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0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7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为有期徒刑二十五年，剥夺政治权利改为十年。服刑期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4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刘苍，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减刑以来，能认罪悔罪，认真遵守法律法规及监规，接受教育改造，积极参加思想、文化、职业技术教育，积极参加劳动，能服从安排、遵守劳动纪律，坚守劳动岗位，努力完成劳动任务。评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监狱改造积极分子奖专项奖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月共记表扬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8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次，并余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175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该犯按规定部分履行财产刑，财产性判项：没收个人全部财产，已终结执行，本次履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千元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刘苍予以减刑七个月，剥夺政治权利十年不变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2:32:00Z</dcterms:created>
  <dc:creator>Administrator</dc:creator>
  <dc:description/>
  <dc:language>en-US</dc:language>
  <cp:lastModifiedBy>Administrator</cp:lastModifiedBy>
  <dcterms:modified xsi:type="dcterms:W3CDTF">2002-11-08T02:32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