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许素兵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小学文化，湖南省永兴县人，住湖南省永兴县便江街道办事处沙子江社区环城北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永兴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许素兵犯组织卖淫罪，判处有期徒刑五年，并处罚金人民币六千元，追缴违法所得一千五百元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许素兵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入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积极履行财产刑，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追缴犯罪所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已全部缴清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许素兵予以减刑八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1:24:00Z</dcterms:created>
  <dc:creator>Administrator</dc:creator>
  <dc:description/>
  <dc:language>en-US</dc:language>
  <cp:lastModifiedBy>Administrator</cp:lastModifiedBy>
  <dcterms:modified xsi:type="dcterms:W3CDTF">2002-11-08T01:24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