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周芳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浏阳市人，住湖南省浏阳市大瑶镇上升村锅铺片昌盛小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浏阳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：判处被告人周芳犯贩卖毒品罪，判处有期徒刑三年十个月，并处罚金人民币一万四千元；同案犯不服、提出上诉；湖南省长沙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：一：准许上诉人肖笃、杨劲松、彭义撤回上诉。二：驳回上诉人邹继财的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周芳。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7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刑判项：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此次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芳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8:00Z</dcterms:created>
  <dc:creator>Administrator</dc:creator>
  <dc:description/>
  <dc:language>en-US</dc:language>
  <cp:lastModifiedBy>Administrator</cp:lastModifiedBy>
  <dcterms:modified xsi:type="dcterms:W3CDTF">2002-11-08T01:4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