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应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湘潭县人，住湖南省湘潭县射埠镇新建村排楼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湘潭县人民法院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刘应奇犯非法制造、买卖、储存爆炸物罪，判处有期徒刑三年六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应奇系老年犯、病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服从管教；认真遵守法律法规及监规，接受教育改造；积极参加思想、文化、职业技术教育；能参加力所能及的劳动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刘应奇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8:00Z</dcterms:created>
  <dc:creator>Administrator</dc:creator>
  <dc:description/>
  <dc:language>en-US</dc:language>
  <cp:lastModifiedBy>Administrator</cp:lastModifiedBy>
  <dcterms:modified xsi:type="dcterms:W3CDTF">2023-11-07T10:3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