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邝志学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永兴县人，住湖南省永兴县马田镇邝家村五组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非法拘禁罪被郴州市北湖区人民法院判处有期徒刑十一个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郴州市北湖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邝志学犯强奸罪，判处有期徒刑六年。被告人邝志学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邝志学系累犯、奸淫幼女的罪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邝志学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4:00Z</dcterms:created>
  <dc:creator>Administrator</dc:creator>
  <dc:description/>
  <dc:language>en-US</dc:language>
  <cp:lastModifiedBy>Administrator</cp:lastModifiedBy>
  <dcterms:modified xsi:type="dcterms:W3CDTF">2002-11-08T01:2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