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松柏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，湖南省新宁县人，住湖南省新宁县回龙镇低坪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新宁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李松柏犯强奸罪，判处有期徒刑四年六个月。宣判后，法定期限内无上诉、抗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松柏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。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松柏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15:00Z</dcterms:created>
  <dc:creator>Administrator</dc:creator>
  <dc:description/>
  <dc:language>en-US</dc:language>
  <cp:lastModifiedBy>Administrator</cp:lastModifiedBy>
  <dcterms:modified xsi:type="dcterms:W3CDTF">2002-11-08T02:1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