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张朝兵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文化，云南省巧家县人，住云南省昭通市巧家县东坪乡老街村公所下街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云南省玉溪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张朝兵犯走私、贩卖、运输毒品罪，判处无期徒刑，剥夺政治权利终身。被告人张朝兵不服，提出上诉。云南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7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云刑终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二十二年，剥夺政治权利改为十年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张朝兵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刑以来，能认罪悔罪，认真遵守法律法规及监规，接受教育改造；积极参加思想、文化、职业技术教育；积极参加劳动，能服从安排，遵守劳动纪律，坚守劳动岗位，努力完成劳动任务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被评为监狱改造积极分子。原判没收个人全部财产，已履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527.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原判法院下达了财产执行终结裁定书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张朝兵予以减刑六个月，剥夺政治权利十年不变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2:00Z</dcterms:created>
  <dc:creator>Administrator</dc:creator>
  <dc:description/>
  <dc:language>en-US</dc:language>
  <cp:lastModifiedBy>Administrator</cp:lastModifiedBy>
  <dcterms:modified xsi:type="dcterms:W3CDTF">2023-11-07T10:52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