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梁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普通高级中学教育，湖南省衡东县人，住广东省五华县转水镇五星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衡中法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彭梁犯故意杀人罪，判处死刑，剥夺政治权利终身；犯非法持有枪支罪，判处有期徒刑一年，决定执行死刑，剥夺政治权利终身。被告人彭梁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彭梁犯故意杀人罪，判处死刑，缓期二年执行，剥夺政治权利终身，合并非法持有枪支罪的量刑，决定执行死刑，缓期二年执行，剥夺政治权利终身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一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梁系十年以上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与他犯打架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违规发租象棋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经教育后该犯近两年来能较好的遵守监规监纪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彭梁予以减刑四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4:00Z</dcterms:created>
  <dc:creator>Administrator</dc:creator>
  <dc:description/>
  <dc:language>en-US</dc:language>
  <cp:lastModifiedBy>Administrator</cp:lastModifiedBy>
  <dcterms:modified xsi:type="dcterms:W3CDTF">2023-11-07T11:1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