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朱建军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湖南省衡南县人，住湖南省衡南县云集镇云市村老屋皂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广东省珠海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0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珠中法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朱建军犯抢劫罪，判处无期徒刑，剥夺政治权利终身，并处罚金二万元。被告人朱建军不服，提起上诉，广东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粤高法刑三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0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年，剥夺政治权利改为十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十一个月，剥夺政治权利十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七个月，剥夺政治权利十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五个月，剥夺政治权利十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七个月，剥夺政治权利十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朱建军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二万元，已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朱建军予以减刑四个月，剥夺政治权利改为三年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23:00Z</dcterms:created>
  <dc:creator>Administrator</dc:creator>
  <dc:description/>
  <dc:language>en-US</dc:language>
  <cp:lastModifiedBy>Administrator</cp:lastModifiedBy>
  <dcterms:modified xsi:type="dcterms:W3CDTF">2023-11-07T11:23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