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邓金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衡阳市人，住湖南省衡阳市珠晖区衡宜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故意伤害罪被衡阳市雁峰区人们法院判处有期徒刑三年，缓刑三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石鼓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石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邓金辉犯贩卖毒品罪，判处有期徒刑十五年，剥夺政治权利三年，并处没收个人财产人民币三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十个月，剥夺政治权利三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十个月，剥夺政治权利三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三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三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邓金辉有前科、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没收个人财产三万元，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邓金辉予以减刑七个月，剥夺政治权利改为一年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4:00Z</dcterms:created>
  <dc:creator>Administrator</dc:creator>
  <dc:description/>
  <dc:language>en-US</dc:language>
  <cp:lastModifiedBy>Administrator</cp:lastModifiedBy>
  <dcterms:modified xsi:type="dcterms:W3CDTF">2023-11-07T11:2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