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姚炜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侗族，初中文化，湖南省长沙市雨花区人，住湖南省长沙市雨花区同升街道粟塘小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房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因犯抢劫罪、盗窃罪被判处有期徒刑十年，剥夺政治权利一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因犯逃脱罪被判处有期徒刑二年，决定执行有期徒刑八年六个月，剥夺政治权利一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盗窃罪被判处有期徒刑一年六个月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长沙铁路运输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姚炜犯运输毒品罪，判处有期徒刑六年，并处罚金五千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姚炜系有前科类从严情形，罪犯姚炜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罪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姚炜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3:00Z</dcterms:created>
  <dc:creator>Administrator</dc:creator>
  <dc:description/>
  <dc:language>en-US</dc:language>
  <cp:lastModifiedBy>Administrator</cp:lastModifiedBy>
  <dcterms:modified xsi:type="dcterms:W3CDTF">2023-11-07T11:3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