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张开南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中专文化，湖南省株洲市芦淞区人，住湖南省长沙市岳麓区象嘴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枫华府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D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房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天心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张开南犯贩卖毒品罪，判处有期徒刑三年六个月，并处罚金人民币六千元。被告人张开南不服，提出上诉。湖南省长沙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张开南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2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罚金人民币六千元，已全部履行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张开南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12:00Z</dcterms:created>
  <dc:creator>Administrator</dc:creator>
  <dc:description/>
  <dc:language>en-US</dc:language>
  <cp:lastModifiedBy>Administrator</cp:lastModifiedBy>
  <dcterms:modified xsi:type="dcterms:W3CDTF">2002-11-08T01:1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