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假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王龙生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湖南省常宁市人，住湖南省常宁市水口山街道新华村大桥南路东边门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雁峰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王龙生犯污染环境罪，判处有期徒刑四年，并处罚金人民币五十万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假释后没有再犯罪的危险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王龙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8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罚金五十万，已履行完毕。上述事实，有罪犯认罪悔罪书、罪犯评审鉴定表、罪犯考核奖惩统计台账、罪犯奖惩审核表、罪犯假释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假释后没有再犯罪的危险，依照《中华人民共和国刑事诉讼法》第二百七十三条第二款和《中华人民共和国刑法》第八十一条、第八十三条之规定，建议对罪犯王龙生予以假释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36:00Z</dcterms:created>
  <dc:creator>Administrator</dc:creator>
  <dc:description/>
  <dc:language>en-US</dc:language>
  <cp:lastModifiedBy>Administrator</cp:lastModifiedBy>
  <dcterms:modified xsi:type="dcterms:W3CDTF">2023-11-07T10:36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