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席光哲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湘潭市岳塘区人，住湖南省湘潭市岳塘区易家湾镇金南村金塘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潭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席光哲犯故意杀人罪，判处死刑，剥夺政治权利终身。该犯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三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席光哲犯故意杀人罪，判处死刑、缓期二年执行，剥夺政治权利终身，限制减刑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席光哲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席光哲予以减刑五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1:00Z</dcterms:created>
  <dc:creator>Administrator</dc:creator>
  <dc:description/>
  <dc:language>en-US</dc:language>
  <cp:lastModifiedBy>Administrator</cp:lastModifiedBy>
  <dcterms:modified xsi:type="dcterms:W3CDTF">2023-11-07T10:5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