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毛寒军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平江县人，住湖南省平江县南江镇沙铺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因犯贩卖毒品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被岳阳市中级人民法院判处有期徒刑十年，并处罚金一万元，于同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，因患有疾病，未收监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蒸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认定被告人毛寒军犯贩卖毒品罪，判处有期徒刑十五年，并处没收财产二万元。与原判未执行的刑罚五年九个月二十九日，并处罚金一万元实行数罪并罚，决定执行有期徒刑十八年，并处没收财产二万元，罚金一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九个月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毛寒军有吸毒史，系毒品再犯，刑罚执行完毕前又犯罪。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服从管教；认真遵守法律法规及监规，接受教育改造；积极参加思想、文化、职业技术教育；服从安排，遵守纪律，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性判项：没收个人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罚金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毛寒军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41:00Z</dcterms:created>
  <dc:creator>Administrator</dc:creator>
  <dc:description/>
  <dc:language>en-US</dc:language>
  <cp:lastModifiedBy>Administrator</cp:lastModifiedBy>
  <dcterms:modified xsi:type="dcterms:W3CDTF">2002-11-08T02:4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