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彭术民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，湖南省湘乡市人，住湖南省湘乡市棋梓镇炉塘村第七村民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开福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彭术民犯诈骗罪，判处有期徒刑五年，并处罚金四万元。被告人彭术民不服，提出上诉。湖南省长沙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彭术民系主犯、涉恶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该犯上批呈报未获监狱评审委员会通过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财产性判项：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彭术民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4:00Z</dcterms:created>
  <dc:creator>Administrator</dc:creator>
  <dc:description/>
  <dc:language>en-US</dc:language>
  <cp:lastModifiedBy>Administrator</cp:lastModifiedBy>
  <dcterms:modified xsi:type="dcterms:W3CDTF">2002-11-08T02:3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