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沈鹏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云南省镇雄县人，住云南省昭通市镇雄县木卓乡木卓村民委员会坡上小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云南省临沧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临中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沈鹏犯运输毒品罪，判处死刑，剥夺政治权利终身，并处没收个人全部财产。被告人沈鹏不服，提出上诉。云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云高刑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维持原判定罪部分，撤销原判的量刑部分，认定被告人沈鹏犯运输毒品罪，判处死刑，缓期两年执行，剥夺政治权利终身，并处没收个人全部财产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云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7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云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无期徒刑，剥夺政治权利终身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五年，剥夺政治权利改为十年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沈鹏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及监规，接受教育改造，积极参加思想、文化、职业技术教育，积极参加劳动，能服从安排、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专项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按规定部分履行财产刑，没收个人全部财产，已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999.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原判法院裁定终结执行，本次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沈鹏予以减刑七个月，剥夺政治权利十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33:00Z</dcterms:created>
  <dc:creator>Administrator</dc:creator>
  <dc:description/>
  <dc:language>en-US</dc:language>
  <cp:lastModifiedBy>Administrator</cp:lastModifiedBy>
  <dcterms:modified xsi:type="dcterms:W3CDTF">2002-11-08T01:33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