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黄晓辉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普通高级中学教育，湖南省益阳市赫山区人，住湖南省益阳市赫山区长益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广东省深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0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深中法刑二初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黄晓辉犯抢劫罪，判处死刑，剥夺政治权利终身，并处没收个人全部财产。罪犯黄晓辉不服，提出上诉。广东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粤高法刑二终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上诉人黄晓辉犯抢劫罪，判处死刑，缓期二年执行，剥夺政治权利终身，并处没收个人全部财产。  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0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十九年，剥夺政治权利改为九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九个月，剥夺政治权利九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，剥夺政治权利九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九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黄晓辉系暴力犯罪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及监规，接受教育改造，积极参加思想、文化、职业技术教育，因病长期住院未参加劳动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财产性判项：没收个人全部财产，无履行能力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黄晓辉予以减刑五个月，剥夺政治权利九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21:00Z</dcterms:created>
  <dc:creator>Administrator</dc:creator>
  <dc:description/>
  <dc:language>en-US</dc:language>
  <cp:lastModifiedBy>Administrator</cp:lastModifiedBy>
  <dcterms:modified xsi:type="dcterms:W3CDTF">2002-11-08T02:21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