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丛璠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，湖南省长沙市人，住湖南省长沙市开福区通泰街派出所湘春路社区通泰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长沙市天心区人民法院判处拘役四个月，并处罚金二千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吸食毒品被长沙市公安局开福分局行政处罚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故意伤害被长沙市公安局开福分局行政拘留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岳麓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刘丛璠犯贩卖毒品罪，判处有期徒刑三年六个月，并处罚金一万元。宣判后被告人刘丛璠未上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丛璠有吸毒史、前科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该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第一批被监狱退卷不予呈报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财产性判项：罚金一万元，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丛璠予以减刑三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39:00Z</dcterms:created>
  <dc:creator>Administrator</dc:creator>
  <dc:description/>
  <dc:language>en-US</dc:language>
  <cp:lastModifiedBy>Administrator</cp:lastModifiedBy>
  <dcterms:modified xsi:type="dcterms:W3CDTF">2002-11-08T02:39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