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周术平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小学教育，湖南省湘潭县人，住湖南省湘潭县杨嘉桥镇正福村永红组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湘潭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潭中刑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书认定被告人周术平犯故意伤害罪，判处无期徒刑，剥夺政治权利终身；犯掩饰、隐瞒犯罪所得罪，判处有期徒刑一年并处罚金一万元，数罪并罚，决定执行刑期无期徒刑，剥夺政治权利终身，并处罚金一万元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8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有期徒刑二十二年，剥夺政治权利改为十年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六个月，剥夺政治权利十年不变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3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周术平系十年以上暴力犯罪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减刑以来，能认罪悔罪，认真遵守法律法规及监规，接受教育改造，积极参加思想、文化、职业技术教育，积极参加劳动，能服从安排、遵守劳动纪律，坚守劳动岗位，努力完成劳动任务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被评为监狱级改造积极分子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原判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，附带民事赔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77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已全部履行完毕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周术平予以减刑六个月，剥夺政治权利十年不变。特提请审核裁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17:00Z</dcterms:created>
  <dc:creator>Administrator</dc:creator>
  <dc:description/>
  <dc:language>en-US</dc:language>
  <cp:lastModifiedBy>Administrator</cp:lastModifiedBy>
  <dcterms:modified xsi:type="dcterms:W3CDTF">2023-11-07T11:17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