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世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中专文化，湖南省长沙市望城区人，住湖南省长沙市望城区喻泉坡街道旺旺路社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望城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刘世峰犯故意杀人罪，判处有期徒刑六年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七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刘世峰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罪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加监管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世峰予以减刑二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1:00Z</dcterms:created>
  <dc:creator>Administrator</dc:creator>
  <dc:description/>
  <dc:language>en-US</dc:language>
  <cp:lastModifiedBy>Administrator</cp:lastModifiedBy>
  <dcterms:modified xsi:type="dcterms:W3CDTF">2023-11-07T11:4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