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望帮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湘潭市雨湖区人，住湖南省湘潭市雨湖区响塘乡杨梅村虎形组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盗窃罪被湘潭县人民法院判处有期徒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，同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湘潭市中级人民法院裁定维持原判，因病未羁押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王望帮犯盗窃罪，判处有期徒刑四年零六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加上原判处犯盗窃罪有期徒刑九年零六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合并总和刑期为有期徒刑十四年，总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决定执行有期徒刑十三年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望帮系主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严管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开玩笑当真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。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望帮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0:00Z</dcterms:created>
  <dc:creator>Administrator</dc:creator>
  <dc:description/>
  <dc:language>en-US</dc:language>
  <cp:lastModifiedBy>Administrator</cp:lastModifiedBy>
  <dcterms:modified xsi:type="dcterms:W3CDTF">2002-11-08T01:4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