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东征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祁东县人，住湖南省祁东县开发区明祥路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陈东征犯贩卖毒品罪，判处有期徒刑十五年，剥夺政治权利五年，并处没收财产五万元。被告人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裁定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陈东征系病犯，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服从管教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内医院住院期间违规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经警官教育后能较好的遵守监规纪律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性判项：没收个人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履行财产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东征予以减刑七个月，剥夺政治权利五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42:00Z</dcterms:created>
  <dc:creator>Administrator</dc:creator>
  <dc:description/>
  <dc:language>en-US</dc:language>
  <cp:lastModifiedBy>Administrator</cp:lastModifiedBy>
  <dcterms:modified xsi:type="dcterms:W3CDTF">2002-11-08T02:4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