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贺正龙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永兴县人，住湖南省永兴县井凉街社区县正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永兴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贺正龙犯贩卖毒品罪，判处有期徒刑三年六个月，并处罚金人民币一万元，追缴违法所得五千四百五十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贺正龙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贺正龙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2:00Z</dcterms:created>
  <dc:creator>Administrator</dc:creator>
  <dc:description/>
  <dc:language>en-US</dc:language>
  <cp:lastModifiedBy>Administrator</cp:lastModifiedBy>
  <dcterms:modified xsi:type="dcterms:W3CDTF">2002-11-08T01:2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