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田亚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北省公安县人，住湖北省公安县斑竹垱镇殷刘嘴村四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玉溪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田亚犯运输毒品罪，判处无期徒刑，剥夺政治权利终身，并处没收个人全部财产。被告人不服，提出上诉。云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云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田亚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；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；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省级改造积极分子。原判没收个人全部财产，已终结执行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田亚予以减刑七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4:00Z</dcterms:created>
  <dc:creator>Administrator</dc:creator>
  <dc:description/>
  <dc:language>en-US</dc:language>
  <cp:lastModifiedBy>Administrator</cp:lastModifiedBy>
  <dcterms:modified xsi:type="dcterms:W3CDTF">2023-11-07T10:5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