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曹毅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中专文化，湖南省沅江市人，住湖南省沅江市共华镇谷水村二村民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曹毅犯组织卖淫罪，判处有期徒刑三年，并处罚金人民币五万元，追缴违法所得九千三百六十八元。同案犯不服，提出上诉。湖南省长沙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准许上诉人黄楚湘撤回上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曹毅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退缴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3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曹毅予以减刑五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17:00Z</dcterms:created>
  <dc:creator>Administrator</dc:creator>
  <dc:description/>
  <dc:language>en-US</dc:language>
  <cp:lastModifiedBy>Administrator</cp:lastModifiedBy>
  <dcterms:modified xsi:type="dcterms:W3CDTF">2002-11-08T01:1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