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陈国顺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文盲，湖南省宁远县人，住湖南省宁远县清水桥镇洛家洞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永州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永中刑一初重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陈国顺犯故意杀人罪，判处死刑、缓期二年执行，剥夺政治权利终身，并附带民事赔偿三万元。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0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复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认定被告人陈国顺犯故意杀人罪，判处死刑，缓期二年执行，剥夺政治权利终身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无期徒刑，剥夺政治权利终身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年，剥夺政治权利改为十年；因犯故意杀人罪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蒸湘区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7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判处有期徒刑八年，合并原犯故意杀人罪尚未执行完毕的刑罚有期徒刑二十年，剥夺政治权利十年，决定执行有期徒刑二十二年五个月，剥夺政治权利十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陈国顺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狱内再犯罪被加刑以来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狱内重新犯罪加刑八年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持锐器行凶记警告一次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互监组负连带责任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经干警教育后能认罪悔罪，认真遵守法律法规及监规，接受教育改造；积极参加思想、文化、职业技术教育；积极参加劳动，能服从安排，遵守劳动纪律，坚守劳动岗位，努力完成劳动任务。原判民事赔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暂无履行能力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陈国顺予以减刑三个月，剥夺政治权利十年不变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2:00Z</dcterms:created>
  <dc:creator>Administrator</dc:creator>
  <dc:description/>
  <dc:language>en-US</dc:language>
  <cp:lastModifiedBy>Administrator</cp:lastModifiedBy>
  <dcterms:modified xsi:type="dcterms:W3CDTF">2023-11-07T10:52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