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9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刘东升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7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中文化，湖南省株洲市荷塘区人，住湖南省株洲市荷塘区茶园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因犯诈骗罪被四川省成都市新都区人民法院判处二年六个月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因犯容留他人吸毒罪，被株洲市荷塘区人民法院判处七个月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刑满释放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株洲市芦淞区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20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4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刘东升犯贩卖毒品罪，判处有期徒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月，并处罚金人民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宣判后，被告人刘东升未上诉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刘东升系毒品再犯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入监以来，能认罪悔罪，认真遵守法律法规及监规，接受教育改造，积极参加思想、文化、职业技术教育，积极参加劳动，能服从安排、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月共记表扬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5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次，并余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03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按规定部分履行财产刑，财产性判项：罚金五万元，本次履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千元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刘东升予以减刑四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2:38:00Z</dcterms:created>
  <dc:creator>Administrator</dc:creator>
  <dc:description/>
  <dc:language>en-US</dc:language>
  <cp:lastModifiedBy>Administrator</cp:lastModifiedBy>
  <dcterms:modified xsi:type="dcterms:W3CDTF">2002-11-08T02:38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