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段祖源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新化县人，住湖南省新化县科头乡桃林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湖南省娄底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娄中刑二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，被告人段祖源犯贩卖、运输毒品罪，判处死刑，缓期二年执行，剥夺政治权利终身，并处没收个人全部财产；宣判后，同案犯不服，提出上诉。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0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书，裁定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无期徒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十九年，剥夺政治权利改为九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十一个月，剥夺政治权利九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七个月，剥夺政治权利九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，剥夺政治权利九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段祖源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打人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打人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行为举止不文明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但经教育后能较好的遵守监规监纪。积极参加思想、文化、职业技术教育；积极参加劳动，能服从安排，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积极改造分子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折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没收个人全部财产，共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本次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段祖源予以减刑五个月，剥夺政治权利九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34:00Z</dcterms:created>
  <dc:creator>Administrator</dc:creator>
  <dc:description/>
  <dc:language>en-US</dc:language>
  <cp:lastModifiedBy>Administrator</cp:lastModifiedBy>
  <dcterms:modified xsi:type="dcterms:W3CDTF">2002-11-08T01:34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