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雁南监狱减（有）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5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喻正伟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9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汉族，中专文化，湖南省株洲县人，住湖南省株洲县仙井乡倚塘村坳背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。现押湖南省雁南监狱服刑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经湖南省长沙市芙蓉区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10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8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，被告人喻正伟犯贩卖毒品罪，判处有期徒刑八年六个月，并处罚金人民币二万元。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服刑期间执行刑期变动情况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衡阳市中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9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8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刑八个月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衡阳市中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22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3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刑四个月。服刑期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喻正伟系有吸毒史，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减刑以来，能认罪悔罪，认真遵守法律法规及监规，接受教育改造；积极参加思想、文化、职业技术教育；能参加劳动，服从安排，遵守劳动纪律，坚守劳动岗位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因未完成劳动定额任务分别扣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积极改造分子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折计表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并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原判罚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已全部缴纳完毕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喻正伟予以减刑五个月。特提请审核裁定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仿宋" w:hAnsi="仿宋_GB2312;仿宋" w:eastAsia="仿宋_GB2312;仿宋" w:cs="Times New Roman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中级人民法院</w:t>
      </w:r>
    </w:p>
    <w:p>
      <w:pPr>
        <w:pStyle w:val="Normal"/>
        <w:ind w:right="300" w:hanging="0"/>
        <w:jc w:val="right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雁南监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01:39:00Z</dcterms:created>
  <dc:creator>Administrator</dc:creator>
  <dc:description/>
  <dc:language>en-US</dc:language>
  <cp:lastModifiedBy>Administrator</cp:lastModifiedBy>
  <dcterms:modified xsi:type="dcterms:W3CDTF">2002-11-08T01:39:00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