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贻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武冈市人，住湖南省武冈市马坪乡长石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犯盗窃罪被判处有期徒刑六个月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犯盗窃罪被判处有期徒刑一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邵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邵中刑二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，判决被告人刘贻光犯抢劫罪，判处无期徒刑，剥夺政治权利终身，并处没收财产十万元（已交纳一万元）。被告人刘贻光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二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四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贻光有前科（两次盗窃），系累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服从管教；认真遵守法律法规及监规，接受教育改造；积极参加思想、文化、职业技术教育；服从安排，遵守纪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，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：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贻光予以减刑五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0:00Z</dcterms:created>
  <dc:creator>Administrator</dc:creator>
  <dc:description/>
  <dc:language>en-US</dc:language>
  <cp:lastModifiedBy>Administrator</cp:lastModifiedBy>
  <dcterms:modified xsi:type="dcterms:W3CDTF">2002-11-08T02:40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