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蔡余国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高中文化，浙江省瑞安市人，住浙江省瑞安市东山街道下埠村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蔡余国犯诈骗罪，判处有期徒刑十年，并处罚金五万元，追缴违法所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该犯不服，提出上诉。湖南省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蔡余国系涉恶类从严情形，罪犯蔡余国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罪遵守法律法规及监规，接受教育改造，积极参加思想、文化、职业技术教育，积极参加劳动，能服从安排、遵守劳动纪律，坚守劳动岗位，努力完成劳动任务。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监狱改造积极分子加监管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追缴违法所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全部履行完毕。湖南省衡阳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具结案通知书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蔡余国予以减刑五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2:00Z</dcterms:created>
  <dc:creator>Administrator</dc:creator>
  <dc:description/>
  <dc:language>en-US</dc:language>
  <cp:lastModifiedBy>Administrator</cp:lastModifiedBy>
  <dcterms:modified xsi:type="dcterms:W3CDTF">2023-11-07T11:42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