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愉森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浙江省瑞安市人，住浙江省瑞安市莘塍街道振兴东路十四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陈愉森犯诈骗罪，判处有期徒刑十年六个月，并处罚金人民币七万元，追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被告人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愉森，系涉恶罪犯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不符合卫生检查要求之事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此次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愉森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54:00Z</dcterms:created>
  <dc:creator>Administrator</dc:creator>
  <dc:description/>
  <dc:language>en-US</dc:language>
  <cp:lastModifiedBy>Administrator</cp:lastModifiedBy>
  <dcterms:modified xsi:type="dcterms:W3CDTF">2002-11-08T01:58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