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肖飞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隆回县人，住湖南省隆回县周旺镇杨家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吸食毒品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江苏省南京市公安局雨花台分局行政拘留；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江苏省无锡市公安局锡山分局行政拘留及社区戒毒；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浙江省诸暨市公安局行政拘留及强制隔离戒毒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先后被隆回县公安局行政拘留十五日及强制隔离戒毒二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隆回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肖飞犯贩卖毒品罪，判处有期徒刑八年，并处罚金人民币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肖飞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私藏使用违规物品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肖飞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6:00Z</dcterms:created>
  <dc:creator>Administrator</dc:creator>
  <dc:description/>
  <dc:language>en-US</dc:language>
  <cp:lastModifiedBy>Administrator</cp:lastModifiedBy>
  <dcterms:modified xsi:type="dcterms:W3CDTF">2023-11-07T11:3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