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3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罗文成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初中文化，湖南省宜章县人，住湖南省宜章县瑶岗仙镇向前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组。现押湖南省雁南监狱服刑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宜章县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21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认定被告人罗文成犯强奸罪，判处有期徒刑七年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无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罗文成系奸淫幼女的罪犯，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入监以来，能认罪悔罪，认真遵守法律法规及监规，接受教育改造，积极参加思想、文化、职业技术教育，积极参加劳动，能服从安排、遵守劳动纪律，坚守劳动岗位，努力完成劳动任务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被评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监狱改造积极分子专项加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计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罗文成予以减刑七个月。特提请审核裁定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01:26:00Z</dcterms:created>
  <dc:creator>Administrator</dc:creator>
  <dc:description/>
  <dc:language>en-US</dc:language>
  <cp:lastModifiedBy>Administrator</cp:lastModifiedBy>
  <dcterms:modified xsi:type="dcterms:W3CDTF">2002-11-08T01:26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