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邓芝理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肄业文化，湖南省邵阳市北塔区人，住湖南省邵阳市北塔区田江乡高撑社区居民委员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因涉嫌贩卖毒品罪被刑事拘留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因非法持有麻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克、冰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克、容留他人吸毒、吸食毒品，被合并执行行政拘留二十日并处罚款五千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取保候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因吸食毒品被行政拘留十五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邵阳市北塔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认定被告人邓芝理贩卖毒品罪，判处有期徒刑八年，并处罚金一万一千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七个月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邓芝理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邓芝理予以减刑三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8:00Z</dcterms:created>
  <dc:creator>Administrator</dc:creator>
  <dc:description/>
  <dc:language>en-US</dc:language>
  <cp:lastModifiedBy>Administrator</cp:lastModifiedBy>
  <dcterms:modified xsi:type="dcterms:W3CDTF">2023-11-07T11:1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