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步胜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浙江省瑞安市人，住浙江省瑞安市高楼镇平阳坑龙台村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王步胜犯诈骗罪，判处有期徒刑六年，并处罚金五万元；追缴违法所得四万元，上缴国库。被告人不服，提出上诉。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步胜系涉恶罪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追缴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均已履行完毕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步胜予以减刑五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3:00Z</dcterms:created>
  <dc:creator>Administrator</dc:creator>
  <dc:description/>
  <dc:language>en-US</dc:language>
  <cp:lastModifiedBy>Administrator</cp:lastModifiedBy>
  <dcterms:modified xsi:type="dcterms:W3CDTF">2023-11-07T11:1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