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龙易成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浏阳市人，住湖南省浏阳市文家市镇文华村巷前片向阳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现押湖南省雁南监狱服刑。因故意毁坏财物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浏阳市公安局决定行政拘留五日不执行；因聚众斗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浏阳市公安局决定行政拘留十日不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浏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龙易成犯抢劫罪，判处有期徒刑四年六个月，并处罚金人民币八千元，犯贩卖毒品罪，判处有期徒刑六个月，并处罚金人民币三千元，合并决定执行有期徒刑四年六个月，并处罚金人民币一万一千元。宣判后，本人不服，提出上诉。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龙易成系主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认真遵守法律法规及监规，接受教育改造；积极参加思想、文化、职业技术教育；能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龙易成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6:00Z</dcterms:created>
  <dc:creator>Administrator</dc:creator>
  <dc:description/>
  <dc:language>en-US</dc:language>
  <cp:lastModifiedBy>Administrator</cp:lastModifiedBy>
  <dcterms:modified xsi:type="dcterms:W3CDTF">2002-11-08T01:4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