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夏国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本科文化，湖南省郴州市人，住湖南省郴州市苏仙区郴州技师学院后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株洲市渌口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夏国华犯行贿罪，被判处有期徒刑五年六个月，并处罚金人民币三十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被告人夏国华犯罪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63.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予以追缴（已退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不足部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3.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继续追缴）。该犯不服，提出上诉。湖南省株洲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夏国华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能认罪悔罪，服从管教；认真遵守法律法规及监规，接受教育改造；积极参加思想、文化、职业技术教育；积极参加劳动，服从安排，遵守劳动纪律，坚守劳动岗位，努力完成劳动任务，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，综合改造表现较好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四次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判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63.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均已履行完毕）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夏国华予以减刑八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4:00Z</dcterms:created>
  <dc:creator>Administrator</dc:creator>
  <dc:description/>
  <dc:language>en-US</dc:language>
  <cp:lastModifiedBy>Administrator</cp:lastModifiedBy>
  <dcterms:modified xsi:type="dcterms:W3CDTF">2023-11-07T10:4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