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国伟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江西省石城县人，住湖南省株洲市芦淞区泰苑小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4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湖南省株洲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株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罗国伟犯故意杀人罪，判处有期徒刑十五年，剥夺政治权利二年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，剥夺政治权利二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二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二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罗国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能参加劳动，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积极改造分子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积极改造分子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省级积极改造分子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罗国伟予以减刑八个月，剥夺政治权利二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6:00Z</dcterms:created>
  <dc:creator>Administrator</dc:creator>
  <dc:description/>
  <dc:language>en-US</dc:language>
  <cp:lastModifiedBy>Administrator</cp:lastModifiedBy>
  <dcterms:modified xsi:type="dcterms:W3CDTF">2002-11-08T01:38:00Z</dcterms:modified>
  <cp:revision>3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