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9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陈光亮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6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初级中学教育，湖南省长沙县人，住湖南省长沙县黄花镇东培村荷乙塘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长沙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长中刑一初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书，判决被告人陈光亮犯故意杀人罪，判处死刑，缓期二年执行，剥夺政治权利终身。湖南省高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高法刑一复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书，裁定核准原判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高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07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高法刑执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9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为无期徒刑，剥夺政治权利终身不变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高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高法刑执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为有期徒刑十九年，剥夺政治权利改为九年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4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衡中法刑执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7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一年七个月，剥夺政治权利九年不变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6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4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一年四个月，剥夺政治权利九年不变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0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五个月，剥夺政治权利九年不变。服刑期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陈光亮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减刑以来，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不遵守纪律，扣教育改造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经警官教育后能认罪悔罪，服从管教；认真遵守法律法规及监规，接受教育改造；积极参加思想、文化职业技术教育；积极参加力所能及的劳动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记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陈光亮予以减刑五个月，剥夺政治权利九年不变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2:43:00Z</dcterms:created>
  <dc:creator>Administrator</dc:creator>
  <dc:description/>
  <dc:language>en-US</dc:language>
  <cp:lastModifiedBy>Administrator</cp:lastModifiedBy>
  <dcterms:modified xsi:type="dcterms:W3CDTF">2002-11-08T02:43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