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张卫成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常宁市人，住湖南省常宁市南国世家小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张卫成犯故意杀人罪，判处无期徒刑，剥夺政治权利终身。宣判后被告人未上诉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二年，剥夺政治权利改为十年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张卫成系暴力犯罪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生产琐事动手打罪犯罗测准扣监管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但经教育后能较好的遵守监纪监规，接受教育改造，积极参加思想、文化、职业技术教育，积极参加劳动，能服从安排，坚守劳动岗位，努力完成劳动任务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 出现产品质量问题不及时纠正扣劳动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生产现场喧哗打闹扣劳动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无财产性判项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张卫成予以减刑五个月，剥夺政治权利十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32:00Z</dcterms:created>
  <dc:creator>Administrator</dc:creator>
  <dc:description/>
  <dc:language>en-US</dc:language>
  <cp:lastModifiedBy>Administrator</cp:lastModifiedBy>
  <dcterms:modified xsi:type="dcterms:W3CDTF">2002-11-08T02:32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