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立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湘潭市雨湖区人，住湖南省湘潭市雨湖区雨湖路街道关圣殿社区平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因犯流氓罪被判处有期徒刑八个月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犯抢劫罪被判处有期徒刑二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犯寻衅滋事罪、妨碍公务罪、放火罪、非法持有枪支罪被判处有期徒刑六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裁定假释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犯故意伤害罪判处拘役三个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潭市雨湖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刘立犯开设赌场罪、强迫交易罪，判处有期徒刑四年六个月，并处罚金三万元，继续追缴非法所得八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立有前科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）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四次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判处罚金三万元，追缴违法所得八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均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立予以减刑一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5:00Z</dcterms:created>
  <dc:creator>Administrator</dc:creator>
  <dc:description/>
  <dc:language>en-US</dc:language>
  <cp:lastModifiedBy>Administrator</cp:lastModifiedBy>
  <dcterms:modified xsi:type="dcterms:W3CDTF">2023-11-07T10:4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