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7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刘冬春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小学文化，湖南省祁东县人，住祁东县洪桥镇石门小区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判决，认定被告人刘冬春犯贩卖毒品罪，判处有期徒刑十五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剥夺政治权利五年，并处没收财产一万元；犯窝藏转移毒品罪判处有期徒刑五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决定执行有期徒刑十八年，剥夺政治权利五年，并处没收财产一万元。宣判后被告人未上诉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3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9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四个月，剥夺政治权利五年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五个月，剥夺政治权利五年不变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3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刘冬春系主犯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减刑以来，能认罪悔罪，认真遵守法律法规及监规，接受教育改造，积极参加思想、文化、职业技术教育，积极参加劳动，能服从安排、坚守劳动岗位，努力完成劳动任务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生产现场喧哗打闹，扣劳动改造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记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积极履行财产刑，财产性判项：没收财产一万元，已履行完毕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刘冬春予以减刑七个月，剥夺政治权利五年不变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2:26:00Z</dcterms:created>
  <dc:creator>Administrator</dc:creator>
  <dc:description/>
  <dc:language>en-US</dc:language>
  <cp:lastModifiedBy>Administrator</cp:lastModifiedBy>
  <dcterms:modified xsi:type="dcterms:W3CDTF">2002-11-08T02:26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