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瞿九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醴陵市人，住湖南省醴陵市南桥镇南桥村禁山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省西双版纳傣族自治州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西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瞿九三犯走私、贩卖、运输毒品罪，判处无期徒刑，剥夺政治权利终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没收个人全部财产。该犯不服，提出上诉。云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云高刑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瞿九三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被评为监狱改造积极分子。原判没收个人全部财产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瞿九三予以减刑五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Administrator</dc:creator>
  <dc:description/>
  <dc:language>en-US</dc:language>
  <cp:lastModifiedBy>Administrator</cp:lastModifiedBy>
  <dcterms:modified xsi:type="dcterms:W3CDTF">2023-11-07T10:5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