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言阳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8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小学教育，湖南省株洲市荷塘区人，住湖南省株洲市荷塘区桂花村毛塘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5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，湖南省株洲市中级人民法院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4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株中法刑一初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附带民事判决，被告人言阳犯故意伤害罪，被判处无期徒刑，剥夺政治权利终身；共同赔偿附带民事诉讼原告人经济损失人民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（已支付）。法定期限内无上诉、抗诉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高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6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7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为有期徒刑二十二年，剥夺政治权利改为十年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八个月，剥夺政治权利十年不变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3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言阳系十年以上暴力犯罪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减刑以来，能认罪悔罪，认真遵守法律法规，接受教育改造，积极参加思想、文化、职业技术教育，积极参加劳动，能服从安排、遵守劳动纪律，坚守劳动岗位，努力完成劳动任务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，该犯因私藏现金违规品，被扣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，该犯因擅自超越活动范围之事，被扣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后经干警教育和处理，该犯能够认识到自己错误，积极改造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原判附带民事赔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现已全部履行完毕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言阳予以减刑六个月，剥夺政治权利十年不变。特提请审核裁定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20:00Z</dcterms:created>
  <dc:creator>Administrator</dc:creator>
  <dc:description/>
  <dc:language>en-US</dc:language>
  <cp:lastModifiedBy>Administrator</cp:lastModifiedBy>
  <dcterms:modified xsi:type="dcterms:W3CDTF">2023-11-07T11:20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