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侯勇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高中文化，湖南省耒阳市人，住湖南省耒阳市灶市街道办事处刘家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因抢劫罪被判处有期徒刑三年六个月，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耒阳市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8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侯勇犯非法持有毒品罪，判处有期徒刑三年，并处罚金五千元。湖南省耒阳市人民检察院提起抗诉，衡阳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5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侯勇犯运输毒品罪，判处有期徒刑八年，并处罚金一万元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2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三个月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侯勇系累犯，且有吸毒史。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减刑以来，能认罪悔罪，认真遵守法律法规及监规，接受教育改造；积极参加思想、文化、职业技术教育；积极参加劳动，能服从安排，遵守劳动纪律，坚守劳动岗位，努力完成劳动任务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被评为监狱改造积极分子。该犯原判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已全部履行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侯勇予以减刑五个月。特提请审核裁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48:00Z</dcterms:created>
  <dc:creator>Administrator</dc:creator>
  <dc:description/>
  <dc:language>en-US</dc:language>
  <cp:lastModifiedBy>Administrator</cp:lastModifiedBy>
  <dcterms:modified xsi:type="dcterms:W3CDTF">2023-11-07T10:48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