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仲政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衡南县人，住湖南省衡南县硫市镇大石村青山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雁峰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李仲政犯贩卖毒品罪，判处有期徒刑三年六个月，并处罚金一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李仲政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接受教育改造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夜值守时间睡觉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规监纪，积极参加思想、文化、职业技术教育，积极参加劳动，能服从安排、遵守劳动纪律，坚守劳动岗位，努力完成劳动任务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履行完毕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表扬，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仲政予以减刑六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2:00Z</dcterms:created>
  <dc:creator>Administrator</dc:creator>
  <dc:description/>
  <dc:language>en-US</dc:language>
  <cp:lastModifiedBy>Administrator</cp:lastModifiedBy>
  <dcterms:modified xsi:type="dcterms:W3CDTF">2023-11-07T11:1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