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中翰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常德市武陵区人，住湖南省常德市武陵区凤滩路水电八局宿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岳麓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陈中翰犯贩卖毒品罪，判处有期徒刑八年六个月，并处罚金人民币四万元。被告人陈中翰退缴的违法所得二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缴国库。继续追缴被告人陈中翰违法所得人民币三万九千二百六十八元，上缴国库。被告人未提出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三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中翰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追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2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已全部执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中翰予以减刑七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5:00Z</dcterms:created>
  <dc:creator>Administrator</dc:creator>
  <dc:description/>
  <dc:language>en-US</dc:language>
  <cp:lastModifiedBy>Administrator</cp:lastModifiedBy>
  <dcterms:modified xsi:type="dcterms:W3CDTF">2023-11-07T11:1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