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邝日军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临武县人，住湖南省临武县武水镇邝家社区十三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临武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邝日军犯贩卖、运输毒品罪，判处有期徒刑十二年，并处罚金人民币三万元。继续追缴被告人邝日军犯罪所得赃款人民币二百五十元，予以没收，上缴国库。宣判后，本人不服，提出上诉。湖南省郴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邝日军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服刑以来，能认罪悔罪，认真遵守法律法规及监规，接受教育改造；积极参加思想、文化、职业技术教育；能服从安排，遵守劳动纪律，坚守劳动岗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未完成劳动定额任务分别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原判继续追缴犯罪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没收上缴国库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邝日军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5:00Z</dcterms:created>
  <dc:creator>Administrator</dc:creator>
  <dc:description/>
  <dc:language>en-US</dc:language>
  <cp:lastModifiedBy>Administrator</cp:lastModifiedBy>
  <dcterms:modified xsi:type="dcterms:W3CDTF">2002-11-08T01:4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