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减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7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罗日华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6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初中文化，湖南省衡东县人，住湖南省衡东县三樟镇黄双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组。现押湖南省雁南监狱服刑。因盗窃罪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被衡东县人民法院判处有期徒刑六个月并处罚金二千元；因非法制造枪支罪，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被衡东县人民法院判处有期徒刑三年；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衡东县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20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4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3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判处被告人罗日华犯非法制造枪支罪，判处有期徒刑四年。被告人罗日华不服，提起上诉。湖南省衡阳市中级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：驳回上诉，维持原判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无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罗日华，系累犯。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入监以来，能认罪悔罪，认罪遵守法律法规及监规，接受教育改造，积极参加思想、文化、职业技术教育，积极参加劳动，能服从安排、遵守劳动纪律，坚守劳动岗位，努力完成劳动任务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共记表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并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9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罗日华予以减刑七个月。特提请审核裁定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02:07:00Z</dcterms:created>
  <dc:creator>Administrator</dc:creator>
  <dc:description/>
  <dc:language>en-US</dc:language>
  <cp:lastModifiedBy>Administrator</cp:lastModifiedBy>
  <dcterms:modified xsi:type="dcterms:W3CDTF">2002-11-08T02:07:00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