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江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福建人，住福建省安溪县长卿镇南斗村埔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陈江南犯开设赌场罪，判处有期徒刑三年，并处罚金人民币三万元。对被告人陈江南退缴的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依法予以没收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江南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罚金人民币三万元、退赔违法所得人民币五万六千元，均已全部履行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江南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5:00Z</dcterms:created>
  <dc:creator>Administrator</dc:creator>
  <dc:description/>
  <dc:language>en-US</dc:language>
  <cp:lastModifiedBy>Administrator</cp:lastModifiedBy>
  <dcterms:modified xsi:type="dcterms:W3CDTF">2023-11-07T11:4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