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朱自力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回族，小学文化，河南省淮阳县人，住河南省淮阳县城关回族镇蔡河北东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宁远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朱自力犯虚开增值税专用发票罪，判处有期徒刑十年，并处罚金人民币十万元，对被告人朱自力的违法所得人民币二十三万元予以追缴。上缴国库（已缴纳）。该犯不服，提出上诉。湖南省永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朱自力系病犯类从宽情形，罪犯朱自力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全部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朱自力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7:00Z</dcterms:created>
  <dc:creator>Administrator</dc:creator>
  <dc:description/>
  <dc:language>en-US</dc:language>
  <cp:lastModifiedBy>Administrator</cp:lastModifiedBy>
  <dcterms:modified xsi:type="dcterms:W3CDTF">2023-11-07T11:3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