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何玉华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教育，湖南省永州市零陵区人，住湖南省永州市零陵区黄田铺镇南雄村龙角岭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永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永中法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附带民事判决，认定被告人何玉华犯故意杀人罪，判处死刑，缓期二年执行，剥夺政治权利终身；犯非法持有枪支罪，判处有期徒刑二年；数罪并罚，决定执行死刑，缓期二年执行，剥夺政治权利终身。被告人何玉华赔偿附带民事诉讼原告人杨义桂、杨国峰、杨国党物质损失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7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被告人何玉华不服，提出上诉。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一复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核准永州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永中法刑一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二十五年，剥夺政治权利改为十年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何玉华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，该犯能认罪悔罪；服从管教；认真遵守法律法规及监规，接受教育改造；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性判项：民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7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老犯，依照《中华人民共和国刑事诉讼法》第二百七十三条第二款和《中华人民共和国刑法》第七十八条之规定，建议对罪犯何玉华予以减刑五个月，剥夺政治权利改为十年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44:00Z</dcterms:created>
  <dc:creator>Administrator</dc:creator>
  <dc:description/>
  <dc:language>en-US</dc:language>
  <cp:lastModifiedBy>Administrator</cp:lastModifiedBy>
  <dcterms:modified xsi:type="dcterms:W3CDTF">2002-11-08T02:4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