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成鹏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宁乡县人，住湖南省宁乡县东湖塘镇燕山村坳上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雨湖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成鹏犯强迫卖淫罪，判处有期徒刑六年，并处罚金二万元。被告人不服，提出上诉。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成鹏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，积极参加思想、文化、职业技术教育，积极参加劳动，能服从安排、遵守劳动纪律，坚守劳动岗位，努力完成劳动任务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成鹏予以减刑六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7:00Z</dcterms:created>
  <dc:creator>Administrator</dc:creator>
  <dc:description/>
  <dc:language>en-US</dc:language>
  <cp:lastModifiedBy>Administrator</cp:lastModifiedBy>
  <dcterms:modified xsi:type="dcterms:W3CDTF">2023-11-07T10:5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