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谭振旭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桂阳县人，住湖南省桂阳县荷叶镇新市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郴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郴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谭振旭犯故意杀人罪，判处有期徒刑十五年，剥夺政治权利三年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三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三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谭振旭系暴力犯罪、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殴打他犯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规纪律；接受教育改造，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谭振旭予以减刑五个月，剥夺政治权利三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8:00Z</dcterms:created>
  <dc:creator>Administrator</dc:creator>
  <dc:description/>
  <dc:language>en-US</dc:language>
  <cp:lastModifiedBy>Administrator</cp:lastModifiedBy>
  <dcterms:modified xsi:type="dcterms:W3CDTF">2023-11-07T11:2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