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侯坤杰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安仁县人，住湖南省安仁县永乐江镇五一南路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安仁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被告人侯坤杰犯贩卖毒品罪，判处有期徒刑三年，并处罚金人民币一万元；被告人侯坤杰退缴的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及其供犯罪所用的黑色华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LE-ALOO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手机一部，依法予以没收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侯坤杰系有吸毒史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服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折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全部缴纳完毕。被告人侯坤杰退缴的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及其供犯罪所用的黑色华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LE-ALOO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手机一部，依法予以没收，上缴国库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侯坤杰予以减刑四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1:47:00Z</dcterms:created>
  <dc:creator>Administrator</dc:creator>
  <dc:description/>
  <dc:language>en-US</dc:language>
  <cp:lastModifiedBy>Administrator</cp:lastModifiedBy>
  <dcterms:modified xsi:type="dcterms:W3CDTF">2002-11-08T01:47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