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林桐德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新田县人，住湖南省新田县龙泉镇塘家洞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新田县公安局行政拘留三日；因犯掩饰、隐瞒犯罪所得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本院被判处单处罚金一万五千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新田县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林桐德犯盗窃罪，判处有期徒刑六年十个月，并处罚金十万元，与原犯盗窃罪，判处有期徒刑一年四个月，并处罚金八千元（原已缴纳），决定执行有期徒刑七年六个月，并处罚金十万八千元；被告人林桐德退缴在本案中德违法所得八千元，予以没收，上缴国库。宣判后，本人不服，提出上诉。湖南省永州市中级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一、维持湖南省新田县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第一项对被告人林桐德的定罪部分和第二项；二、撤销湖南省新田县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第一项对被告人林桐德的量刑部分；三、上诉人（原审被告人）林桐德犯盗窃罪，判处有期徒刑十年，并处罚金人民币十万元；与原犯盗窃罪，判处有期徒刑一年四个月，并处罚金人民币八千元合并，决定执行有期徒刑十年六个月，并处罚金人民币十万八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林桐德系主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动手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。积极参加思想、文化、职业技术教育；能参加劳动，能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分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原判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纳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林桐德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2:00Z</dcterms:created>
  <dc:creator>Administrator</dc:creator>
  <dc:description/>
  <dc:language>en-US</dc:language>
  <cp:lastModifiedBy>Administrator</cp:lastModifiedBy>
  <dcterms:modified xsi:type="dcterms:W3CDTF">2002-11-08T01:4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