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朱新红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肄业文化，湖南省汝城县人，住湖南省汝城县大坪镇城溪瑶族村生冲祖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汝城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朱新红犯强奸罪，判处有期徒刑三年二个月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朱新红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朱新红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0:00Z</dcterms:created>
  <dc:creator>Administrator</dc:creator>
  <dc:description/>
  <dc:language>en-US</dc:language>
  <cp:lastModifiedBy>Administrator</cp:lastModifiedBy>
  <dcterms:modified xsi:type="dcterms:W3CDTF">2023-11-07T11:30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