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永刚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黑龙江省杜尔伯特蒙古族自治县人，住黑龙江省杜尔伯特蒙古族自治县腰新乡好尔村三十里台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浏阳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陈永刚犯非法经营罪，判处有期徒刑三年，并处罚金人民币一万五千元。退缴的违法所得人民币七千五百元，均予以没收，上缴国库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永刚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服刑以来，能认罪悔罪，认真遵守法律法规及监规，接受教育改造；积极参加思想、文化、职业技术教育；能服从安排，遵守劳动纪律，坚守劳动岗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未完成劳动定额任务分别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3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永刚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47:00Z</dcterms:created>
  <dc:creator>Administrator</dc:creator>
  <dc:description/>
  <dc:language>en-US</dc:language>
  <cp:lastModifiedBy>Administrator</cp:lastModifiedBy>
  <dcterms:modified xsi:type="dcterms:W3CDTF">2002-11-08T01:4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