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胡景春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北省谷城县人，住湖北省谷城县城关镇柜门关村十二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娄底市娄星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胡景春犯诈骗罪，判处有期徒刑七年十个月，并处罚金人民币十万元，对被告人周虎等人组成的犯罪集团所诈骗的犯罪金额，除已退缴的以外，其余部分继续予以追缴，发还被害人。该犯不服，提出上诉。湖南省娄底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胡景春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判决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已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判决追缴违法所得返还被害人已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胡景春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8:00Z</dcterms:created>
  <dc:creator>Administrator</dc:creator>
  <dc:description/>
  <dc:language>en-US</dc:language>
  <cp:lastModifiedBy>Administrator</cp:lastModifiedBy>
  <dcterms:modified xsi:type="dcterms:W3CDTF">2023-11-07T11:3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