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6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刘睿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8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初中文化，湖南省衡东县人，住湖南省衡东县吴集镇栗木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组。现押湖南省雁南监狱服刑。因犯强奸罪，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被浙江省宁波市鄞州区人民法院判处有期徒刑五年年六个月；因犯故意伤害罪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被湖南省衡东县人民法院判处拘役四个月；因犯故意伤害罪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被昆明市官渡区人民法院判处有期徒刑二年，缓刑三年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云南省昆明市官渡区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1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9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认定被告人刘睿犯故意伤害罪，判处有期徒刑二年，缓刑三年。湖南省衡南县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撤销云南省昆明市官渡区人民法院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1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9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书被告人刘睿犯故意伤害罪，判处有期徒刑二年，缓刑三年的缓刑部分；认定被告人刘睿犯开设赌场罪，判处有期徒刑三年二个月，并处罚金人民币五万元；犯寻衅滋事罪，判处有期徒刑一年二个月；合并决定执行有期徒刑五年八个月，并处罚金人民币五万元，追缴被告人刘睿的非法所得上缴国库。被告人刘睿及其同案犯不服，提起上诉，经湖南省衡阳市中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驳回上诉，维持原判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刘睿（有前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），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入监以来，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记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0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该犯判处罚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已履行完毕，追缴非法所得，此次履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刘睿予以减刑四个月。特提请审核裁定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 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0:46:00Z</dcterms:created>
  <dc:creator>Administrator</dc:creator>
  <dc:description/>
  <dc:language>en-US</dc:language>
  <cp:lastModifiedBy>Administrator</cp:lastModifiedBy>
  <dcterms:modified xsi:type="dcterms:W3CDTF">2023-11-07T10:46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