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黄柏生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常宁市人，住湖南省常宁市荫田镇小栗村生力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衡中法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附带民事判决，认定被告人黄柏生犯故意杀人罪，判处无期徒刑，剥夺政治权利终身，被告人黄柏生赔偿附带民事诉讼原告人黄宝徕的经济损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4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五个月，剥夺政治权利十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六个月，剥夺政治权利十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黄柏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服从管教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在监区走廊未按规定佩戴口罩，扣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经警官教育后能较好的遵守监规纪律，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性判项：民赔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4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黄柏生予以减刑五个月，剥夺政治权利十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42:00Z</dcterms:created>
  <dc:creator>Administrator</dc:creator>
  <dc:description/>
  <dc:language>en-US</dc:language>
  <cp:lastModifiedBy>Administrator</cp:lastModifiedBy>
  <dcterms:modified xsi:type="dcterms:W3CDTF">2002-11-08T02:4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