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杨端勇，男，</w:t>
      </w:r>
      <w:r>
        <w:rPr/>
        <w:t>1987</w:t>
      </w:r>
      <w:r>
        <w:rPr/>
        <w:t>年</w:t>
      </w:r>
      <w:r>
        <w:rPr/>
        <w:t>10</w:t>
      </w:r>
      <w:r>
        <w:rPr/>
        <w:t>月</w:t>
      </w:r>
      <w:r>
        <w:rPr/>
        <w:t>15</w:t>
      </w:r>
      <w:r>
        <w:rPr/>
        <w:t>日出生，汉族，湖南省永州市冷水滩区人。现押湖南省雁北监狱服刑。</w:t>
      </w:r>
      <w:r>
        <w:rPr/>
        <w:t>&lt;w:br /&gt;</w:t>
      </w:r>
      <w:r>
        <w:rPr/>
        <w:t>　　湖南省永州市零陵区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1102</w:t>
      </w:r>
      <w:r>
        <w:rPr/>
        <w:t>刑初</w:t>
      </w:r>
      <w:r>
        <w:rPr/>
        <w:t>300</w:t>
      </w:r>
      <w:r>
        <w:rPr/>
        <w:t>号刑事判决，认定被告人杨端勇犯诈骗罪，判处有期徒刑三年，并处罚金五万元；犯敲诈勒索罪，判处有期徒刑四年，并处罚金十万元，数罪并罚，决定合并执行有期徒刑六年，并处罚金人民币</w:t>
      </w:r>
      <w:r>
        <w:rPr/>
        <w:t>150000</w:t>
      </w:r>
      <w:r>
        <w:rPr/>
        <w:t>元。宣判后，被告人未上诉。刑期自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9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止，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杨端勇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6</w:t>
      </w:r>
      <w:r>
        <w:rPr/>
        <w:t>日在监舍打赤膊、举止不文明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劳动任务未完成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1</w:t>
      </w:r>
      <w:r>
        <w:rPr/>
        <w:t>日，罪犯杨端勇认为罪犯付皋说其坏话动手打付犯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8</w:t>
      </w:r>
      <w:r>
        <w:rPr/>
        <w:t>月未完成劳动任务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35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15</w:t>
      </w:r>
      <w:r>
        <w:rPr/>
        <w:t>万已交；对被告人的违法所得及供犯罪所用的资金予以追缴，侦查机关扣押</w:t>
      </w:r>
      <w:r>
        <w:rPr/>
        <w:t>10</w:t>
      </w:r>
      <w:r>
        <w:rPr/>
        <w:t>万元及追缴</w:t>
      </w:r>
      <w:r>
        <w:rPr/>
        <w:t>73061.4</w:t>
      </w:r>
      <w:r>
        <w:rPr/>
        <w:t>元如有不足部分应责令被告人继续退赔已履行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杨端勇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永州市零陵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杨端勇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