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_rels/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officeDocument" Target="word/documen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package/2006/relationships/metadata/core-properties" Target="docProps/cor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extended-properties" Target="docProps/app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custom-properties" Target="docProps/custom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_rels/document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5" Type="http://schemas.openxmlformats.org/officeDocument/2006/relationships/fontTable" Target="fontTable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4" Type="http://schemas.openxmlformats.org/officeDocument/2006/relationships/customXml" Target="../customXml/item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3" Type="http://schemas.openxmlformats.org/officeDocument/2006/relationships/theme" Target="theme/theme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2" Type="http://schemas.openxmlformats.org/officeDocument/2006/relationships/settings" Target="setting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styles" Target="styles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document.xml" pkg:contentType="application/vnd.openxmlformats-officedocument.wordprocessingml.document.main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document xmlns:w="http://schemas.openxmlformats.org/wordprocessingml/2006/main"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4="http://schemas.microsoft.com/office/word/2010/wordml" xmlns:w10="urn:schemas-microsoft-com:office:word" xmlns:w15="http://schemas.microsoft.com/office/word/2012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xmlns:wpsCustomData="http://www.wps.cn/officeDocument/2013/wpsCustomData" mc:Ignorable="w14 w15 wp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3253" w:firstLineChars="9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提请减刑建议书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firstLine="1807" w:firstLineChars="5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华文中宋</w:t>
      </w:r>
      <w:r>
        <w:rPr/>
        <w:t>" w:hAnsi="</w:t>
      </w:r>
      <w:r>
        <w:rPr/>
        <w:t>华文中宋</w:t>
      </w:r>
      <w:r>
        <w:rPr/>
        <w:t>" w:eastAsia="</w:t>
      </w:r>
      <w:r>
        <w:rPr/>
        <w:t>华文中宋</w:t>
      </w:r>
      <w:r>
        <w:rPr/>
        <w:t>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b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2023</w:t>
      </w:r>
      <w:r>
        <w:rPr/>
        <w:t>年雁北监狱减（有）第</w:t>
      </w:r>
      <w:r>
        <w:rPr/>
        <w:t>402</w:t>
      </w:r>
      <w:r>
        <w:rPr/>
        <w:t>号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　　罪犯费开杰，男，</w:t>
      </w:r>
      <w:r>
        <w:rPr/>
        <w:t>1989</w:t>
      </w:r>
      <w:r>
        <w:rPr/>
        <w:t>年</w:t>
      </w:r>
      <w:r>
        <w:rPr/>
        <w:t>1</w:t>
      </w:r>
      <w:r>
        <w:rPr/>
        <w:t>月</w:t>
      </w:r>
      <w:r>
        <w:rPr/>
        <w:t>8</w:t>
      </w:r>
      <w:r>
        <w:rPr/>
        <w:t>日出生，汉族，初中文化，湖南省常德市武陵区人。现押湖南省雁北监狱服刑。</w:t>
      </w:r>
      <w:r>
        <w:rPr/>
        <w:t>2019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因犯贩卖毒品罪，被湖南省常德市武陵区人民法院判处有期徒刑一年。</w:t>
      </w:r>
      <w:r>
        <w:rPr/>
        <w:t>&lt;w:br /&gt;</w:t>
      </w:r>
      <w:r>
        <w:rPr/>
        <w:t>　　湖南省常德市武陵区人民法院于</w:t>
      </w:r>
      <w:r>
        <w:rPr/>
        <w:t>2020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作出</w:t>
      </w:r>
      <w:r>
        <w:rPr/>
        <w:t>(2020)</w:t>
      </w:r>
      <w:r>
        <w:rPr/>
        <w:t>湘</w:t>
      </w:r>
      <w:r>
        <w:rPr/>
        <w:t>0702</w:t>
      </w:r>
      <w:r>
        <w:rPr/>
        <w:t>刑初</w:t>
      </w:r>
      <w:r>
        <w:rPr/>
        <w:t>607</w:t>
      </w:r>
      <w:r>
        <w:rPr/>
        <w:t>号刑事判决，认定被告人费开杰犯贩卖毒品罪，判处有期徒刑五年，并处罚金人民币</w:t>
      </w:r>
      <w:r>
        <w:rPr/>
        <w:t>8000</w:t>
      </w:r>
      <w:r>
        <w:rPr/>
        <w:t>元。对被告人费开杰的违法所得人民币</w:t>
      </w:r>
      <w:r>
        <w:rPr/>
        <w:t>1300</w:t>
      </w:r>
      <w:r>
        <w:rPr/>
        <w:t>元予以追缴。同案被告人不服，提出上诉。湖南省常德市中级人民法院于</w:t>
      </w:r>
      <w:r>
        <w:rPr/>
        <w:t>2021</w:t>
      </w:r>
      <w:r>
        <w:rPr/>
        <w:t>年</w:t>
      </w:r>
      <w:r>
        <w:rPr/>
        <w:t>2</w:t>
      </w:r>
      <w:r>
        <w:rPr/>
        <w:t>月</w:t>
      </w:r>
      <w:r>
        <w:rPr/>
        <w:t>3</w:t>
      </w:r>
      <w:r>
        <w:rPr/>
        <w:t>日作出</w:t>
      </w:r>
      <w:r>
        <w:rPr/>
        <w:t>(2021)</w:t>
      </w:r>
      <w:r>
        <w:rPr/>
        <w:t>湘</w:t>
      </w:r>
      <w:r>
        <w:rPr/>
        <w:t>07</w:t>
      </w:r>
      <w:r>
        <w:rPr/>
        <w:t>刑终</w:t>
      </w:r>
      <w:r>
        <w:rPr/>
        <w:t>45</w:t>
      </w:r>
      <w:r>
        <w:rPr/>
        <w:t>号刑事裁定，准许上诉人撤回上诉。维持原判。交付执行。刑期自</w:t>
      </w:r>
      <w:r>
        <w:rPr/>
        <w:t>2020</w:t>
      </w:r>
      <w:r>
        <w:rPr/>
        <w:t>年</w:t>
      </w:r>
      <w:r>
        <w:rPr/>
        <w:t>7</w:t>
      </w:r>
      <w:r>
        <w:rPr/>
        <w:t>月</w:t>
      </w:r>
      <w:r>
        <w:rPr/>
        <w:t>14</w:t>
      </w:r>
      <w:r>
        <w:rPr/>
        <w:t>日起至</w:t>
      </w:r>
      <w:r>
        <w:rPr/>
        <w:t>2025</w:t>
      </w:r>
      <w:r>
        <w:rPr/>
        <w:t>年</w:t>
      </w:r>
      <w:r>
        <w:rPr/>
        <w:t>7</w:t>
      </w:r>
      <w:r>
        <w:rPr/>
        <w:t>月</w:t>
      </w:r>
      <w:r>
        <w:rPr/>
        <w:t>13</w:t>
      </w:r>
      <w:r>
        <w:rPr/>
        <w:t>日止，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交付执行。</w:t>
      </w:r>
      <w:r>
        <w:rPr/>
        <w:t>&lt;w:br /&gt;</w:t>
      </w:r>
      <w:r>
        <w:rPr/>
        <w:t>　　服刑期间执行刑期变动情况：无。</w:t>
      </w:r>
      <w:r>
        <w:rPr/>
        <w:t>&lt;w:br /&gt;</w:t>
      </w:r>
      <w:r>
        <w:rPr/>
        <w:t>　　该犯在刑罚执行期间确有悔改表现，具体事实如下：</w:t>
      </w:r>
      <w:r>
        <w:rPr/>
        <w:t xml:space="preserve">&lt;w:br /&gt;    </w:t>
      </w:r>
      <w:r>
        <w:rPr/>
        <w:t>罪犯费开杰，能认罪悔罪，认真遵守法律法规及监规，接受教育改造；积极参加思想、文化、职业技术教育；积极参加劳动，能服从安排，遵守劳动纪律，坚守劳动岗位，努力完成劳动任务。考核周期内</w:t>
      </w:r>
      <w:r>
        <w:rPr/>
        <w:t>1</w:t>
      </w:r>
      <w:r>
        <w:rPr/>
        <w:t>次违规，</w:t>
      </w:r>
      <w:r>
        <w:rPr/>
        <w:t>2021</w:t>
      </w:r>
      <w:r>
        <w:rPr/>
        <w:t>违反劳动现场</w:t>
      </w:r>
      <w:r>
        <w:rPr/>
        <w:t>6S</w:t>
      </w:r>
      <w:r>
        <w:rPr/>
        <w:t>管理规定的，扣</w:t>
      </w:r>
      <w:r>
        <w:rPr/>
        <w:t>10</w:t>
      </w:r>
      <w:r>
        <w:rPr/>
        <w:t>分，截止</w:t>
      </w:r>
      <w:r>
        <w:rPr/>
        <w:t>2023</w:t>
      </w:r>
      <w:r>
        <w:rPr/>
        <w:t>年</w:t>
      </w:r>
      <w:r>
        <w:rPr/>
        <w:t>06</w:t>
      </w:r>
      <w:r>
        <w:rPr/>
        <w:t>月，表扬</w:t>
      </w:r>
      <w:r>
        <w:rPr/>
        <w:t>5</w:t>
      </w:r>
      <w:r>
        <w:rPr/>
        <w:t>次，并余</w:t>
      </w:r>
      <w:r>
        <w:rPr/>
        <w:t>32</w:t>
      </w:r>
      <w:r>
        <w:rPr/>
        <w:t>分。上述事实，有罪犯认罪悔罪书、罪犯评审鉴定表、罪犯考核奖惩统计台账、罪犯奖惩审核表、罪犯减刑评议书等材料证实。该犯于</w:t>
      </w:r>
      <w:r>
        <w:rPr/>
        <w:t>2021</w:t>
      </w:r>
      <w:r>
        <w:rPr/>
        <w:t>年</w:t>
      </w:r>
      <w:r>
        <w:rPr/>
        <w:t>4</w:t>
      </w:r>
      <w:r>
        <w:rPr/>
        <w:t>月</w:t>
      </w:r>
      <w:r>
        <w:rPr/>
        <w:t>2</w:t>
      </w:r>
      <w:r>
        <w:rPr/>
        <w:t>日交付执行至本次分监区会</w:t>
      </w:r>
      <w:r>
        <w:rPr/>
        <w:t>2023</w:t>
      </w:r>
      <w:r>
        <w:rPr/>
        <w:t>年</w:t>
      </w:r>
      <w:r>
        <w:rPr/>
        <w:t>8</w:t>
      </w:r>
      <w:r>
        <w:rPr/>
        <w:t>月</w:t>
      </w:r>
      <w:r>
        <w:rPr/>
        <w:t>18</w:t>
      </w:r>
      <w:r>
        <w:rPr/>
        <w:t>日提请时已执行</w:t>
      </w:r>
      <w:r>
        <w:rPr/>
        <w:t>2</w:t>
      </w:r>
      <w:r>
        <w:rPr/>
        <w:t>年</w:t>
      </w:r>
      <w:r>
        <w:rPr/>
        <w:t>4</w:t>
      </w:r>
      <w:r>
        <w:rPr/>
        <w:t>个月，符合起始时间规定。本案于</w:t>
      </w:r>
      <w:r>
        <w:rPr/>
        <w:t>2023</w:t>
      </w:r>
      <w:r>
        <w:rPr/>
        <w:t>年</w:t>
      </w:r>
      <w:r>
        <w:rPr/>
        <w:t>11</w:t>
      </w:r>
      <w:r>
        <w:rPr/>
        <w:t>月</w:t>
      </w:r>
      <w:r>
        <w:rPr/>
        <w:t>2</w:t>
      </w:r>
      <w:r>
        <w:rPr/>
        <w:t>日至</w:t>
      </w:r>
      <w:r>
        <w:rPr/>
        <w:t>11</w:t>
      </w:r>
      <w:r>
        <w:rPr/>
        <w:t>月</w:t>
      </w:r>
      <w:r>
        <w:rPr/>
        <w:t>8</w:t>
      </w:r>
      <w:r>
        <w:rPr/>
        <w:t>日在监狱公示时未收到异议。罚金</w:t>
      </w:r>
      <w:r>
        <w:rPr/>
        <w:t>8000</w:t>
      </w:r>
      <w:r>
        <w:rPr/>
        <w:t>元已缴纳，追缴</w:t>
      </w:r>
      <w:r>
        <w:rPr/>
        <w:t>1300</w:t>
      </w:r>
      <w:r>
        <w:rPr/>
        <w:t>元已缴纳。</w:t>
      </w:r>
      <w:r>
        <w:rPr/>
        <w:t>&lt;w:br /&gt;</w:t>
      </w:r>
      <w:r>
        <w:rPr/>
        <w:t>　　综上所述，该犯在刑罚执行期间，确有悔改表现，依照《中华人民共和国刑事诉讼法》第二百七十三条第二款和《中华人民共和国刑法》第七十八条之规定，建议对罪犯费开杰予以减刑六个月。特提请审核裁定。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 w:firstLine="420" w:firstLine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此致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Start w:id="0" w:name="_GoBac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bookmarkEnd w:i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湖南省常德市中级人民法院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     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 xml:space="preserve"&gt;                                         2023</w:t>
      </w:r>
      <w:r>
        <w:rPr/>
        <w:t>年</w:t>
      </w:r>
      <w:r>
        <w:rPr/>
        <w:t>12</w:t>
      </w:r>
      <w:r>
        <w:rPr/>
        <w:t>月</w:t>
      </w:r>
      <w:r>
        <w:rPr/>
        <w:t>01</w:t>
      </w:r>
      <w:r>
        <w:rPr/>
        <w:t>日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Nex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eepLines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pageBreakBefore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kinsoku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wordWrap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verflowPunc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LinePunct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utoSpaceD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idi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adjustRightIn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napToGri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spacing w:line="240" w:lineRule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ind w:left="0" w:leftChars="0" w:right="0" w:rightChars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extAlignment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outlineLvl w:val="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rFonts w:hint="eastAsia" w:ascii="</w:t>
      </w:r>
      <w:r>
        <w:rPr/>
        <w:t>仿宋</w:t>
      </w:r>
      <w:r>
        <w:rPr/>
        <w:t>_GB2312" w:hAnsi="</w:t>
      </w:r>
      <w:r>
        <w:rPr/>
        <w:t>仿宋</w:t>
      </w:r>
      <w:r>
        <w:rPr/>
        <w:t>" w:eastAsia="</w:t>
      </w:r>
      <w:r>
        <w:rPr/>
        <w:t>仿宋</w:t>
      </w:r>
      <w:r>
        <w:rPr/>
        <w:t>_GB2312" w:cstheme="minorEastAs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szCs w:val="3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w: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&gt;</w:t>
      </w:r>
      <w:r>
        <w:rPr/>
        <w:t>附：罪犯费开杰卷宗材料共</w:t>
      </w:r>
      <w:r>
        <w:rPr/>
        <w:t>1</w:t>
      </w:r>
      <w:r>
        <w:rPr/>
        <w:t>卷</w:t>
      </w:r>
      <w:r>
        <w:rPr/>
        <w:t>1</w:t>
      </w:r>
      <w:r>
        <w:rPr/>
        <w:t>册</w:t>
      </w:r>
      <w:r>
        <w:rPr/>
        <w:t>&lt;/w: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Sz w:w="11906" w:h="1683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gMar w:top="2098" w:right="1587" w:bottom="1984" w:left="1587" w:header="851" w:footer="992" w:gutter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cols w:space="0" w:num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docGrid w:type="lines" w:linePitch="312" w:charSpace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sect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_rels/item1.xml.rels" pkg:contentType="application/vnd.openxmlformats-package.relationship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Relationships xmlns="http://schemas.openxmlformats.org/package/2006/relationship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Relationship Id="rId1" Type="http://schemas.openxmlformats.org/officeDocument/2006/relationships/customXmlProps" Target="itemProps1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Relationshi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1.xml" pkg:contentType="application/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:customData xmlns:s="http://www.wps.cn/officeDocument/2013/wpsCustomData" xmlns="http://www.wps.cn/officeDocument/2013/wpsCustomData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ustomSectP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customSectPro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s:custom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customXml/itemProps1.xml" pkg:contentType="application/vnd.openxmlformats-officedocument.customXml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s:datastoreItem xmlns:ds="http://schemas.openxmlformats.org/officeDocument/2006/customXml" ds:itemID="{B1977F7D-205B-4081-913C-38D41E755F92}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s:schemaRef ds:uri="http://www.wps.cn/officeDocument/2013/wpsCustomDa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ds:schemaRe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ds:datastore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app.xml" pkg:contentType="application/vnd.openxmlformats-officedocument.extended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extended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emplate&gt;Normal.dotm&lt;/Templ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ges&gt;1&lt;/P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ords&gt;4&lt;/Wor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&gt;24&lt;/Charact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es&gt;1&lt;/L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graphs&gt;1&lt;/Paragraph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aleCrop&gt;false&lt;/ScaleCr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LinksUpToDate&gt;false&lt;/LinksUpToD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haractersWithSpaces&gt;27&lt;/CharactersWithSpa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pplication&gt;WPS Office_10.1.0.7245_F1E327BC-269C-435d-A152-05C5408002CA&lt;/Appli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cSecurity&gt;0&lt;/DocSecur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ore.xml" pkg:contentType="application/vnd.openxmlformats-package.core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created xsi:type="dcterms:W3CDTF"&gt;2014-10-29T12:08:00Z&lt;/dcterms:creat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:creator&gt;Administrator&lt;/dc:cre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lastModifiedBy&gt;κiζs__</w:t>
      </w:r>
      <w:r>
        <w:rPr/>
        <w:t>๑</w:t>
      </w:r>
      <w:r>
        <w:rPr/>
        <w:t>n</w:t>
      </w:r>
      <w:r>
        <w:rPr/>
        <w:t>๑</w:t>
      </w:r>
      <w:r>
        <w:rPr/>
        <w:t>&lt;/cp:lastModifiedB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cterms:modified xsi:type="dcterms:W3CDTF"&gt;2018-06-20T08:13:16Z&lt;/dcterms:modifi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p:revision&gt;3&lt;/cp:revi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cp:core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docProps/custom.xml" pkg:contentType="application/vnd.openxmlformats-officedocument.custom-properti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roperties xmlns="http://schemas.openxmlformats.org/officeDocument/2006/custom-properties" xmlns:vt="http://schemas.openxmlformats.org/officeDocument/2006/docPropsVType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roperty fmtid="{D5CDD505-2E9C-101B-9397-08002B2CF9AE}" pid="2" name="KSOProductBuildV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vt:lpwstr&gt;2052-10.1.0.7245&lt;/vt:lpws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proper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fontTable.xml" pkg:contentType="application/vnd.openxmlformats-officedocument.wordprocessingml.fontTabl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fonts xmlns:w="http://schemas.openxmlformats.org/wordprocessingml/2006/main" xmlns:mc="http://schemas.openxmlformats.org/markup-compatibility/2006" xmlns:r="http://schemas.openxmlformats.org/officeDocument/2006/relationships" xmlns:w14="http://schemas.microsoft.com/office/word/2010/wordml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Times New Roman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206030504050203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20007A87" w:usb1="80000000" w:usb2="00000008" w:usb3="00000000" w:csb0="000001F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宋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3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3" w:usb1="288F0000" w:usb2="0000000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Wingdings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Ari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B060402020202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黑体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ourier New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703090202050204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2AFF" w:usb1="C0007843" w:usb2="00000009" w:usb3="00000000" w:csb0="400001FF" w:csb1="FFFF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Symb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505010201070602050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00" w:usb3="00000000" w:csb0="8000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Calibr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F050202020403020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swi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E00002FF" w:usb1="4000ACFF" w:usb2="00000001" w:usb3="00000000" w:csb0="200001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华文中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004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9F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_GB231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ltName w:val="</w:t>
      </w:r>
      <w:r>
        <w:rPr/>
        <w:t>仿宋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00000000000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aut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00000000" w:usb1="00000000" w:usb2="00000010" w:usb3="00000000" w:csb0="00040000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font w:name="</w:t>
      </w:r>
      <w:r>
        <w:rPr/>
        <w:t>仿宋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anose1 w:val="0201060906010101010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harset w:val="8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family w:val="mode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itch w:val="defaul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ig w:usb0="800002BF" w:usb1="38CF7CFA" w:usb2="00000016" w:usb3="00000000" w:csb0="00040001" w:csb1="00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fo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ettings.xml" pkg:contentType="application/vnd.openxmlformats-officedocument.wordprocessingml.setting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etting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14="http://schemas.microsoft.com/office/word/2010/wordml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zoom w:percent="1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embedSystemFon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Head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bordersDoNotSurroundFooter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umentProtection w:enforcement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efaultTabStop w:val="42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rawingGridVerticalSpacing w:val="15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HorizontalDrawingGridEver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isplayVerticalDrawingGridEvery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haracterSpacingControl w:val="compressPunctu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paceForUL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lanceSingleByteDoubleByteWidth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LeaveBackslashAlon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lTrailSpac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doNotExpandShiftRetur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adjustLineHeightInTabl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compatibilityMode" w:uri="http://schemas.microsoft.com/office/word" w:val="1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overrideTableStyleFontSizeAndJustification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enableOpenTypeFeature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compatSetting w:name="doNotFlipMirrorIndents" w:uri="http://schemas.microsoft.com/office/word"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comp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Root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1446A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27753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224B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991E2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00F241A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1593278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3A8F305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5CBF4B9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0EF70C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59447C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sid w:val="7D900D7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rsi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mathFont m:val=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 m:val=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brkBinSub m:val="-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smallFrac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l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rMargin m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defJc m:val=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wrapIndent m:val=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intLim m:val=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:naryLim m:val=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themeFontLang w:val="en-US" w:eastAsia="zh-C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clrSchemeMapping w:bg1="light1" w:t1="dark1" w:bg2="light2" w:t2="dark2" w:accent1="accent1" w:accent2="accent2" w:accent3="accent3" w:accent4="accent4" w:accent5="accent5" w:accent6="accent6" w:hyperlink="hyperlink" w:followedHyperlink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NotIncludeSubdocsInSta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ett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styles.xml" pkg:contentType="application/vnd.openxmlformats-officedocument.wordprocessingml.styles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w:styles xmlns:w="http://schemas.openxmlformats.org/wordprocessingml/2006/main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4="http://schemas.microsoft.com/office/word/2010/wordml" xmlns:w10="urn:schemas-microsoft-com:office:word" xmlns:sl="http://schemas.openxmlformats.org/schemaLibrary/2006/main" mc:Ignorable="w1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Defaul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docDefaul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latentStyles w:count="260" w:defQFormat="0" w:defUnhideWhenUsed="1" w:defSemiHidden="1" w:defUIPriority="99" w:defLockedStat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0" w:name=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1" w:name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nhideWhenUsed="0" w:uiPriority="0" w:semiHidden="0" w:name=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qFormat="1" w:uiPriority="99" w:name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0" w:semiHidden="0" w:name=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iPriority="0" w:name=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0" w:semiHidden="0" w:name="Light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1" w:semiHidden="0" w:name="Light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2" w:semiHidden="0" w:name="Light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3" w:semiHidden="0" w:name="Medium Shading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4" w:semiHidden="0" w:name="Medium Shading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5" w:semiHidden="0" w:name="Medium List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6" w:semiHidden="0" w:name="Medium List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7" w:semiHidden="0" w:name="Medium Grid 1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8" w:semiHidden="0" w:name="Medium Grid 2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69" w:semiHidden="0" w:name="Medium Grid 3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0" w:semiHidden="0" w:name="Dark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1" w:semiHidden="0" w:name="Colorful Shading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2" w:semiHidden="0" w:name="Colorful Lis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sdException w:unhideWhenUsed="0" w:uiPriority="73" w:semiHidden="0" w:name="Colorful Grid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default="1" w:styleId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widowControl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bo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rFonts w:asciiTheme="minorHAnsi" w:hAnsiTheme="minorHAnsi" w:eastAsiaTheme="minorEastAsia" w:cstheme="minorBid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2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2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lang w:val="en-US" w:eastAsia="zh-CN" w:bidi="ar-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default="1" w:styleId="4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table" w:default="1" w:styleId="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semiHidden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nhideWhenUsed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9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Layout w:type="fix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op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lef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w="0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right w:w="108" w:type="dx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blCellM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tbl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lef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paragraph" w:styleId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bottom w:val="single" w:color="auto" w:sz="6" w:space=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pB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center" w:pos="415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w:tab w:val="right" w:pos="830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w:ta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napToGrid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jc w:val="cen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p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6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眉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:style w:type="character" w:customStyle="1" w:styleId="7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name w:val="</w:t>
      </w:r>
      <w:r>
        <w:rPr/>
        <w:t>页脚 字符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basedOn w:val="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link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qForma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uiPriority w:val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kern w:val="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w:szCs w:val="1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w:r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w: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w: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kg:part pkg:name="/word/theme/theme1.xml" pkg:contentType="application/vnd.openxmlformats-officedocument.theme+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a:theme xmlns:a="http://schemas.openxmlformats.org/drawingml/2006/main" name="Office </w:t>
      </w:r>
      <w:r>
        <w:rPr/>
        <w:t>主题</w:t>
      </w:r>
      <w:r>
        <w:rPr/>
        <w:t>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clr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Text" lastClr="0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ysClr val="window" lastClr="FFFF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546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dk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7E6E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5B9BD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ED7D3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A5A5A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FFC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4472C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70AD4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accent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0563C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rgbClr val="954F7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olH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clr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on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 Lig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ゴシック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Angsan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MoolBor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Times New Roma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aj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atin typeface="Calibr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a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cs typeface="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Jpan" typeface="</w:t>
      </w:r>
      <w:r>
        <w:rPr/>
        <w:t>ＭＳ 明朝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g" typeface="</w:t>
      </w:r>
      <w:r>
        <w:rPr/>
        <w:t>맑은 고딕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s" typeface="</w:t>
      </w:r>
      <w:r>
        <w:rPr/>
        <w:t>宋体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ant" typeface="</w:t>
      </w:r>
      <w:r>
        <w:rPr/>
        <w:t>新細明體</w:t>
      </w: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Arab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Hebr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i" typeface="Cordia New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Ethi" typeface="Nyal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Beng" typeface="Vrind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jr" typeface="Shru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hmr" typeface="DaunPen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Knda" typeface="Tu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uru" typeface="Raav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ans" typeface="Euphemi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Cher" typeface="Plantagenet Cheroke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Yiii" typeface="Microsoft Yi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ibt" typeface="Microsoft Himalay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haa" typeface="MV Bol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Deva" typeface="Mang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elu" typeface="Gautam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Taml" typeface="Lath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yrc" typeface="Estrangelo Edess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Orya" typeface="Kaling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lym" typeface="Kartik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Laoo" typeface="DokChamp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Sinh" typeface="Iskoola Pota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Mong" typeface="Mongolian Bai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Viet" typeface="Ari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Uigh" typeface="Microsoft Uighu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font script="Geor" typeface="Sylfae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minor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on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:fmtScheme name="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67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7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81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4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1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1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99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7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63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270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ln w="19050" cap="flat" cmpd="sng" algn="ct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prstDash val="sol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miter lim="80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l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ln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outerShdw blurRad="57150" dist="19050" dir="5400000" algn="ctr" rotWithShap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rgbClr val="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alpha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rgb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outerShd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effect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effec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effect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tint val="95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satMod val="17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soli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a:gradFill rotWithShap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5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2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5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tint val="98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3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9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lumMod val="10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:gs pos="1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:schemeClr val="phCl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hade val="63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a:satMod val="12000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/a:schemeCl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/a: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/a:gs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a:lin ang="5400000" scaled=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/a:gradFi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/a:bgFillStyleL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/a:fmtSc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a:theme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:objectDefault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a:the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kg:xmlDat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pkg:p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