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55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刘争涛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中专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河北省张家口市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太原市小店区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105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511</w:t>
      </w:r>
      <w:r>
        <w:rPr>
          <w:color w:val="000000"/>
          <w:sz w:val="28"/>
          <w:szCs w:val="28"/>
        </w:rPr>
        <w:t>号刑事判决，以罪犯刘争涛犯</w:t>
      </w:r>
      <w:r>
        <w:rPr>
          <w:color w:val="000000"/>
          <w:sz w:val="28"/>
          <w:szCs w:val="28"/>
        </w:rPr>
        <w:t>诈骗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个月，罚金</w:t>
      </w:r>
      <w:r>
        <w:rPr>
          <w:color w:val="000000"/>
          <w:sz w:val="28"/>
          <w:szCs w:val="28"/>
        </w:rPr>
        <w:t>20000</w:t>
      </w:r>
      <w:r>
        <w:rPr>
          <w:color w:val="000000"/>
          <w:sz w:val="28"/>
          <w:szCs w:val="28"/>
        </w:rPr>
        <w:t>元，追缴违法所得</w:t>
      </w:r>
      <w:r>
        <w:rPr>
          <w:color w:val="000000"/>
          <w:sz w:val="28"/>
          <w:szCs w:val="28"/>
        </w:rPr>
        <w:t>50000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本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1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927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假释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 w:before="0" w:after="0"/>
        <w:ind w:firstLine="544"/>
        <w:contextualSpacing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刑罚执行机关认为，罪犯刘争涛在服刑期间确有悔改表现，符合假释条件，建议对该犯予以假释。庭审中，罪犯刘争涛对执行机关的假释建议及认定的事实、提供的证据均无异议。</w:t>
      </w:r>
    </w:p>
    <w:p>
      <w:pPr>
        <w:pStyle w:val="Normal"/>
        <w:spacing w:lineRule="exact" w:line="400"/>
        <w:ind w:firstLine="544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监督机关认为，罪犯刘争涛符合假释条件，建议本院裁定假释。 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刘争涛在服刑期间认罪悔罪，服从管教，遵守监规纪律，积极改造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至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共获得监狱表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次。经再犯罪危险评估综合得分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</w:rPr>
        <w:t>分，属</w:t>
      </w:r>
      <w:r>
        <w:rPr>
          <w:color w:val="000000"/>
          <w:sz w:val="28"/>
          <w:szCs w:val="28"/>
        </w:rPr>
        <w:t>较</w:t>
      </w:r>
      <w:r>
        <w:rPr>
          <w:color w:val="000000"/>
          <w:sz w:val="28"/>
          <w:szCs w:val="28"/>
        </w:rPr>
        <w:t>低风险。且经</w:t>
      </w:r>
      <w:r>
        <w:rPr>
          <w:color w:val="000000"/>
          <w:sz w:val="28"/>
          <w:szCs w:val="28"/>
        </w:rPr>
        <w:t>蔚县南留庄镇司法所</w:t>
      </w:r>
      <w:r>
        <w:rPr>
          <w:color w:val="000000"/>
          <w:sz w:val="28"/>
          <w:szCs w:val="28"/>
        </w:rPr>
        <w:t>对罪犯刘争涛是否适用社区矫正进行调查评估，认为可适用社区矫正。证实该事实的证据有刑罚执行机关出具的罪犯奖励审批表、罪犯登记台账及计分考核评定表、罪犯评审鉴定表、罪犯处遇级别评定审批表、罪犯三课教育成绩单、罪犯“确有悔改表现”评价表及本人认罪悔罪书、罪犯财产性判项及消费情况登记表、罪犯账户明细、罪犯调查评估表、调查评估意见书及审核表、拟假释罪犯再犯罪危险评估表</w:t>
      </w:r>
      <w:r>
        <w:rPr>
          <w:color w:val="000000"/>
          <w:sz w:val="28"/>
          <w:szCs w:val="28"/>
        </w:rPr>
        <w:t>等</w:t>
      </w:r>
      <w:r>
        <w:rPr>
          <w:color w:val="000000"/>
          <w:sz w:val="28"/>
          <w:szCs w:val="28"/>
        </w:rPr>
        <w:t>。庭审中，罪犯刘争涛所在监区的管教干警及同监舍罪犯出庭作证，从认罪悔罪、遵守监规、教育改造及劳动改造四个方面，证明其在服刑期间确有悔改表现，假释后不会对社会造成危害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刘争涛现已实际执行原判刑期二分之一以上，且在服刑期间，认真遵守监规纪律，接受教育改造，确有悔改表现，且经再犯罪危险评估为低风险，司法行政机关同意将其纳入社区矫正，符合法定假释条件。依照《中华人民共和国刑法》第八十一条、第八十二条、第八十三条；《中华人民共和国刑事诉讼法》第二百七十三条第二款；《最高人民法院关于办理减刑、假释案件具体应用法律的规定》第三条、第二十二条、第二十三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刘争涛予以假释。（假释考验期自假释之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日止。）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月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/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曲超慧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8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5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AF84330E847EDBEFB7E3A98976FE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