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仁实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浙江省台州市临海市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仁实犯非法经营罪，判处有期徒刑三年九个月，并处罚金人民币十万元。宣判后，被告人杨仁实不服，提起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；接受教育改造，积极参加思想、文化、职业技术教育；积极参加劳动，努力完成劳动任务，服刑期间无重大违规违纪的现象。本次考核期截止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该犯在计分考核中累计获得三个表扬，且财产性判项已履行完毕，确有悔改表现。上述事实有罪犯评审鉴定表、罪犯奖惩审批表、罪犯小组评议记录、分监区讨论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浙江省临海市司法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临调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书：罪犯杨仁实拟适用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杨仁实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1-10T07:10:5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