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干将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高中文化，原户籍所在地：广西防城港市上思县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干将犯招摇撞骗罪，判处有期徒刑三年二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；接受教育改造，积极参加思想、文化、职业技术教育；积极参加劳动，努力完成劳动任务，服刑期间无重大违规违纪的的现象。本次考核期截止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该犯在计分考核中累计获得三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评审鉴定表、罪犯奖惩审批表、罪犯小组评议记录、分监区讨论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思县司法局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上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：李干将符合社区矫正的相关条件，适合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李干将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1-10T07:10:5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