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志博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志博犯非法储存爆炸物罪，判处有期徒刑十年。宣判后，被告人黄志博不服，提起上诉。 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经广西壮族自治区北海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分别裁定共减去有期徒刑一年二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；接受教育改造，积极参加思想、文化、职业技术教育；积极参加劳动，努力完成劳动任务，服刑期间无重大违规违纪的现象。本次考核期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讨论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防城港市防城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防区矫调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罪犯黄志博适宜裁定假释实施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黄志博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1-10T07:10:5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