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孔智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西防城港市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孔智民犯组织他人偷越国境罪，判处有期徒刑三年八个月，并处罚金人民币二万五千元，追缴违法所得人民币六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劳动任务，服刑期间无重大违规违纪的现象。本次考核期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该犯在积分考核中累计获得三个表扬，且财产性判项已履行完毕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兴市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东矫调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被调查人孔智民适合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孔智民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1-10T07:10:5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