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喻铁坚，男，</w:t>
      </w:r>
      <w:r>
        <w:rPr/>
        <w:t>1982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出生，汉族，中专文化，湖南省宁乡县人，住湖南省宁乡县大成桥镇成功塘村四月组。现押湖南省雁南监狱服刑。因诈骗罪，</w:t>
      </w:r>
      <w:r>
        <w:rPr/>
        <w:t>2007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被长沙市雨花区人民法院有期徒刑一年六个月，缓刑二年，并处罚金人民币二万元。</w:t>
      </w:r>
    </w:p>
    <w:p>
      <w:pPr>
        <w:pStyle w:val="Normal"/>
        <w:rPr/>
      </w:pPr>
      <w:r>
        <w:rPr/>
        <w:t>　　湖南省长沙市天心区人民法院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作出（</w:t>
      </w:r>
      <w:r>
        <w:rPr/>
        <w:t>2021</w:t>
      </w:r>
      <w:r>
        <w:rPr/>
        <w:t>）湘</w:t>
      </w:r>
      <w:r>
        <w:rPr/>
        <w:t>0103</w:t>
      </w:r>
      <w:r>
        <w:rPr/>
        <w:t>刑初</w:t>
      </w:r>
      <w:r>
        <w:rPr/>
        <w:t>596</w:t>
      </w:r>
      <w:r>
        <w:rPr/>
        <w:t>号刑事判决书：被告人喻铁坚犯危险驾驶罪，判处拘役二个月，并处罚金人民币七千元；犯强奸罪，判处有期徒刑三年六个月，决定合并执行有期徒刑三年六个月，并处罚金人民币七千元。法定期限内无上诉、抗诉。刑期自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4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喻铁坚，有前科，取保候审期间再犯；自</w:t>
      </w:r>
      <w:r>
        <w:rPr/>
        <w:t>2021</w:t>
      </w:r>
      <w:r>
        <w:rPr/>
        <w:t>年</w:t>
      </w:r>
      <w:r>
        <w:rPr/>
        <w:t>12</w:t>
      </w:r>
      <w:r>
        <w:rPr/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3</w:t>
      </w:r>
      <w:r>
        <w:rPr/>
        <w:t>次，并余</w:t>
      </w:r>
      <w:r>
        <w:rPr/>
        <w:t>541.2</w:t>
      </w:r>
      <w:r>
        <w:rPr/>
        <w:t>分。原判财产刑判项：罚金</w:t>
      </w:r>
      <w:r>
        <w:rPr/>
        <w:t>7000</w:t>
      </w:r>
      <w:r>
        <w:rPr/>
        <w:t>元，已履行完毕。根据该犯情形，减刑间隔期已从严九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喻铁坚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4:00Z</dcterms:created>
  <dc:creator>Administrator</dc:creator>
  <dc:description/>
  <cp:keywords/>
  <dc:language>en-US</dc:language>
  <cp:lastModifiedBy>Administrator</cp:lastModifiedBy>
  <dcterms:modified xsi:type="dcterms:W3CDTF">2024-02-22T06:04:00Z</dcterms:modified>
  <cp:revision>2</cp:revision>
  <dc:subject/>
  <dc:title/>
</cp:coreProperties>
</file>