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朱新星，男，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出生，汉族，初中文化，浙江省瑞安市人，住浙江省瑞安市桐浦镇凤社村。现押湖南省雁南监狱服刑。</w:t>
      </w:r>
    </w:p>
    <w:p>
      <w:pPr>
        <w:pStyle w:val="Normal"/>
        <w:rPr/>
      </w:pPr>
      <w:r>
        <w:rPr/>
        <w:t>　　衡阳市珠晖区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作出（</w:t>
      </w:r>
      <w:r>
        <w:rPr/>
        <w:t>2019</w:t>
      </w:r>
      <w:r>
        <w:rPr/>
        <w:t>）湘</w:t>
      </w:r>
      <w:r>
        <w:rPr/>
        <w:t>0405</w:t>
      </w:r>
      <w:r>
        <w:rPr/>
        <w:t>刑初</w:t>
      </w:r>
      <w:r>
        <w:rPr/>
        <w:t>187</w:t>
      </w:r>
      <w:r>
        <w:rPr/>
        <w:t>号刑事判决，认定被告人朱新星犯诈骗罪，判处有期徒刑十一年六个月，剥夺政治权利一年，并处罚金人民币十五万元，犯寻衅滋事罪判处有期徒刑五年，并处罚金人民币二万元，合并决定执行有期徒刑十三年，剥夺政治权利一年，并处罚金人民币十七万元。追缴朱新星违法所得五十万元，被告人夏远洋、张昌淼、朱新星出资款人民币</w:t>
      </w:r>
      <w:r>
        <w:rPr/>
        <w:t>80</w:t>
      </w:r>
      <w:r>
        <w:rPr/>
        <w:t>万元，依法予以没收，上缴国库。被告人朱新星不服，提出上诉。衡阳市中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319</w:t>
      </w:r>
      <w:r>
        <w:rPr/>
        <w:t>号刑事裁定，驳回上诉，全案维持原判。刑期自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起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朱新星系涉恶犯罪主犯，自</w:t>
      </w:r>
      <w:r>
        <w:rPr/>
        <w:t>2020</w:t>
      </w:r>
      <w:r>
        <w:rPr/>
        <w:t>年</w:t>
      </w:r>
      <w:r>
        <w:rPr/>
        <w:t>9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3</w:t>
      </w:r>
      <w:r>
        <w:rPr/>
        <w:t>年</w:t>
      </w:r>
      <w:r>
        <w:rPr/>
        <w:t>4</w:t>
      </w:r>
      <w:r>
        <w:rPr/>
        <w:t>月因“藏有非监狱超市出售的其他物品”扣</w:t>
      </w:r>
      <w:r>
        <w:rPr/>
        <w:t>4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因未完成劳动定额任务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六次，并余</w:t>
      </w:r>
      <w:r>
        <w:rPr/>
        <w:t>291.4</w:t>
      </w:r>
      <w:r>
        <w:rPr/>
        <w:t>分。原判财产性判项：处罚金人民币十七万元，没收三人出资款人民币八十万元，追缴违法所得人民币五十万元。追缴违法所得已履行</w:t>
      </w:r>
      <w:r>
        <w:rPr/>
        <w:t>477062</w:t>
      </w:r>
      <w:r>
        <w:rPr/>
        <w:t>元，罚金已履行完毕。根据该犯情形，减刑间隔期（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）已从严一年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朱新星予以减刑四个月，剥夺政治权利一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6:00Z</dcterms:created>
  <dc:creator>Administrator</dc:creator>
  <dc:description/>
  <cp:keywords/>
  <dc:language>en-US</dc:language>
  <cp:lastModifiedBy>Administrator</cp:lastModifiedBy>
  <dcterms:modified xsi:type="dcterms:W3CDTF">2024-02-22T05:46:00Z</dcterms:modified>
  <cp:revision>2</cp:revision>
  <dc:subject/>
  <dc:title/>
</cp:coreProperties>
</file>