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6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吴勇浩，男，</w:t>
      </w:r>
      <w:r>
        <w:rPr/>
        <w:t>1993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出生，汉族，初中文化，湖南省涟源市人。现押湖南省雁北监狱服刑。因寻衅滋罪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被娄底市娄星区人民法院判处有期徒刑一年。</w:t>
      </w:r>
      <w:r>
        <w:rPr/>
        <w:t>&lt;w:br /&gt;</w:t>
      </w:r>
      <w:r>
        <w:rPr/>
        <w:t>　　湖南省冷水江市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作出</w:t>
      </w:r>
      <w:r>
        <w:rPr/>
        <w:t>(2019)</w:t>
      </w:r>
      <w:r>
        <w:rPr/>
        <w:t>湘</w:t>
      </w:r>
      <w:r>
        <w:rPr/>
        <w:t>1381</w:t>
      </w:r>
      <w:r>
        <w:rPr/>
        <w:t>刑初</w:t>
      </w:r>
      <w:r>
        <w:rPr/>
        <w:t>249</w:t>
      </w:r>
      <w:r>
        <w:rPr/>
        <w:t>号刑事判决，判处被告人吴勇浩犯参加黑社会性质组织罪，判处有期徒刑二年四个月，并处罚金二万元；犯聚众斗殴罪，判处有期徒刑三年四个月；犯寻衅滋事罪，判处有期徒刑一年六个月；合并</w:t>
      </w:r>
      <w:r>
        <w:rPr/>
        <w:t>(2018)</w:t>
      </w:r>
      <w:r>
        <w:rPr/>
        <w:t>湘</w:t>
      </w:r>
      <w:r>
        <w:rPr/>
        <w:t>1302</w:t>
      </w:r>
      <w:r>
        <w:rPr/>
        <w:t>刑初</w:t>
      </w:r>
      <w:r>
        <w:rPr/>
        <w:t>286</w:t>
      </w:r>
      <w:r>
        <w:rPr/>
        <w:t>号刑事判决以寻衅滋事罪判处被告人吴勇浩的有期徒刑一年；数罪并罚，决定执行有期徒刑六年三个月，并处罚金二万元（已缴纳）。同案被告人不服，提出上诉。湖南省娄底市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作出</w:t>
      </w:r>
      <w:r>
        <w:rPr/>
        <w:t>(2020)</w:t>
      </w:r>
      <w:r>
        <w:rPr/>
        <w:t>湘刑</w:t>
      </w:r>
      <w:r>
        <w:rPr/>
        <w:t>13</w:t>
      </w:r>
      <w:r>
        <w:rPr/>
        <w:t>刑终</w:t>
      </w:r>
      <w:r>
        <w:rPr/>
        <w:t>439</w:t>
      </w:r>
      <w:r>
        <w:rPr/>
        <w:t>号刑事判决，驳回上诉，维持原判。刑期自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起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止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吴勇浩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4</w:t>
      </w:r>
      <w:r>
        <w:rPr/>
        <w:t>日，罪犯吴勇浩违反内务管理规定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5</w:t>
      </w:r>
      <w:r>
        <w:rPr/>
        <w:t>次，并余</w:t>
      </w:r>
      <w:r>
        <w:rPr/>
        <w:t>38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勇浩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娄底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吴勇浩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