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谭芝磊，男，</w:t>
      </w:r>
      <w:r>
        <w:rPr/>
        <w:t>1996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出生，汉族，小学文化，湖南省新邵县人。现押湖南省雁北监狱服刑。</w:t>
      </w:r>
      <w:r>
        <w:rPr/>
        <w:t>&lt;w:br /&gt;</w:t>
      </w:r>
      <w:r>
        <w:rPr/>
        <w:t>　　湖南省新邵县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</w:t>
      </w:r>
      <w:r>
        <w:rPr/>
        <w:t>(2019)</w:t>
      </w:r>
      <w:r>
        <w:rPr/>
        <w:t>湘</w:t>
      </w:r>
      <w:r>
        <w:rPr/>
        <w:t>0522</w:t>
      </w:r>
      <w:r>
        <w:rPr/>
        <w:t>刑初</w:t>
      </w:r>
      <w:r>
        <w:rPr/>
        <w:t>81</w:t>
      </w:r>
      <w:r>
        <w:rPr/>
        <w:t>号刑事判决，判处被告人谭芝磊犯参加黑社会性质组织罪，判处有期徒刑二年，并处罚金二万元；犯聚众斗殴罪，判处有期徒刑五年，决定合并执行有期徒刑五年六个月，并处罚金二万元。追缴被告人谭芝磊的其他违法所得，上缴国库。法定期限内，未发生抗诉、上诉。刑期自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止，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谭芝磊能认罪悔罪，认真遵守法律法规及监规，接受教育改造；积极参加思想、文化、职业技术教育；积极参加劳动，能服从安排，遵守劳动纪律，坚守劳动岗位，努力完成劳动任务。考核周期内没有违规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8</w:t>
      </w:r>
      <w:r>
        <w:rPr/>
        <w:t>次，并余</w:t>
      </w:r>
      <w:r>
        <w:rPr/>
        <w:t>22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湖南省新邵县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作出（</w:t>
      </w:r>
      <w:r>
        <w:rPr/>
        <w:t>2019</w:t>
      </w:r>
      <w:r>
        <w:rPr/>
        <w:t>）湘</w:t>
      </w:r>
      <w:r>
        <w:rPr/>
        <w:t>0522</w:t>
      </w:r>
      <w:r>
        <w:rPr/>
        <w:t>执恢</w:t>
      </w:r>
      <w:r>
        <w:rPr/>
        <w:t>44</w:t>
      </w:r>
      <w:r>
        <w:rPr/>
        <w:t>号结案通知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谭芝磊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邵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谭芝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