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谭汝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上思县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谭汝创犯贩卖毒品罪，判处有期徒刑十五年，并处没收个人财产人民币五万元。宣判后，被告人谭汝创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确有悔改表现。该犯未履行财产性判项，减刑幅度适当从严掌握。上述事实有罪犯评审鉴定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谭汝创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