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陆钦览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文化，原户籍所在地：广西壮族自治区上思县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陆钦览犯制造毒品罪，判处有期徒刑十年，并处罚金人民币五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积获得五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评审鉴定表、罪犯奖惩审批表、罪犯小组评议记录、分监区集体讨论记录、罪犯周期计分考核情况一览表、财产刑执行情况说明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陆钦览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4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