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赵海东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满族，小学文化，原户籍所在地：黑龙江省木兰县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赵海东犯故意伤害罪，判处有期徒刑七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评审鉴定表、罪犯小组评议记录、分监区集体研究记录、罪犯周期计分考核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赵海东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7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