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文天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玉林市玉州区。广西壮族自治区上思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文天犯贩卖毒品罪，判处有期徒刑十五年，并处没收个人财产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3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六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奖惩审批表、罪犯小组评议记录、分监区集体讨论记录、罪犯周期计分考核情况一览表、法院复函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文天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3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