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谢志成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湖南省桃江县。广西壮族自治区防城港市港口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谢志成犯盗窃罪判处有期徒刑五年，并处罚金人民币四万元，退出违法所得人民币四万二千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十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该犯财产性判项履行达二分之一以上，减刑幅度适当从严。上述事实有罪犯评审鉴定表、罪犯小组评议记录、分监区集体研究记录、罪犯周期计分考核一览表、财产性执行情况说明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谢志成的刑期减去有期徒刑二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7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