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69</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林立涛，男，</w:t>
      </w:r>
      <w:r>
        <w:rPr>
          <w:rFonts w:eastAsia="仿宋_GB2312" w:cs="仿宋_GB2312" w:ascii="仿宋_GB2312" w:hAnsi="仿宋_GB2312"/>
          <w:sz w:val="32"/>
          <w:szCs w:val="32"/>
          <w:lang w:val="en-US" w:eastAsia="zh-CN"/>
        </w:rPr>
        <w:t>200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出生，汉族，初中文化，原户籍所在地：广西壮族自治区贵港市港南区。广西壮族自治区贵港市港南区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80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号刑事附带民事判决，以被告人林立涛犯故意杀人罪，判处有期徒刑十四年，并赔偿附带民事诉讼原告人经济损失二万五千一百六十五元六角七分。宣判后，被告人林立涛不服，提出上诉。广西壮族自治区贵港市中级人民法院经过二审审理，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8</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98</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交付广西壮族自治区邕州监狱执行刑罚，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服刑。在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经广西壮族自治区南宁市中级人民法院分别裁定共减去有期徒刑一年四个月，现刑期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 xml:space="preserve">日止。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该犯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七个表扬，并获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且财产性判项已履行完毕，确有悔改表现。该犯系犯故意杀人罪被判处十年以上罪犯，减刑幅度适当从严掌握。上述事实有罪犯评审鉴定表、罪犯奖惩审批表、罪犯小组评议记录、分监区集体研究记录、罪犯周期计分考核情况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林立涛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6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