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庞永威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庞永威犯强奸，判处有期徒刑七年十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度劳动能手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系侵害未成年人罪犯，减刑幅度适当从严掌握。上述事实有罪犯评审鉴定表、罪犯奖惩审批表、罪犯小组评议记录、分监区讨论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庞永威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