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柏贤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柏贤犯非法持有毒品罪，判处有期徒刑七年，并处罚金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执行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但该犯财产性判项未履行，减刑幅度适当从严掌握。上述事实有罪犯评审鉴定表、罪犯小组评议记录、分监区集体研究记录、罪犯周期计分考核情况一览表、法院复函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柏贤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