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意祥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钦州市钦北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陈意祥犯故意杀人罪，判处有期徒刑十五年，剥夺政治权利五年，附带民事赔偿人民币二万四千八百四十六元九角六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三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该犯系犯故意杀人罪被判十年以上罪犯，减刑幅度适当从严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意祥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