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龙东成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0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汉族，初中文化，原户籍所在地：广西壮族自治区北流市。广西壮族自治区北流市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21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98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4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龙东成犯掩饰、隐瞒犯罪所得罪，判处有期徒刑三年五个月，并处罚金人民币一万元，追缴违法所得人民币三千元。宣判后，同案被告人不服，提出上诉。广西壮族自治区玉林市中级人民法院经过二审审理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6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裁定，驳回上诉，维持原判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执行期间刑期未变动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执行期间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能认罪悔罪，认真遵守法律法规及监规；接受教育改造，积极参加思想、文化、职业技术教育；积极参加劳动，努力完成劳动任务，服刑期间无重大违规违纪的现象。本次减刑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计分考核中累计获得三个表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且财产性判项已履行完毕，确有悔改表现。上述事实有罪犯评审鉴定表、罪犯奖惩审批表、罪犯小组评议记录、分监区集体研究记录、罪犯周期计分考核一览表、收据等证据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龙东成的刑期减去有期徒刑五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4-03-25T12:08:45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