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忠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忠坤犯贩卖毒品罪，判处有期徒刑八年六个月，并处罚金人民币二万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但该犯系毒品再犯、累犯，减刑幅度从严掌握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忠坤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