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周超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周超犯组织卖淫罪，判处有期徒刑三年八个月，并处罚金人民币一万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小组评议记录、分监区集体研究记录、罪犯周期计分考核一览表、财产性执行情况说明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周超的刑期减去六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7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