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蓝碧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瑶族，大专文化，原户籍所在地：广西壮族自治区都安瑶族自治县。广西壮族自治区梧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蓝碧虎犯走私普通货物、物品罪，判处有期徒刑四年。宣判后，被告人蓝碧虎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蓝碧虎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