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蓝健东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忻城县。云南省昆明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6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云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蓝健东犯运输毒品罪，判处有期徒刑十四年，并处罚金人民币一万元。宣判后，被告人蓝健东不服，提出上诉。云南省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云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0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云南省五华监狱执行刑罚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广西壮族自治区邕州监狱服刑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调入我监狱服刑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南宁市中级人民法院裁定减去有期徒刑五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该犯在执行期间确有悔改表现，具体事实如下：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该犯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且财产性判项已履行完毕，确有悔改表现。该犯系累犯，减刑幅度适当从严掌握。上述事实有罪犯评审鉴定表、罪犯奖惩审批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蓝健东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