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月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灵山县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月旺犯制造毒品罪，判处有期徒刑八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月旺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