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何强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族自治区上思县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何强犯强奸罪，判处有期徒刑十一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广西壮族自治区黎塘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服刑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服刑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该犯系犯强奸罪被判处十年以上罪犯，减刑幅度适当从严掌握。上述事实有罪犯评审鉴定表、罪犯奖惩审批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何强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