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法松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法松犯强奸罪，判处有期徒刑九年十个月。宣判后，被告人刘法松不服，提出上诉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评审鉴定表、罪犯奖惩审批表、罪犯小组评议记录、分监区集体研究记录、罪犯周期计分考核情况一览表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法松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