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高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上思县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高勇犯贩卖毒品罪，判处有期徒刑十五年，并处没收财产人民币十万元，追缴违法所得人民币十万一千六百元。宣判后，被告人陆高勇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未达二分之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奖惩审批表、罪犯小组评议记录、分监区讨论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高勇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