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罗景裕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岑溪市。广西壮族自治区岑溪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4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罗景裕犯诈骗罪，判处有期徒刑三年六个月，并处罚金人民币二万元，退赔被害人经济损失人明币二万八千七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完毕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罗景裕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