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苏前金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苏前金犯贩卖毒品罪，判处有期徒刑四年，并处罚金人民币一万元，追缴违法所得人民币三百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积获得三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评审鉴定表、罪犯奖惩审批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苏前金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