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胡镜坤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东省惠州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7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胡镜坤犯抢劫罪，判处有期徒刑十三年六个月，剥夺政治权利三年，并处罚金人民币二万元。宣判后，被告人胡镜坤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受到行政记过处罚，经教育后能认真遵守法律法规及监规；接受教育改造，积极参加思想、文化、职业技术教育；积极参加劳动，努力完成劳动任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累计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该犯系犯抢劫罪被判处十年以上有期徒刑罪犯，减刑幅度适当从严掌握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胡镜坤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