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米功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河南省许昌市襄城县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米功雷犯非法经营罪，判处有期徒刑五年，并处罚金人民币二万元。宣判后，被告人米功雷不服，提出上诉。广西壮族自治区钦州市中级人民法院作出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集体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襄城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襄司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书，评估意见为：米功雷具备适用社区矫正条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米功雷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13:2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