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祖志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玉林市福绵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祖志犯开设赌场罪，判处有期徒刑三年四个月，并处罚金人民币四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三十二条的规定，建议对罪犯黎祖志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