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庞龙芳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小学文化，原户籍所在地：广西壮族自治区钦州市钦北区。广西壮族自治区钦州市钦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庞龙芳强奸罪，判处有期徒刑十二年，剥夺政治权利三年。宣判后，被告人庞龙芳不服，提出上诉。广西壮族自治区钦州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七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但该系累犯、犯强奸罪被判处十年以上且为性侵害未成年人罪犯，减刑幅度适当从严掌握。上述事实有罪犯评审鉴定表、罪犯奖惩审批表、罪犯小组评议记录、分监区集体研究记录、罪犯周期计分考核情况一览表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庞龙芳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6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