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子锋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博白县。广西壮族自治区玉林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判决，以被告人黄子锋犯故意伤害罪，判处无期徒刑，剥夺政治权利终身，共同赔偿人民币三万三千二百二十八元。宣判后，被告人黄子锋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上诉人黄子锋犯故意伤害罪，判处有期徒刑十五年，剥夺政治权利五年，共同赔偿人民币三万三千二百二十八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且财产性判项已履行，确有悔改表现。上述事实有罪犯评审鉴定表、罪犯奖惩审批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子锋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3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