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15</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归振福，男，</w:t>
      </w:r>
      <w:r>
        <w:rPr>
          <w:rFonts w:eastAsia="仿宋_GB2312" w:cs="仿宋_GB2312" w:ascii="仿宋_GB2312" w:hAnsi="仿宋_GB2312"/>
          <w:sz w:val="32"/>
          <w:szCs w:val="32"/>
          <w:lang w:val="en-US" w:eastAsia="zh-CN"/>
        </w:rPr>
        <w:t>198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出生，壮族，初中文化，原户籍所在地：广西壮族自治区钦州市钦北区，广西壮族自治区钦州市中级人民法院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钦刑一初字第</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号刑事判决，以被告人归振福犯运输毒品罪，判处有期徒刑十五年，剥夺政治权利五年，并处没收个人财产人民币一万元。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交付我监狱执行刑罚。执行期间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经广西壮族自治区北海市中级人民法院分别裁定共减去一年十一个月十五天，现刑期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五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且财产性判项已履行完毕，确有悔改表现。上述事实有罪犯评审鉴定表、罪犯奖惩审批表、罪犯小组评议记录、分监区集体研究记录、罪犯周期计分考核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归振福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3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