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25</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潘国友，男，</w:t>
      </w:r>
      <w:r>
        <w:rPr>
          <w:rFonts w:eastAsia="仿宋_GB2312" w:cs="仿宋_GB2312" w:ascii="仿宋_GB2312" w:hAnsi="仿宋_GB2312"/>
          <w:sz w:val="32"/>
          <w:szCs w:val="32"/>
          <w:lang w:val="en-US" w:eastAsia="zh-CN"/>
        </w:rPr>
        <w:t>199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日出生，壮族，初中一年级文化，原户籍所在地：广西壮族自治区上思县。云南省峨山彝族自治县人民法院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峨刑初字第</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号刑事判决，以被告人潘国友犯运输毒品罪，判处有期徒刑十五年，并处没收个人财产人民币二万元。判决生效后，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交付云南省玉溪监狱执行刑罚，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调入广西壮族自治区邕州监狱服刑，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监狱服刑。在执行期间，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经云南省玉溪中级人民法院裁定减去有期徒刑六个月，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经广西壮族自治区南宁市中级人民法院分别裁定共减去有期徒刑一年，现刑期至</w:t>
      </w:r>
      <w:r>
        <w:rPr>
          <w:rFonts w:eastAsia="仿宋_GB2312" w:cs="仿宋_GB2312" w:ascii="仿宋_GB2312" w:hAnsi="仿宋_GB2312"/>
          <w:sz w:val="32"/>
          <w:szCs w:val="32"/>
          <w:lang w:val="en-US" w:eastAsia="zh-CN"/>
        </w:rPr>
        <w:t>202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五个表扬，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且财产性判项已履行完毕，确有悔改表现。上述事实有罪犯评审鉴定表、罪犯奖惩审批表、罪犯小组评议记录、分监区集体研究记录、罪犯周期计分考核情况一览表、收据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潘国友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6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