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何国军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日出生，汉族，初中文化，原户籍所在地：广西壮族自治区东兴市。广西壮族自治区防城港市中级人民法院于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年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 ，以被告人何国军犯走私珍贵动物罪，判处有期徒刑五年六个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并处罚金人民币二万元 。判决生效后，于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年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不予假释，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 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五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，确有悔改表现。上述事实有罪犯评审鉴定表、罪犯奖惩审批表、罪犯小组评议记录、分监区集体研究记录、罪犯周期计分考核一览表、收据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何国军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6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