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卢德让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原户籍所在地：广西壮族自治区博白县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卢德让犯故意伤害罪，判处有期徒刑四年六个月。宣判后，同案被告人不服，提出上诉。广西壮族自治区玉林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三个表扬，确有悔改表现。上述事实有罪犯评审鉴定表、罪犯小组评议记录、分监区集体研究记录、罪犯周期计分考核情况一览表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卢德让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5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