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黄辉新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级中学教育文化，原户籍所在地：广西壮族自治区防城港市防城区。广西壮族自治区防城港市防城区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60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黄辉新犯抢劫罪，判处有期徒刑三年六个月，并处罚金人民币三千元，共同追缴违法所得人民币五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起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评审鉴定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黄辉新的刑期减去有期徒刑三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4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