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3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梁新滔，男，</w:t>
      </w:r>
      <w:r>
        <w:rPr>
          <w:rFonts w:eastAsia="仿宋_GB2312" w:cs="仿宋_GB2312" w:ascii="仿宋_GB2312" w:hAnsi="仿宋_GB2312"/>
          <w:sz w:val="32"/>
          <w:szCs w:val="32"/>
          <w:lang w:val="en-US" w:eastAsia="zh-CN"/>
        </w:rPr>
        <w:t>198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出生，壮族，初中文化，原户籍所在地：广西壮族自治区上思县。广西壮族自治区上思县人民法院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62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号刑事判决，以被告人梁新滔犯运输毒品罪，判处有期徒刑八年，并处罚金人民币一万元。判决生效后，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日经广西壮族自治区北海市中级人民法院裁定共减去有期徒刑六个月，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四个表扬，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监狱级改造积极分子，且财产性判项已履行，确有悔改表现。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梁新滔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