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周文广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北流市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做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周文广犯非法拘禁罪，判处有期徒刑七年。宣判后，被告人周文广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监规纪律，接受教育改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参加思想、文化、职业技术教育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参加劳动，努力完成劳动任务，服刑期间无重大违规违纪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。但该犯未履行另案民事诉讼赔偿义务，减刑幅度适当从严掌握。上述事实有罪犯评审鉴定表、罪犯小组评议记录、分监区集体研究记录、罪犯周期计分考核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周文广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7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