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邱雄羽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河池市宜州区。广西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邱雄羽犯盗窃罪，判处有期徒刑十一年，并处罚金人民币五十万元，共同退赔人民币六十万七千七百一十八元一角八分，追缴违法所得一千五百元。宣判后，被告人邱雄羽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十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但该犯财产性判项未履行，减刑幅度适当从严掌握。上述事实有罪犯评审鉴定表、罪犯小组评议记录、分监区集体研究记录、罪犯周期计分考核情况一览表、法院复函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邱雄羽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