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郑斯军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原户籍所在地：广西壮族自治区东兴市。广西壮族自治区东兴市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8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8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郑斯军犯运送他人偷越国境罪，判处有期徒刑六年六个月，并处罚金人民币六万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悔罪，认真遵守法律法规及监规；接受教育改造，积极参加思想、文化、职业技术教育；积极参加劳动，努力完成劳动任务，服刑期间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九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劳动能手，确有悔改表现。该犯财产性判项未履行，减刑幅度适当从严掌握。上述事实有罪犯评审鉴定表、罪犯奖惩审批表、罪犯小组评议记录、分监区集体研究记录、罪犯周期计分考核一览表、收据等证据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郑斯军的刑期减去有期徒刑四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08:43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