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全深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全深犯走私珍贵动物罪，判处有期徒刑六年，并处罚金人民币六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四个表扬，且财产性判项已履行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全深的刑期减去有期徒刑七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