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伟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高中文化，原户籍所在地：广东省电白县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伟光犯走私珍贵动物制品罪，判处有期徒刑十年六个月，并处罚金人民币二十万元。宣判后，被告人梁伟光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伟光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