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农积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原户籍所在地：广西壮族自治区钦州市钦北区。广西壮族自治区钦州市钦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农积坤犯强奸罪、犯盗窃罪，决定执行有期徒刑十四年三个月，并处罚金人民币二千元。宣判后，被告人农积坤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但该犯系犯强奸罪被判十年以上且系性侵害未成年人罪犯，减刑幅度适当从严掌握。上述事实有罪犯评审鉴定表、罪犯奖惩审批表、罪犯小组评议记录、分监区集体研究记录、罪犯周期计分考核情况一览表、收据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农积坤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