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健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东省广宁县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健文犯走私珍贵动物制品罪，判处有期徒刑七年，并处罚金人民币七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，接受教育改造；积极参加思想、文化、职业技术教育；积极参加劳动，努力完成劳动任务，服刑期间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，确有悔改表现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佛山市三水区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具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佛三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评估意见书，评估意见为：杨健文在佛山市三水区有固定居所，其家属有稳定的收入，并愿意为其担保并接纳其在社区服刑，同意接收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杨健文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13:2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