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施资庭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汕尾市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施资庭犯非法收购珍贵、濒危野生动物制品罪，判处有期徒刑五年六个月，并处罚金人民币十万元。宣判后，施资庭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施资庭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