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宗礼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被告人黄宗礼犯强奸罪，判处有期徒刑九年三个月。宣判后，被告人黄宗礼不服，提出上诉。广西壮族自治区广西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但该系性侵害未成年人罪犯，减刑幅度适当从严掌握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宗礼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