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丁光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原户籍所在地：湖南省湘乡市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丁光辉犯诈骗罪，判处有期徒刑十一年九个月，并处罚金人民币十万元，退赔人民币一百二十七万三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不予减刑，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受到行政警告处罚，经教育后能认真遵守法律法规及监规；接受教育改造，积极参加思想、文化、职业技术教育；积极参加劳动，努力完成劳动任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监狱级改造积极分子，确有悔改表现。该犯财产性判项未履行，减刑幅度适当从严掌握。上述事实有罪犯评审鉴定表、罪犯奖惩审批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丁光辉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