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广西壮族自治区钦州市钦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斌犯诈骗罪、危险驾驶罪，数罪并罚，决定执行有期徒刑十二年，并处罚金人民币五十万元。宣判后，被告人黄斌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不予减刑，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，确有悔改表现。该犯财产性判项未履行，减刑幅度适当从严掌握。上述事实有罪犯评审鉴定表、罪犯小组评议记录、分监区集体研究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斌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