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廖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岑溪市。广西壮族自治区岑溪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廖棋犯强奸罪，判处有期徒刑三年六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确有悔改表现。上述事实有罪犯评审鉴定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廖棋的刑期减去有期徒刑五个月。特提请裁定。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