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杰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杰东犯抢劫罪，判处有期徒刑十三年二个月，剥夺政治权利二年，并处罚金人民币一万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，确有悔改表现。该犯系犯抢劫罪被判处十年以上罪犯且为累犯，减刑幅度适当从严掌握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杰东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