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冯吉宝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钦州市灵山县。广西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冯吉宝犯贩卖、运输毒品罪，判处有期徒刑十五年，剥夺政治权利五年，没收财产人民币没收个人财产人民币十万元。宣判后，被告人冯吉宝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但该犯财产性判项未履行，减刑幅度适当从严掌握。上述事实有罪犯评审鉴定表、罪犯小组评议记录、分监区集体研究记录、罪犯周期计分考核情况一览表、执行裁定书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冯吉宝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