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黎贵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河池市宜州区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黎贵斌犯盗窃罪，判处有期徒刑十三年，并处罚金人民币六十万元，责令退赔人民币二万四千八百八十七元七角五分，共同退赔人民币六十万七千七百一十八元八角，追缴违法所得人民币三百元。宣判后，被告人黎贵斌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但该犯财产性判项未履行，减刑幅度适当从严掌握。上述事实有罪犯评审鉴定表、罪犯奖惩审批表、罪犯小组评议记录、分监区集体研究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黎贵斌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