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李家顺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0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初中文化，原户籍所在地：广西壮族自治区防城港市防城区。广西壮族自治区防城港市防城区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1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0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李家顺犯强奸罪，判处有期徒刑四年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执行期间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能认罪悔罪，认真遵守法律法规及监规；接受教育改造，积极参加思想、文化、职业技术教育；积极参加劳动，努力完成劳动任务，服刑期间无重大违规违纪的现象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三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优秀学员，确有悔改表现。但该犯系性侵害未成年人罪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减刑幅度适当从严掌握。上述事实有罪犯评审鉴定表、罪犯奖惩审批表、罪犯小组评议记录、分监区集体研究记录、罪犯周期计分考核情况一览表等证据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李家顺的刑期减去有期徒刑五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4-03-25T12:08:44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