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劳为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原户籍所在地：广西壮族自治区灵山县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劳为杰犯强奸罪，判处有期徒刑十二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四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但该系犯强奸罪被判十年以上且系性侵害未成年人罪犯，减刑幅度适当从严掌握。上述事实有罪犯评审鉴定表、罪犯奖惩审批表、罪犯小组评议记录、分监区集体研究记录、罪犯周期计分考核情况一览表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劳为杰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