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张冬生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河南省唐河县。广西壮族自治区东兴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张冬生犯非法经营罪，判处有期徒刑一年九个月，并处罚金人民币四万元，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解回重审，山东省威海市文登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张冬生犯非法经营罪，判处有期徒刑二年八个月，并处罚金人民币二万元。与前罪有期徒刑一年九个月，并处罚金人民币四万元并罚。决定执行有期徒刑四年，并处罚金人民币六万元。宣判后，同案被告人不服，提出上诉，山东省威海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，且财产性判项已履行，确有悔改表现。上述事实有罪犯评审鉴定表、罪犯小组评议记录、分监区集体研究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张冬生的刑期减去有期徒刑五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8T05:39:39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