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林储伟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7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防城港市防城区。广西壮族自治区防城港市中级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）桂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林储伟犯走私珍贵动物罪，判处有期徒刑五年，并处罚金人民币三万元。宣判后，被告人林储伟不服，提出上诉。广西壮族自治区高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0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五个表扬，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林储伟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