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家仪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东兴市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家仪犯贩卖毒品罪，判处有期徒刑十五年，并处没收财产人民币十万元，追缴违法所得人民币四千元。宣判后，被告人张家仪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未达二分之一，减刑幅度适当从严掌握。上述事实有罪犯评审鉴定表、罪犯奖惩审批表、罪犯小组评议记录、分监区集体研究记录、罪犯周期计分考核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家仪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