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高铭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9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高铭犯破坏生产经营罪、寻衅滋事罪，决定执行有期徒刑五年十个月。宣判后，被告人高铭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3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劳动能手，确有悔改表现。上述事实有罪犯评审鉴定表、罪犯奖惩审批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高铭的刑期减去有期徒刑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