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张展鉴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灵山县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展鉴犯抢劫罪，判处有期徒刑十年，并处罚金人民币一万元，剥夺政治权利三年。宣判后，被告人张展鉴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九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该犯系犯抢劫罪被判十年以上罪犯，减刑幅度适当从严。上述事实有罪犯评审鉴定表、罪犯奖惩审批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张展鉴的刑期减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