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福润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灵山县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福润犯贩卖、运输毒品罪，判处有期徒刑十五年，剥夺政治权利五年，并处没收个人财产人民币一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且财产性判项已履行，确有悔改表现。上述事实有罪犯评审鉴定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周福润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