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庞林飞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原户籍所在地：广西壮族自治区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庞林飞犯抢劫罪，判处有期徒刑五年三个月，并处罚金人民币六千元，共同退赔人民币一千零九十一元。宣判后，同案被告人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服法，认真遵守法律法规及监规；接受教育改造，积极参加思想、文化、职业技术教育；积极参加劳动，努力完成劳动任务，服刑期间无重大违规违纪的现象。本次减刑考核期考核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评审鉴定表、罪犯小组评议记录、分监区集体研究记录、罪犯周期计分考核一览表、收据等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庞林飞的刑期减去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