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姚生福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灵山县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姚生福犯制造毒品罪，判处有期徒刑八年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监规纪律，接受教育改造；积极参加思想、文化、职业技术教育；积极参加劳动，完成劳动任务，服刑期间无重大违规违纪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判决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姚生福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