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莫贵彪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莫贵彪犯故意伤害罪，判处有期徒刑十年，剥夺政治权利一年。宣判后，被告人莫贵彪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评审鉴定表、罪犯奖惩审批表、罪犯小组评议记录、分监区集体研究记录、罪犯周期计分考核情况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莫贵彪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