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假释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假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郑祖球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玉林市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郑祖球犯失火罪，判处有期徒刑四年二个月。宣判后，被告人郑祖球不服，提出上诉。广西壮族自治区玉林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、积极参加思想、文化、职业技术教育；积极参加劳动，努力完成劳动任务，服刑期间无重大违规违纪的现象。本次假释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评审鉴定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博白县司法局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博矫调评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评估意见书，评估意见为：郑祖球适用社区矫正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郑祖球予以假释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13:2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