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兴权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防城港市防城区。广西壮族自治区防城港市港口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叶兴权犯盗窃罪，判处有期徒刑六年，并处罚金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，且财产性判项已履行完毕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为此，根据《中华人民共和国刑法》第七十八条第一款、第七十九条、《中华人民共和国刑事诉讼法》第二百七十三条第二款、《中华人民共和国监狱法》第二十九条的规定，建议对罪犯叶兴权的刑期减去有期徒刑七个月。特提请裁定。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