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许世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北流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许世杰犯抢劫罪、非法持有枪支罪，数罪并罚，决定执行有期徒刑十一年，剥夺政治权利一年，并处罚金人民币一万元，赔偿被害人人民币一千二百元，退出违法所得人民币四百元。宣判后，被告人许世杰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六个表扬，且财产性判项已履行，确有悔改表现。该犯系犯抢劫罪原判十年以上且为累犯的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许世杰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