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申叶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灵山县。广西壮族自治区灵山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申叶基犯强奸罪，判处有期徒刑十一年，剥夺政治权利二年。宣判后，被告人申叶基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黎塘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广西壮族自治区邕州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九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系犯强奸罪被判十年以上且为性侵害未成年人罪犯，减刑幅度适当从严掌握。上述事实有罪犯评审鉴定表、罪犯奖惩审批表、罪犯小组评议记录、分监区集体研究记录、罪犯周期计分考核一览表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申叶基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