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其龙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9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其龙犯非法买卖枪支罪，判处有期徒刑五年。宣判后，同案被告人不服，提出上诉。广西壮族自治区玉林市中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评审鉴定表、罪犯奖惩审批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其龙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