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玉才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玉才犯故意伤害罪，判处有期徒刑十年。宣判后，被告人刘玉才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确有悔改表现。上述事实有罪犯评审鉴定表、罪犯奖惩审批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玉才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