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粽桦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粽桦犯贩卖毒品罪，判处有期徒刑八年，并处罚金人民币两万五千元。宣判后，被告人李粽桦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监规纪律，接受教育改造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;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粽桦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