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沈兵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钦州市钦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沈兵犯贩卖毒品罪，判处有期徒刑五年六个月，并处罚金人民币五千元。宣判后，被告人沈兵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，确有悔改表现。该犯系累犯、毒品再犯，减刑幅度适当从严掌握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沈兵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