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邱信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钦州市钦南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邱信标犯故意杀人罪，判处有期徒刑十五年，剥夺政治权利三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住院期间能配合治疗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系犯故意伤人罪被判十年以上罪犯，减刑幅度适当从严。上述事实有罪犯评审鉴定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邱信标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