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周立波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0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初中文化，原户籍所在地：广西壮族自治区岑溪市。广西壮族自治区北流市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8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4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周立波犯抢劫罪，判处有期徒刑三年四个月，并处罚金人民币三千元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三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且财产性判项已履行完毕，确有悔改表现。上述事实有罪犯评审鉴定表、罪犯奖惩审批表、罪犯小组评议记录、分监区集体研究记录、罪犯周期计分考核情况一览表、收据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周立波的刑期减去有期徒刑四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5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