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唐小山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玉林市福绵区。广西壮族自治区玉林市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唐小山犯开设赌场罪，判处有期徒刑三年四个月，并处罚金人民币四万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唐小山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