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邓达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壮族自治区防城港市港口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邓达钦犯故意伤害罪，判处有期徒刑四年六个月。宣判后，原审附带民事诉讼原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但该犯未履行与本刑事案件相关的另案民事诉讼赔偿义务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邓达钦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