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赵贵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瑶族，初中文化，原户籍所在地：广西壮族自治区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赵贵东犯强奸罪、抢劫罪，判处有期徒刑二年，数罪并罚，决定执行有期徒刑五年，并处罚金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赵贵东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8T05:41:31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