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文俊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原户籍所在地：广西壮族自治区南宁市西乡塘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黄文俊犯强奸罪、寻衅滋事罪、故意伤害罪，数罪并罚，决定执行有期徒刑八年四个月。宣判后，同案被告人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评审鉴定表、罪犯奖惩审批表、罪犯小组评议记录、分监区集体研究记录、罪犯周期计分考核一览表等证据证实。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文俊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