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鹏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初中肄业，原户籍所在地：广西壮族自治区南宁市江南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鹏犯走私普通货物、物品罪，判处有期徒刑四年六个月，并处罚金人民币二十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积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，确有悔改表现。上述事实有罪犯评审鉴定表、罪犯小组评议记录、分监区集体讨论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鹏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