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李良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钦州市钦南区。广西壮族自治区钦州市钦南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李良犯非法制造、买卖、邮寄弹药罪，判处有期徒刑十年十个月。宣判后，被告人李良不服，提起上诉。广西壮族自治区钦州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七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李良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