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树攀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树攀犯贩卖毒品罪，判处有期徒刑十五年，剥夺政治权利二年，并处没收个人财产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犯财产性判项履行未达二分之一，减刑幅度适当从严掌握。上述事实有罪犯评审鉴定表、罪犯奖惩审批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廖树攀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