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润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润生犯走私珍贵动物罪，判处有期徒刑五年，并处罚金人民币五万元。宣判后，被告人叶润生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叶润生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