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阮宝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）桂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阮宝明犯绑架罪，判处有期徒刑十二年六个月，剥夺政治权利三年，并处罚金人民币三万元。宣判后，被告人阮宝明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且财产性判项已履行完毕，确有悔改表现。但该犯系犯绑架罪被判十年以上且为累犯，减刑幅度适当从严掌握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阮宝明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