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卢德康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卢德康犯故意伤害罪，判处有期徒刑四年十个月。宣判后，同案被告人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评审鉴定表、罪犯奖惩审批表、罪犯小组评议记录、分监区集体研究记录、罪犯周期计分考核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卢德康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