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杨伟高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高中文化，原户籍所在地：湖南省娄底市娄星区。广西壮族自治区防城港市港口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杨伟高犯虚开增值税发票罪，判处有期徒刑十一年，并处罚金人民币五十万元，退缴税款一千零一十五万六百零五元二角七分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七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该犯财产性判项履行未达二分之一，减刑幅度适当从严。上述事实有罪犯评审鉴定表、罪犯小组评议记录、分监区集体研究记录、罪犯周期计分考核一览表、法院执行裁定书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杨伟高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4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