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冯光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冯光安犯抢劫罪，判处有期徒刑十三年六个月，剥夺政治权利四年，并处罚金人民币四万元，共同退赔人民币九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二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但该犯系犯抢劫罪被判十年以上罪犯，减刑幅度适当从严掌握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冯光安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