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卢安告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高中文化，原户籍所在地：广西壮族自治区都安瑶族自治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卢安告犯故意伤害罪，判处有期徒刑十年，剥夺政治权利一年。宣判后，被告人卢安告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确有悔改表现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安告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