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宽光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小学文化，原户籍所在地：广西壮族自治区钦州市钦北区。广西壮族自治区上思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宽光犯运输毒品罪，判处有期徒刑十年，并处罚金人民币一万元。宣判后，被告人黄宽光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评审鉴定表、罪犯奖惩审批表、罪犯小组评议记录、分监区集体研究记录、罪犯周期计分考核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宽光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