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58</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李峰，男，</w:t>
      </w:r>
      <w:r>
        <w:rPr>
          <w:rFonts w:eastAsia="仿宋_GB2312" w:cs="仿宋_GB2312" w:ascii="仿宋_GB2312" w:hAnsi="仿宋_GB2312"/>
          <w:sz w:val="32"/>
          <w:szCs w:val="32"/>
          <w:lang w:val="en-US" w:eastAsia="zh-CN"/>
        </w:rPr>
        <w:t>197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出生，汉族，高中文化，原户籍所在地：安徽省太和县。广西壮族自治区钦州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二初字第</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刑事判决，以被告人李峰犯虚开增值税专用发票罪，判处有期徒刑十五年，并处罚金人民币四十万元。宣判后，被告人李峰不服，提出上诉。广西壮族自治区高级人民法院经过二审审理，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桂刑经终字第</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经广西壮族自治区北海市中级人民法院分别裁定共减去有期徒刑一年一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十一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优秀学员，确有悔改表现。但该犯财产性判项未履行且为累犯，减刑幅度适当从严。上述事实有罪犯评审鉴定表、罪犯奖惩审批表、罪犯小组评议记录、分监区集体研究记录、罪犯周期计分考核一览表、法院执行裁定书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李峰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