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彭定广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合浦县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彭定广犯贩卖、运输毒品罪，判处有期徒刑十三年，剥夺政治权利四年，并处没收个人财产人民币三万元。宣判后，被告人彭定广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生效财产性判项已履行完毕，确有悔改表现。该犯系累犯、毒品再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彭定广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