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谢安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谢安云犯贩卖毒品、非法买卖枪支罪，判处有期徒刑十三年，剥夺政治权利一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广西壮族自治区玉林市人民检察院提出抗诉，广西壮族自治区博白县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再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原审被告人谢安云犯非法买卖枪支罪、贩卖毒品罪，数罪并罚，决定执行有期徒刑十三年，剥夺政治权利一年，并处没收个人财产人民币四万元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谢安云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