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振章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振章犯强奸罪，判处有期徒刑八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该犯系性侵害未成年人罪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振章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