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陆偕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北流市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陆偕犯开设赌场罪，判处有期徒刑四年二个月，并处罚金人民币三万元，扣押违法所得一万四千七百四十九元五角六分，追缴违法所得五万五千二百五十元四角四分。宣判后，被告人陆偕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，且财产性判项已履行完毕，确有悔改表现。上述事实有罪犯评审鉴定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陆偕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