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吉芳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3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壮族，小学文化，原户籍所在地：广西壮族自治区钦州市钦北区。广西壮族自治区钦州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吉芳犯故意杀人罪，判处有期徒刑八年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住院期间能配合治疗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吉芳的刑期减去有期徒刑九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