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方志含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原户籍所在地：广西壮族自治区防城港市上思县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方志含犯运输毒品罪，判处有期徒刑十五年，剥夺政治权利三年，并没收个人财产人民币五万元。宣判后，被告人方志含不服，提出上诉。广西壮族自治区高级人民法院经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方志含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