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广辉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北流市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广辉犯掩饰、隐瞒犯罪所得罪，判处有期徒刑三年九个月，并处罚金人民币一万元，追缴违法所得人民币五千元。宣判后，被告人黄广辉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小组评议记录、分监区集体研究记录、罪犯周期计分考核一览表、财产性执行情况说明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广辉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7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