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陆冠光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原户籍所在地：广西壮族自治区上思县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陆冠光犯走私珍贵动物、珍贵动物制品罪，判处有期徒刑八年，并处罚金人民币二十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积获得六个表扬，确有悔改表现。该犯财产性判项履行未达二分之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评审鉴定表、罪犯奖惩审批表、罪犯小组评议记录、分监区集体研究记录、罪犯周期计分考核情况一览表、法院复函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陆冠光的刑期减去有期徒刑四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