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伍善于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6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原户籍所在地：湖南省邵阳县。广西壮族自治区防城港市中级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1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伍善于犯走私国家禁止进出口的货物、物品罪，判处有期徒刑六年，并处罚金人民币十二万元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执行期间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能认罪悔罪，认真遵守法律法规及监规；接受教育改造，积极参加思想、文化、职业技术教育；积极参加劳动，努力完成劳动任务，服刑期间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四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且财产性判项已履行完毕，确有悔改表现。上述事实有罪犯评审鉴定表、罪犯小组评议记录、分监区集体研究记录、罪犯周期计分考核一览表、收据等证据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伍善于的刑期减去有期徒刑七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4-03-25T12:08:45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