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东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玉林市福绵区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2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东犯开设赌场罪，判处有期徒刑三年四个月，并处罚金人民币四万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三个表扬，且财产性判项已履行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黎东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