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志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黎志勇犯故意伤害罪，判处有期徒刑四年。宣判后，黎志勇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评审鉴定表、罪犯奖惩审批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黎志勇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