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杨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京族，小学文化，原户籍所在地：广西壮族自治区东兴市。广西壮族自治区东兴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杨汉犯非法买卖爆炸物罪，判处有期徒刑十一年，追缴违法所得人民币五千五百元。宣判后，被告人杨汉不服，提出上诉。广西壮族自治区防城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杨汉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