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陈燕山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9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汉族，文盲，原户籍所在地：广西壮族自治区玉林市兴业县。广西壮族自治区钦州市钦南区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18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70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6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陈燕山犯抢劫罪、盗窃罪，数罪并罚，决定执行有期徒刑七年六个月，并处罚金人民币十万元，退赔人民币九万元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执行期间刑期未变动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执行期间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能认罪悔罪，认真遵守法律法规及监规；接受教育改造，积极参加思想、文化、职业技术教育；积极参加劳动，努力完成劳动任务，服刑期间无重大违规违纪的现象。本次减刑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在计分考核中累计获得十三个表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并获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监狱级改造积极分子，确有悔改表现。该犯未履行财产性判项，减刑幅度适当从严掌握。上述事实有罪犯评审鉴定表、罪犯奖惩审批表、罪犯小组评议记录、分监区集体研究记录、罪犯周期计分考核一览表、法院复函等证据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陈燕山的刑期减去有期徒刑六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4-03-25T12:08:43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