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叶富嵘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中专文化，原户籍所在地：广西壮族自治区北海市海城区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判决，以被告人叶富嵘犯聚众斗殴罪、非法拘禁罪，数罪并罚，决定执行有期徒刑七年七个月。宣判后，被告人叶富嵘不服，提出上诉。广西壮族自治区玉林市中级人民法院经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五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广西壮族自治区级改造积极分子，确有悔改表现。上述事实有罪犯评审鉴定表、罪犯奖惩审批表、罪犯小组评议记录、分监区集体研究记录、罪犯周期计分考核情况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八十一条第一款、第八十二条、《中华人民共和国刑事诉讼法》第二百七十三条第二款、《中华人民共和国监狱法》第三十二条的规定，建议对罪犯叶富嵘予以减去有期徒刑九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7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