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刘祖建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9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北海市海城区。广西壮族自治区北海市海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5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刘祖建犯贩卖毒品罪，判处有期徒刑六年，并处罚金人民币一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在执行期间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经广西壮族自治区北海市中级人民法院裁定减去有期徒刑八个月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四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获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、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度监狱级改造积极分子，且财产性判项已履行完毕，确有悔改表现。上述事实有罪犯评审鉴定表、罪犯奖惩审批表、罪犯小组评议记录、分监区集体研究记录、罪犯周期计分考核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刘祖建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