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庄千娇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6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肄业，原户籍所在地：浙江省苍南县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庄千娇犯走私国家禁止进出口的货物、物品罪，判处有期徒刑五年六个月，并处罚金人民币二十万元。宣判后，被告人庄千娇不服，提出上诉。广西壮族自治区高级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五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且财产性判项已履行完毕，确有悔改表现。上述事实有罪犯评审鉴定表、罪犯奖惩审批表、罪犯小组评议记录、分监区集体研究记录、罪犯周期计分考核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庄千娇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6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