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春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河南省平顶山市卫东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春立犯强奸罪，判处有期徒刑八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评审鉴定表、罪犯奖励审批表、罪犯小组评议记录、分监区集体研究记录、罪犯周期计分考核情况一览表，收据等证据所证实。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春立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