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正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靖西市。广西壮族自治区百色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正犯抢劫罪，判处有期徒刑十五年，并处罚金人民币一万元，责令退还被害人家属人民币二百一十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级改造积极分子，确有悔改表现。该犯系犯抢劫罪被判十年以上罪犯且财产性判项未履行，减刑幅度适当从严掌握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正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