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蒙文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来宾市兴宾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蒙文生犯运输毒品罪，判处有期徒刑十五年，剥夺政治权利三年，并处没收个人财产人民币二万元。宣判后，被告人蒙文生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但该犯系累犯，减刑幅度适当从严掌握。上述事实有罪犯评审鉴定表、罪犯奖惩审批表、罪犯小组评议记录、分监区集体研究记录、罪犯周期计分考核情况一览表、收据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蒙文生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