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兴元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重庆市江津区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兴元犯非法运输珍贵、濒危野生动物罪，判处有期徒刑六年六个月，并处罚金人民币五万元。宣判后，被告人李兴元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确有悔改表现。该犯财产性判项履行未达二分之一，减刑幅度适当从严掌握。上述事实有罪犯评审鉴定表、罪犯奖惩审批表、罪犯小组评议记录、分监区集体研究记录、罪犯周期计分考核情况一览表、执行裁定书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兴元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