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卢道让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附带民事判决，以被告人卢道让犯故意伤害罪，判处有期徒刑十二年，剥夺政治权利三年。宣判后，被告人卢道让不服，提出上诉。广西壮族自治区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七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卢道让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