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青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汉族，小学文化，原户籍所在地：广西壮族自治区北海市合浦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9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青犯非法持有毒品罪，判处有期徒刑八年七个月，并处罚金人民币二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四个表扬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优秀学员，且财产性判项已履行完毕，确有悔改表现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青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