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朱海峰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西壮族自治区防城港市防城区。广西壮族自治区防城港市防城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朱海峰犯抢劫罪，判处有期徒刑九年六个月，并处罚金人民币三万元。宣判后，被告人朱海峰不服，提出上诉。广西壮族自治区防城港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上诉人朱海峰犯抢劫罪，判处有期徒刑七年，并处罚金人民币二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七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服法，认真遵守法律法规及监规；接受教育改造，积极参加思想、文化、职业技术教育；积极参加劳动，努力完成劳动任务，服刑期间无重大违规违纪的现象。本次减刑考核期考核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四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积极分子，且财产性判项已履行完毕，确有悔改表现。上述事实有罪犯评审鉴定表、罪犯奖惩审批表、罪犯小组评议记录、分监区集体研究记录、罪犯周期计分考核一览表、收据等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朱海峰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4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