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利广县，男，</w:t>
      </w:r>
      <w:r>
        <w:rPr>
          <w:rFonts w:eastAsia="仿宋_GB2312" w:cs="仿宋_GB2312" w:ascii="仿宋_GB2312" w:hAnsi="仿宋_GB2312"/>
          <w:sz w:val="32"/>
          <w:szCs w:val="32"/>
          <w:lang w:val="en-US" w:eastAsia="zh-CN"/>
        </w:rPr>
        <w:t>199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出生，汉族，小学文化，原户籍所在地：广西壮族自治区钦州市钦北区。广西壮族自治区钦州市钦北区人民法院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703</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50</w:t>
      </w:r>
      <w:r>
        <w:rPr>
          <w:rFonts w:ascii="仿宋_GB2312" w:hAnsi="仿宋_GB2312" w:cs="仿宋_GB2312" w:eastAsia="仿宋_GB2312"/>
          <w:sz w:val="32"/>
          <w:szCs w:val="32"/>
          <w:lang w:val="en-US" w:eastAsia="zh-CN"/>
        </w:rPr>
        <w:t>号刑事判决，以被告人利广县犯抢劫罪，判处有期徒刑十年，并处罚金人民币一千元。判决生效后，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交付我监狱执行。在执行期间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经广西壮族自治区北海市中级人民法院分别裁定共减去有期徒刑一年四个月，现刑期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 xml:space="preserve">日止。 </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执行期间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能认罪悔罪，认真遵守法律法规及监规；接受教育改造，积极参加思想、文化、职业技术教育；积极参加劳动，努力完成劳动任务，服刑期间无重大违规违纪的现象。本次减刑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止，期间该犯在计分考核中累计获得六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监狱级改造积极分子、</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监狱级改造积极分子、</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劳动能手，且财产性判项已履行完毕，确有悔改表现。但该犯系犯抢劫罪被判十年以上罪犯，减刑幅度适当从严掌握。上述事实有罪犯评审鉴定表、罪犯奖惩审批表、罪犯小组评议记录、分监区集体研究记录、罪犯周期计分考核一览表、刑事裁定书等证据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利广县的刑期减去有期徒刑三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4-03-25T12:08:47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