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朱德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安徽省阜南县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朱德龙犯运输毒品罪，判处有期徒刑十一年，并处罚金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五华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邕州监狱服刑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八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朱德龙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