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7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唐佳健，男，</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出生，汉族，初中文化，原户籍所在地：广西壮族自治区防城港市防城区。广西壮族自治区防城港市东兴市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东刑初字</w:t>
      </w:r>
      <w:r>
        <w:rPr>
          <w:rFonts w:eastAsia="仿宋_GB2312" w:cs="仿宋_GB2312" w:ascii="仿宋_GB2312" w:hAnsi="仿宋_GB2312"/>
          <w:sz w:val="32"/>
          <w:szCs w:val="32"/>
          <w:lang w:val="en-US" w:eastAsia="zh-CN"/>
        </w:rPr>
        <w:t>147</w:t>
      </w:r>
      <w:r>
        <w:rPr>
          <w:rFonts w:ascii="仿宋_GB2312" w:hAnsi="仿宋_GB2312" w:cs="仿宋_GB2312" w:eastAsia="仿宋_GB2312"/>
          <w:sz w:val="32"/>
          <w:szCs w:val="32"/>
          <w:lang w:val="en-US" w:eastAsia="zh-CN"/>
        </w:rPr>
        <w:t>号刑事判决，以被告人唐佳健犯贩卖毒品罪，判处有期徒刑十五年，剥夺政治权利三年，并处罚金人民币没收财产五万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分别裁定共减去有期徒刑一年八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十个表扬，并获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自治区罪犯改造积极分子、</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且财产性判项已履行完毕，确有悔改表现。但该犯系累犯，减刑幅度适当从严掌握。上述事实有罪犯评审鉴定表、罪犯奖惩审批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唐佳健的刑期减去有期徒刑七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