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李兴嗣，男，汉族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原户籍所在地：广西壮族自治区防城港市防城区。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李兴嗣犯故意伤害罪，判处有期徒刑九年。宣判后，同案被告人不服，提出上诉。广西壮族自治区高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。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九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，确有悔改表现。该犯与本刑事案件相关的另案民事诉讼赔偿义务未履行，建议从严掌握提请减刑幅度。上述事实有罪犯评审鉴定表、罪犯奖惩审批表、罪犯小组评议记录、分监区集体讨论记录、罪犯周期计分考核情况一览表、执行裁定书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李兴嗣的刑期减去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7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