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梁伟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东省电白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梁伟江犯走私珍贵动物制品罪，判处有期徒刑八年，并处罚金人民币七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梁伟江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