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吉柱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壮族自治区防城港市防城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吉柱犯走私珍贵动物罪，判处有期徒刑七年，并处罚金人民币八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八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财产性判项履行未达二分之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评审鉴定表、罪犯小组评议记录、分监区集体研究记录、罪犯周期计分考核情况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吉柱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