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马成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东省广州市黄埔区。广西壮族自治区桂平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马成杰犯开设赌场罪，判处有期徒刑三年一个月，并处罚金人民币十六万元。被告人马成杰不服，提出上诉。广西壮族自治区贵港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服法，认真遵守法律法规及监规；接受教育改造，积极参加思想、文化、职业技术教育；积极参加劳动，努力完成劳动任务，服刑期间无重大违规违纪的现象。本次减刑考核期考核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收据等证据所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马成杰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