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王泽凡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东省普宁市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王泽凡犯虚开增值税专用发票罪，判处有期徒刑十年。宣判后，同案被告人不服，提出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评审鉴定表、罪犯奖惩审批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王泽凡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