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荣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钦州市钦北区。南宁市铁路运输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荣学犯盗窃罪，判处有期徒刑六年六个月，并处罚金人民币五万元。宣判后，被告人张荣学不服，提出上诉。南宁市铁路运输中级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，减刑幅度适当从严。上述事实有罪犯评审鉴定表、罪犯小组评议记录、分监区集体研究记录、罪犯周期计分考核一览表、法院执行裁定书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荣学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