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冯发显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京族，初中文化，原户籍所在地：广西壮族自治区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冯发显犯非法买卖爆炸物罪，判处有期徒刑十年六个月。宣判后，被告人冯发显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冯发显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