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邱稳松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8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小学文化，原户籍所在地：广西壮族自治区宜州市。广西壮族自治区钦州市钦南区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18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70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4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邱稳松犯盗窃罪，判处有期徒刑十一年，并处罚金人民币五十万元，共同赔偿经济损失十八万三千二百六十八元八角，追缴违法所得一万一千五百元。宣判后，同案被告人不服，提出上诉。广西壮族自治区钦州市中级人民法院经过二审审理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19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裁定，驳回上诉，维持原判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执行期间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能认罪悔罪，认真遵守法律法规及监规；接受教育改造，积极参加思想、文化、职业技术教育；积极参加劳动，努力完成劳动任务，服刑期间无重大违规违纪的现象。本次减刑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九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确有悔改表现。该犯财产性判项未履行，减刑幅度从严掌握。上述事实有罪犯评审鉴定表、罪犯小组评议记录、分监区集体研究记录、罪犯周期计分考核一览表、法院复函等证据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邱稳松的刑期减去有期徒刑六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4-03-25T12:08:46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