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黄辉焕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5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小学文化，原户籍所在地：广西壮族自治区博白县。广西壮族自治区博白县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0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黄辉焕犯拐卖妇女罪，判处有期徒刑五年二个月，并处罚金人民币五千元，追缴违法所得人民币一千二百元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执行期间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能认罪悔罪，认真遵守法律法规及监规；接受教育改造，积极参加思想、文化、职业技术教育；积极参加劳动，努力完成劳动任务，服刑期间无重大违规违纪的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七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且财产性判项已履行完毕，确有悔改表现。上述事实有罪犯评审鉴定表、罪犯奖惩审批表、罪犯小组评议记录、分监区集体研究记录、罪犯周期计分考核情况一览表、收据等证据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黄辉焕的刑期减去有期徒刑七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4-03-25T12:08:43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