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宥志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东兴市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陈宥志犯走私珍贵动物制品罪，判处有期徒刑五年，并处罚金人民币三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评审鉴定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东兴市司法局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东矫调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评估意见书，评估意见为：陈宥志适合实施社区矫正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陈宥志予以假释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13:2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