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辉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辉声犯故意伤害罪，判处有期徒刑十一年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犯系累犯，减刑幅度适当从严掌握。上述事实有罪犯评审鉴定表、罪犯小组评议记录、分监区集体研究记录、罪犯周期计分考核情况一览表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辉声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