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加团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崇左市天等县。广西壮族自治区田东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加团犯贩卖毒品罪，判处有期徒刑十二年，并处罚金人民币四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财产性判项履行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加团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