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永强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壮族自治区北流市。广西壮族自治区北流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7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永强犯强奸罪，判处有期徒刑十三年，剥夺政治权利二年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七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七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确有悔改表现。该犯是强奸罪被判处原判十年以上，且性侵对象为未成年人的罪犯，减刑幅度适当从严掌握。上述事实有罪犯评审鉴定表、罪犯奖惩审批表、罪犯小组评议记录、分监区集体研究记录、罪犯周期计分考核情况一览表、法院复函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永强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4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