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廖培志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壮族自治区博白县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廖培志犯诈骗罪，判处有期徒刑五年五个月，并处罚金人民币四万元，责令退赔人民币二十万元。 宣判后，被告人廖培志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七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该犯财产性判项未履行，减刑幅度适当从严掌握。上述事实有罪犯评审鉴定表、罪犯小组评议记录、分监区集体研究记录、罪犯周期计分考核一览表、法院复函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廖培志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3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