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邓燕和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小学文化，原户籍所在地：广西壮族自治区防城港市防城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邓燕和犯敲诈勒索罪、聚众斗殴罪、犯寻衅滋事罪，犯开设赌场罪、走私国家禁止进出口的货物、物品罪，数罪并罚，决定执行有期徒刑十二年，并处罚金人民币十一万元；共同退赔违法所得人民币十五万元。宣判后，被告人邓燕和不服判决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止。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能认罪悔罪，认真遵守法律法规及监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接受教育改造、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完毕，确有悔改表现。该犯是恶势力犯罪集团首要分子、有组织的暴力性犯罪被判处十年以上有期徒刑，减刑幅度适当从严掌握。上述事实有罪犯评审鉴定表、罪犯奖惩审批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邓燕和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7T03:43:22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