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王业禄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瑶族，小学文化，原户籍所在地：广西壮族自治区上思县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王业禄犯猥亵儿童罪，判处有期徒刑三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系性侵害未成年人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小组评议记录、分监区讨论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王业禄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