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黎贵堂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6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原户籍所在地：广西壮族自治区博白县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黎贵堂犯故意伤害罪，判处有期徒刑四年。宣判后，被告人黎贵堂不服，提出上诉。广西壮族自治区玉林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三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上述事实有罪犯评审鉴定表、罪犯小组评议记录、分监区集体研究记录、罪犯周期计分考核一览表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黎贵堂的刑期减去有期徒刑五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7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