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俊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防城港市防城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俊成犯强奸罪，判处有期徒刑四年十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但该犯系性侵害未成年人罪犯，减刑幅度适当从严掌握。上述事实有罪犯评审鉴定表、罪犯小组评议记录、分监区集体研究记录、罪犯周期计分考核情况一览表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俊成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