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庆贻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庆贻犯强奸罪，判处有期徒刑十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交付我监狱执行刑罚。在执行期间于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系犯强奸罪被判十年以上且为性侵害未成年人罪犯，减刑幅度适当从严掌握。上述事实有罪犯评审鉴定表、罪犯奖惩审批表、罪犯小组评议记录、分监区集体研究记录、罪犯周期计分考核一览表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庆贻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