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-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赵还生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身份证号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22011978040142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汉族，户籍所在地山西省忻州市，捕前居住山西省忻州市忻府区高城乡前淤泥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犯故意杀人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忻州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忻中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附带民事判决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判处死刑，缓期二年执行，剥夺政治权利终身，赔偿五名附带民事诉讼原告人各项经济损失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9478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判决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原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带民事诉讼原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附带民事部分不服，提出上诉。山西省高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晋刑三终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附带民事裁定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裁定驳回上诉，维持原判，同时予以核准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裁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效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汾阳监狱执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一审期间，已履行民事赔偿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严重暴力犯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罪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为无期徒刑，剥夺政治权利终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日减为有期徒刑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，剥夺政治权利减为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，刑期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罪悔罪。改造中能够知罪、认罪、悔罪，通过较好的改造表现赎罪，主动递交认罪悔罪书，承认犯罪事实，对犯罪性质、危害有基本正确的认识，自觉接受惩罚和改造，且态度端正，能够把悔罪赎罪意识体现到日常改造行动上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考核期内未履行财产性判项，月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消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90.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遵守法律法规及监规，接受教育改造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熟记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监狱服刑人员行为规范》，认真规范改造言行，养成较好的行为习惯，考核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违规违纪行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参加“三课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，接受专项教育，按时完成学习作业和改造任务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在塑编机工岗位上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劳动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从管理，认真履行岗位职责，严格遵守劳动纪律和劳动现场管理规定，产品质量符合要求，工作质量达标，考核期内出勤率和任务完成率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上所述，该犯认罪悔罪，遵守法律法规及监规，接受教育改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参加思想、文化、职业技术教育，参加劳动，努力完成劳动任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二款的规定，建议对罪犯赵还生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罪犯赵还生卷宗材料   卷共    页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2:00Z</dcterms:created>
  <dc:creator>unknown</dc:creator>
  <dc:description/>
  <dc:language>en-US</dc:language>
  <cp:lastModifiedBy>unknown</cp:lastModifiedBy>
  <dcterms:modified xsi:type="dcterms:W3CDTF">2024-04-12T02:20:4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