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汾阳监减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-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孙玉平，男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出生，汉族，身份证号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02031974010339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户籍所在地山西省大同市，捕前居住山西省大同市矿区新大街小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犯故意杀人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山西省大同市中级人民法院以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同刑初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刑事附带民事判决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判处无期徒刑，剥夺政治权利终身，附带民事赔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8203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宣判后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案在法定期限内没有上诉、抗诉。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止。判决生效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交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汾阳监狱执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该犯属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严重暴力犯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罪犯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服刑期间执行刑期变动情况：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减为有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剥夺政治权利减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期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4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近期确有悔改表现，具体事实如下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认罪悔罪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知罪、认罪、悔罪，通过较好的改造表现赎罪，主动递交认罪悔罪书，承认犯罪事实，对犯罪性质、危害有基本正确的认识，自觉接受惩罚和改造，且态度端正，能够把悔罪赎罪意识体现到日常改造行动上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考核期内未履行财产性判项，月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消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4.0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遵守法律法规及监规，接受教育改造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基本能熟记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监狱服刑人员行为规范》，努力规范改造言行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因首先动手抓扯他犯被扣教育改造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，通过教育，能够认识错误和不足，端正态度，积极改正，努力遵守法律法规及监规纪律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自上次扣分以来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未出现违规违纪行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参加“三课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习，接受专项教育，按时完成学习作业和改造任务，考核期内“三课”考试平均成绩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以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在塑编机工改造岗位上参加劳动，服从管理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认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履行岗位职责，遵守劳动纪律和劳动现场管理规定，考核期内出勤率和任务完成率均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5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综上所述，该犯认罪悔罪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基本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守法律法规及监规，接受教育改造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参加思想、文化、职业技术教育，参加劳动，努力完成劳动任务，确有悔改表现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山西省吕梁市人民检察院审查认为：罪犯符合提请减刑条件，未发现提请减刑建议不当，同意将案件交监狱长办公会审核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此，根据《中华人民共和国监狱法》第三十条、《中华人民共和国刑法》第七十八条第一款、《中华人民共和国刑事诉讼法》第二百七十三条第二款的规定，建议对罪犯孙玉平减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山西省吕梁市中级人民法院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left="960" w:hanging="960"/>
        <w:rPr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罪犯孙玉平卷宗材料   卷共    页。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247" w:footer="0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4:00Z</dcterms:created>
  <dc:creator>unknown</dc:creator>
  <dc:description/>
  <dc:language>en-US</dc:language>
  <cp:lastModifiedBy>unknown</cp:lastModifiedBy>
  <dcterms:modified xsi:type="dcterms:W3CDTF">2024-04-12T02:28:28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