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44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44"/>
          <w:szCs w:val="32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汾阳监减字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-7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罪犯唐小明，男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97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出生，汉族，身份证号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码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51292619700910391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，户籍所在地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四川省蓬安县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捕前住四川省蓬安县金甲乡芋河桥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六组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因犯故意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杀人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罪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经山西省忻州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中级人民法院以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0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）忻中刑初字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7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号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刑事判决书于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0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判处死刑，缓期二年执行，剥夺政治权利终身。宣判后，本案在法定期内没有上诉、抗诉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山西省高级人民法院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以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0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）晋刑三复字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3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号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刑事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裁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书于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0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裁定予以核准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0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止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。裁定生效后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交付汾阳监狱执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该犯属于严重暴力犯罪的罪犯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日减为无期徒刑，剥夺政治权利终身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减为有期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个月，剥夺政治权利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年；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减刑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个月（刑期截止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3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日）。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能够认罪悔罪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能知罪、认罪、悔罪，并通过较好的改造表现赎罪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服从管教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向民警递交认罪悔罪书，深挖自己的犯罪根源，并能认识到由于自己的犯罪给社会带来的危害性，做到悔罪赎罪，月均消费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1.0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能遵守法律法规及监规纪律，接受教育改造。能熟记《监狱服刑人员行为规范》，基本能坚持按照规范要求约束其言行，考核期内因违规违纪被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次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扣分，经过不断的教育引导，能认识自身存在的问题，逐步规范其改造言行，努力改正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能够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参加“三课”学习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有未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按时完成作业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的情况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，基本能够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参加监狱开展的教育改造专项活动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但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未及时上交思想汇报材料，经批评教育，能吸取教训，努力改正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历年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平均成绩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达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分以上。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能在服装车间机工的劳动岗位上积极参加劳动，能够按照岗位的要求超额完成劳动任务，平均出勤率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eastAsia="zh-CN"/>
        </w:rPr>
        <w:t>95%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以上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获监狱表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次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获监狱表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次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获监狱表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次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获监狱表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次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获监狱表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次。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综上所述，该犯能认罪悔罪，努力遵守法律法规及监规纪律，接受教育改造，参加思想、文化、职业技术教育，积极参加劳动，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山西省汾阳监狱减刑假释评审委员会评议，建议提请减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八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月。山西省吕梁市人民检察院审查认为：罪犯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唐小明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持菜刀砍击被害人头部数下，致其死亡，手段残忍，后果严重；且在本考核期间内，多次违规违纪，超限额消费，鉴于其犯罪情节及其改造表现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，建议对该犯减刑幅度从严掌握。                                                                             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为此，根据《中华人民共和国监狱法》第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三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条、《中华人民共和国刑法》第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七十八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条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第一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款、《中华人民共和国刑事诉讼法》第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二百七十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条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第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款的规定，建议对罪犯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唐小明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予以减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七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个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山西省吕梁市中级人民法院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/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附：罪犯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唐小明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卷宗材料共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卷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共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4:00Z</dcterms:created>
  <dc:creator>unknown</dc:creator>
  <dc:description/>
  <dc:language>en-US</dc:language>
  <cp:lastModifiedBy>unknown</cp:lastModifiedBy>
  <dcterms:modified xsi:type="dcterms:W3CDTF">2024-04-12T02:46:3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