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32"/>
          <w:u w:val="none"/>
        </w:rPr>
      </w:pPr>
      <w:r>
        <w:rPr>
          <w:rFonts w:ascii="华文仿宋;仿宋" w:hAnsi="华文仿宋;仿宋" w:cs="华文仿宋;仿宋" w:eastAsia="华文仿宋;仿宋"/>
          <w:b/>
          <w:sz w:val="44"/>
          <w:szCs w:val="32"/>
          <w:u w:val="none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sz w:val="24"/>
          <w:u w:val="none"/>
        </w:rPr>
        <w:t xml:space="preserve">       </w:t>
      </w:r>
      <w:r>
        <w:rPr>
          <w:rFonts w:eastAsia="华文仿宋;仿宋" w:cs="华文仿宋;仿宋" w:ascii="华文仿宋;仿宋" w:hAnsi="华文仿宋;仿宋"/>
          <w:color w:val="FF0000"/>
          <w:sz w:val="24"/>
          <w:u w:val="none"/>
        </w:rPr>
        <w:t xml:space="preserve">                </w:t>
      </w: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</w:t>
      </w:r>
      <w:r>
        <w:rPr>
          <w:rFonts w:eastAsia="华文仿宋;仿宋" w:cs="华文仿宋;仿宋" w:ascii="华文仿宋;仿宋" w:hAnsi="华文仿宋;仿宋"/>
          <w:color w:val="000000"/>
          <w:sz w:val="24"/>
          <w:u w:val="none"/>
          <w:lang w:val="en-US" w:eastAsia="zh-CN"/>
        </w:rPr>
        <w:t xml:space="preserve">      </w:t>
      </w: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5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王洪权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5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户籍所在地山西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省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翼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县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捕前住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翼城县中卫乡北史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自然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村北大街东巷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故意伤害罪经山西省临汾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临刑初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02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附带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无期徒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附带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4082.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，王洪权承担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726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本案在法定期内无上诉、抗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刑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生效后，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审理期间已支付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0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服刑期间执行刑期变动情况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有期徒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 xml:space="preserve">年； 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刑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3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止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认罪悔罪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正确的认识，对接受惩罚和改造有正确的态度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考核期内未履行财产性判项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狱内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33.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改造。该犯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周岁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熟记《监狱服刑人员行为规范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十不”内容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基本能按照行为规范要求约束自己的行为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因琐事与他犯发生抓扯扣教育改造分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，经民警批评教育后，该犯能认识到自己错误，再无违规违纪扣分情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按照监狱要求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达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分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参加劳动，在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锡纸加工岗位上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劳动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努力完成劳动任务，遵守劳动纪律和操作规程，出勤率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认罪悔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监规纪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接受教育改造，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参加劳动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努力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王洪权予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。特提请裁定。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jc w:val="center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/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王洪权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3:5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