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ascii="宋体" w:hAnsi="宋体" w:cs="宋体"/>
          <w:b w:val="false"/>
          <w:bCs w:val="false"/>
          <w:color w:val="000000"/>
          <w:sz w:val="44"/>
          <w:szCs w:val="44"/>
          <w:u w:val="none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Times New Roman"/>
          <w:b w:val="false"/>
          <w:bCs w:val="false"/>
          <w:color w:val="000000"/>
          <w:sz w:val="24"/>
          <w:u w:val="none"/>
        </w:rPr>
        <w:t xml:space="preserve">                                 </w:t>
      </w:r>
      <w:r>
        <w:rPr>
          <w:rFonts w:eastAsia="Times New Roman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（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）汾阳监减字第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-61</w:t>
      </w:r>
      <w:r>
        <w:rPr>
          <w:rFonts w:eastAsia="仿宋_GB2312;仿宋"/>
          <w:b w:val="false"/>
          <w:bCs w:val="false"/>
          <w:color w:val="000000"/>
          <w:sz w:val="30"/>
          <w:szCs w:val="30"/>
          <w:u w:val="none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罪犯王鸿，男，身份证号码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5102211981032475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98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出生，汉族，户籍所在地重庆市长寿区，住重庆市长寿区云集镇雷祖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7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号，因贩卖毒品罪经山西省大同市中级人民法院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(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）同刑初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判处无期徒刑，剥夺政治权利终身，并处没收个人全部财产。宣判后，该犯等人不服，提出上诉。山西省高级人民法院以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）晋刑二终字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裁定驳回上诉，维持原判。刑期自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止。裁定生效后，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交付汾阳监狱执行。该犯系累犯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减为有期徒刑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，剥夺政治权利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4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够认罪悔罪。该犯能够知罪、认罪、悔罪，向民警递交认罪悔罪书，努力通过较好的改造赎罪，改造态度较端正，未履行财产性判项，考核期内月均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shd w:fill="auto" w:val="clear"/>
          <w:lang w:val="en-US" w:eastAsia="zh-CN"/>
        </w:rPr>
        <w:t>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shd w:fill="auto" w:val="clear"/>
          <w:lang w:val="en-US" w:eastAsia="zh-CN"/>
        </w:rPr>
        <w:t>191.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够遵守法律法规和监规纪律，接受教育改造，能熟记《监狱服刑人员行为规范》的内容，基本能按规范要求约束自己的言行，养成较好的行为习惯，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参加思想、文化、职业技术教育，遵守学习纪律，完成学习任务，考核期内平均成绩达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7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能在塑编缝纫机工劳动岗位上按时参加劳动，劳动中服从安排，能遵守劳动纪律和安全操作规程，努力完成劳动任务，出勤率达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,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综上所述，该犯认罪悔罪，遵守法律法规及监规，接受教育改造，参加思想、文化、职业技术教育，积极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山西省汾阳监狱减刑假释评审委员会评议，建议提请减刑八个月。山西省吕梁市人民检察院审查认为：罪犯王鸿抢劫罪、盗窃罪，刑满释放后五年内又犯贩卖毒品罪，涉案毒品数量大，主观恶性深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为此，根据《中华人民共和国监狱法》第三十条、《中华人民共和国刑法》 第七十八条第一款、《中华人民共和国刑事诉讼法》二百七十三条第二款的规定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建议对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王鸿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予以减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刑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>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个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50"/>
        <w:textAlignment w:val="auto"/>
        <w:rPr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吕梁市中级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900" w:right="0" w:hanging="900"/>
        <w:textAlignment w:val="auto"/>
        <w:rPr/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附：罪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eastAsia="zh-CN"/>
        </w:rPr>
        <w:t>王鸿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>卷宗材料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  <w:u w:val="none"/>
        </w:rPr>
        <w:t xml:space="preserve"> 卷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6:00Z</dcterms:created>
  <dc:creator>unknown</dc:creator>
  <dc:description/>
  <dc:language>en-US</dc:language>
  <cp:lastModifiedBy>unknown</cp:lastModifiedBy>
  <dcterms:modified xsi:type="dcterms:W3CDTF">2024-04-12T02:35:2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