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何杨林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7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6127271973020711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户籍所在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陕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绥德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捕前居住陕西省绥德县县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贩卖毒品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忻州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忻中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无期徒刑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并处没收个人全部财产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宣判后，该犯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晋刑二终字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6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罪犯何杨林系毒品再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审理期间，何杨林落实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财产性判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3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认罪悔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能够知罪、认罪、悔罪，并通过自己的改造表现赎罪，能向民警递交认罪悔罪书，对自己的罪行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财产性判项已履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5255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元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狱内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9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元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努力按照行为规范要求约束自己的行为。考核期内有四次违规行为，犯错后能够认识错误，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扣分后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监督岗岗位上参加劳动，听从民警安排，努力完成劳动任务，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参加劳动，努力完成劳动任务，确有悔改表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山西省汾阳监狱减刑假释评审委员会评议，建议提请减刑八个月。山西省吕梁市人民检察院审查认为：罪犯何杨林之前因持有毒品罪被判项，为毒品再犯；本考核周期内四次违规被扣分。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度鉴定等级均为“丙”等，财产刑未全部履行，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9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元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何杨林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894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894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何杨林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30:3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