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汾阳监减</w:t>
      </w:r>
      <w:r>
        <w:rPr>
          <w:rFonts w:ascii="仿宋_GB2312;仿宋" w:hAnsi="仿宋_GB2312;仿宋" w:eastAsia="仿宋_GB2312;仿宋"/>
          <w:sz w:val="32"/>
          <w:szCs w:val="32"/>
        </w:rPr>
        <w:t>字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-82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1340</wp:posOffset>
                </wp:positionH>
                <wp:positionV relativeFrom="paragraph">
                  <wp:posOffset>1188720</wp:posOffset>
                </wp:positionV>
                <wp:extent cx="635" cy="235585"/>
                <wp:effectExtent l="5080" t="635" r="508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93.6pt" to="644.2pt,112.1pt" ID="直线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1340</wp:posOffset>
                </wp:positionH>
                <wp:positionV relativeFrom="paragraph">
                  <wp:posOffset>826770</wp:posOffset>
                </wp:positionV>
                <wp:extent cx="635" cy="361950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65.1pt" to="644.2pt,93.55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81340</wp:posOffset>
                </wp:positionH>
                <wp:positionV relativeFrom="paragraph">
                  <wp:posOffset>941070</wp:posOffset>
                </wp:positionV>
                <wp:extent cx="635" cy="390525"/>
                <wp:effectExtent l="5080" t="635" r="5080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74.1pt" to="644.2pt,104.8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1340</wp:posOffset>
                </wp:positionH>
                <wp:positionV relativeFrom="paragraph">
                  <wp:posOffset>826770</wp:posOffset>
                </wp:positionV>
                <wp:extent cx="635" cy="578485"/>
                <wp:effectExtent l="5080" t="635" r="5080" b="63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65.1pt" to="644.2pt,110.6pt" ID="直线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81340</wp:posOffset>
                </wp:positionH>
                <wp:positionV relativeFrom="paragraph">
                  <wp:posOffset>312420</wp:posOffset>
                </wp:positionV>
                <wp:extent cx="635" cy="228600"/>
                <wp:effectExtent l="5080" t="635" r="508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24.6pt" to="644.2pt,42.55pt" ID="直线 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81340</wp:posOffset>
                </wp:positionH>
                <wp:positionV relativeFrom="paragraph">
                  <wp:posOffset>941070</wp:posOffset>
                </wp:positionV>
                <wp:extent cx="635" cy="66675"/>
                <wp:effectExtent l="5080" t="635" r="5080" b="635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74.1pt" to="644.2pt,79.3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8">
                <wp:simplePos x="0" y="0"/>
                <wp:positionH relativeFrom="column">
                  <wp:posOffset>7391400</wp:posOffset>
                </wp:positionH>
                <wp:positionV relativeFrom="paragraph">
                  <wp:posOffset>1153160</wp:posOffset>
                </wp:positionV>
                <wp:extent cx="66040" cy="178435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513.5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153160</wp:posOffset>
                </wp:positionV>
                <wp:extent cx="57150" cy="15938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513.5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">
                <wp:simplePos x="0" y="0"/>
                <wp:positionH relativeFrom="column">
                  <wp:posOffset>7058025</wp:posOffset>
                </wp:positionH>
                <wp:positionV relativeFrom="paragraph">
                  <wp:posOffset>1105535</wp:posOffset>
                </wp:positionV>
                <wp:extent cx="85725" cy="15938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513.55pt;margin-top:8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">
                <wp:simplePos x="0" y="0"/>
                <wp:positionH relativeFrom="column">
                  <wp:posOffset>6991985</wp:posOffset>
                </wp:positionH>
                <wp:positionV relativeFrom="paragraph">
                  <wp:posOffset>1405255</wp:posOffset>
                </wp:positionV>
                <wp:extent cx="66040" cy="140335"/>
                <wp:effectExtent l="0" t="0" r="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513.55pt;margin-top:1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">
                <wp:simplePos x="0" y="0"/>
                <wp:positionH relativeFrom="column">
                  <wp:posOffset>7077710</wp:posOffset>
                </wp:positionH>
                <wp:positionV relativeFrom="paragraph">
                  <wp:posOffset>1331595</wp:posOffset>
                </wp:positionV>
                <wp:extent cx="66040" cy="140335"/>
                <wp:effectExtent l="0" t="0" r="0" b="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13.5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3">
                <wp:simplePos x="0" y="0"/>
                <wp:positionH relativeFrom="column">
                  <wp:posOffset>7077710</wp:posOffset>
                </wp:positionH>
                <wp:positionV relativeFrom="paragraph">
                  <wp:posOffset>1264920</wp:posOffset>
                </wp:positionV>
                <wp:extent cx="66040" cy="140335"/>
                <wp:effectExtent l="0" t="0" r="0" b="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513.55pt;margin-top:9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应忠，小名银根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户籍所在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西省太谷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捕前居住太谷县北洸乡北洸村河西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犯故意杀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晋中市中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晋中中法刑初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带民事判决书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期徒刑，剥夺政治权利终身，民事赔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62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宣判后，王应忠不服，提出上诉。山西省高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晋刑二终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7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带民事裁定书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裁定驳回上诉，维持原判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裁定生效后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交付汾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该犯属于严重暴力犯罪的罪犯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有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个月，剥夺政治权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减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天（刑期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认罪悔罪。该犯自上次减刑以来能够知罪、认罪、悔罪，并通过较好的改造表现赎罪，能够主动向民警递交认罪悔罪书，对自己的罪行有基本正确的认识，对接受惩罚和改造有基本正确的态度，考核期内未履行财产性判项，月均消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7.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遵守法律法规及监规，接受教育改造。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熟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狱服刑人员行为规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行为规范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约束自己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因二次违规被扣分，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教育引导，能及时认识错误，认真加以改正，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扣分后，再未发生违规违纪行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参加思想、文化、职业技术教育，完成学习任务，考试平均成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以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在外加工编织袋缝纫岗位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劳动中服从民警分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遵守安全操作规程，不违章操作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综上所述，该犯能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能遵守法律法规及监规，接受教育改造，参加思想、文化、职业技术教育，参加劳动，努力完成劳动任务，确有悔改表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山西省汾阳监狱减刑假释评审委员会评议，建议提请减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。山西省吕梁市人民检察院审查认为：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应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驾驶机动车为逃避缴纳通行费强行冲卡，致收费站工作人员死亡，犯罪情节恶劣；在本考核期间，因争抢电视遥控与他犯发生肢体冲突，致使他犯左耳受伤（缝两针），违规情节严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百七十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应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应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</w:t>
      </w:r>
    </w:p>
    <w:sectPr>
      <w:type w:val="nextPage"/>
      <w:pgSz w:w="11906" w:h="16838"/>
      <w:pgMar w:left="1633" w:right="163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6:52:00Z</dcterms:created>
  <dc:creator>xfzx</dc:creator>
  <dc:description/>
  <dc:language>en-US</dc:language>
  <cp:lastModifiedBy>unknown</cp:lastModifiedBy>
  <cp:lastPrinted>2012-10-11T10:45:00Z</cp:lastPrinted>
  <dcterms:modified xsi:type="dcterms:W3CDTF">2024-04-12T02:48:11Z</dcterms:modified>
  <cp:revision>100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