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32"/>
        </w:rPr>
      </w:pPr>
      <w:r>
        <w:rPr>
          <w:rFonts w:ascii="宋体" w:hAnsi="宋体" w:cs="宋体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rFonts w:eastAsia="Times New Roman"/>
          <w:sz w:val="24"/>
          <w:lang w:val="en-US" w:eastAsia="zh-CN"/>
        </w:rPr>
        <w:t xml:space="preserve">         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）汾阳监减字第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-26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号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胡明海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男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96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出生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汉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居民身份证号码：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42242919670307543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户籍所在地湖北省潜江市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捕前暂住太原市坞城村福祥宾馆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30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房间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因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犯贩卖、运输毒品罪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太原市中级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）并刑初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1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号刑事判决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判处无期徒刑，剥夺政治权利终身，并处没收个人财产三万元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宣判后，同案犯等人不服，提出上诉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山西省高级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）晋刑二终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4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号刑事裁定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裁定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驳回上诉，维持原判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刑期自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起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裁定生效后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交付山西省汾阳监狱执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服刑期间执行刑期变动情况：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2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减为有期徒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，剥夺政治权利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年， 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（刑期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4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止）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                       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single"/>
        </w:rPr>
        <w:t xml:space="preserve">            </w:t>
      </w:r>
    </w:p>
    <w:p>
      <w:pPr>
        <w:pStyle w:val="Normal"/>
        <w:widowControl w:val="false"/>
        <w:snapToGrid w:val="true"/>
        <w:spacing w:lineRule="exact" w:line="460"/>
        <w:ind w:left="600" w:right="0" w:hanging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该犯近期确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悔改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表现，具体事实如下：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>认罪悔罪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。能够知罪、认罪、悔罪，并通过自己较好的改造表现赎罪，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向民警递交认罪悔罪书，对自己的罪行有正确的认识，对接受惩罚和改造有正确的态度，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服刑期间已履行财产性判项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      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遵守法律法规及监规纪律，接受教育改造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基本能够熟记《监狱服刑人员行为规范》，基本能按照行为规范要求约束自己的言行，行为习惯较好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因未履行互监组职责被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分，但能认识错误，及时改正，自上次扣分以来再未发生违规违纪行为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能够积极参加“三课”学习，完成学习任务，考试平均成绩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8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分以上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能在服装辅助工劳动岗位上积极参加劳动，努力完成劳动任务，平均出勤率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95%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以上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        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 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综上所述，该犯能够认罪悔罪，基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能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遵守法律法规及监规纪律，接受教育改造，犯错后能够认识错误，及时加以改正，积极参加思想、文化、职业技术教育，积极参加劳动，努力完成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劳动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任务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确有悔改表现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山西省汾阳监狱减刑假释评审委员会评议，建议提请减刑九个月。山西省吕梁市人民检察院审查认为：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胡明海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属毒品犯罪，贩毒次数较多，犯罪情节恶劣，社会危害性大，建议对该犯减刑幅度从严掌握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为此，根据《中华人民共和国监狱法》第</w:t>
      </w:r>
      <w:r>
        <w:rPr>
          <w:rFonts w:ascii="仿宋_GB2312;仿宋" w:hAnsi="仿宋_GB2312;仿宋" w:eastAsia="仿宋_GB2312;仿宋"/>
          <w:b w:val="false"/>
          <w:bCs/>
          <w:color w:val="000000"/>
          <w:spacing w:val="9"/>
          <w:sz w:val="28"/>
          <w:szCs w:val="28"/>
          <w:u w:val="none"/>
          <w:lang w:eastAsia="zh-CN"/>
        </w:rPr>
        <w:t>三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、《中华人民共和国刑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七十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一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、《中华人民共和国刑事诉讼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二百七十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的规定，建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议对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胡明海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予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减刑八个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widowControl w:val="false"/>
        <w:snapToGrid w:val="true"/>
        <w:spacing w:lineRule="exact" w:line="480"/>
        <w:ind w:right="0" w:firstLine="596"/>
        <w:jc w:val="left"/>
        <w:textAlignment w:val="auto"/>
        <w:rPr>
          <w:color w:val="000000"/>
          <w:spacing w:val="9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此致</w:t>
      </w:r>
    </w:p>
    <w:p>
      <w:pPr>
        <w:pStyle w:val="Normal"/>
        <w:widowControl w:val="false"/>
        <w:snapToGrid w:val="true"/>
        <w:spacing w:lineRule="exact" w:line="480"/>
        <w:ind w:right="0" w:hanging="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eastAsia="仿宋_GB2312;仿宋"/>
          <w:color w:val="000000"/>
          <w:spacing w:val="9"/>
          <w:sz w:val="28"/>
          <w:szCs w:val="28"/>
          <w:u w:val="none"/>
        </w:rPr>
        <w:t>吕梁市中级</w:t>
      </w:r>
      <w:r>
        <w:rPr>
          <w:rFonts w:eastAsia="仿宋_GB2312;仿宋"/>
          <w:color w:val="000000"/>
          <w:spacing w:val="9"/>
          <w:sz w:val="28"/>
          <w:szCs w:val="28"/>
        </w:rPr>
        <w:t>人民法院</w:t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 xml:space="preserve">                               </w:t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ind w:left="900" w:hanging="894"/>
        <w:jc w:val="left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/>
      </w:pPr>
      <w:r>
        <w:rPr>
          <w:rFonts w:eastAsia="仿宋_GB2312;仿宋"/>
          <w:color w:val="000000"/>
          <w:spacing w:val="9"/>
          <w:sz w:val="28"/>
          <w:szCs w:val="28"/>
        </w:rPr>
        <w:t>附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件</w:t>
      </w:r>
      <w:r>
        <w:rPr>
          <w:rFonts w:eastAsia="仿宋_GB2312;仿宋"/>
          <w:color w:val="000000"/>
          <w:spacing w:val="9"/>
          <w:sz w:val="28"/>
          <w:szCs w:val="28"/>
        </w:rPr>
        <w:t>：罪犯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胡明海</w:t>
      </w:r>
      <w:r>
        <w:rPr>
          <w:rFonts w:eastAsia="仿宋_GB2312;仿宋"/>
          <w:color w:val="000000"/>
          <w:spacing w:val="9"/>
          <w:sz w:val="28"/>
          <w:szCs w:val="28"/>
        </w:rPr>
        <w:t>卷宗材料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 </w:t>
      </w:r>
      <w:r>
        <w:rPr>
          <w:rFonts w:eastAsia="仿宋_GB2312;仿宋"/>
          <w:color w:val="000000"/>
          <w:spacing w:val="9"/>
          <w:sz w:val="28"/>
          <w:szCs w:val="28"/>
        </w:rPr>
        <w:t>卷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共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</w:t>
      </w:r>
      <w:r>
        <w:rPr>
          <w:rFonts w:eastAsia="仿宋_GB2312;仿宋"/>
          <w:color w:val="000000"/>
          <w:spacing w:val="9"/>
          <w:sz w:val="28"/>
          <w:szCs w:val="28"/>
        </w:rPr>
        <w:t>页</w:t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0:00Z</dcterms:created>
  <dc:creator>unknown</dc:creator>
  <dc:description/>
  <dc:language>en-US</dc:language>
  <cp:lastModifiedBy>unknown</cp:lastModifiedBy>
  <dcterms:modified xsi:type="dcterms:W3CDTF">2024-04-12T02:05:34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