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32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汾阳监减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-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罪犯徐庆东，男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8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出生，汉族，户籍所在地山西省忻州市，捕前居住山西省忻州市忻府区西张乡东曲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犯抢劫罪、抢夺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忻州市忻府区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忻刑初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判处有期徒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并处罚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判决后，原审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不服，提出上诉。山西省忻州市中级人民法院以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忻中刑终字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判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维持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刑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判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判决生效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交付原平监狱执行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调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汾阳监狱服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同时，该犯属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严重暴力犯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罪犯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，刑期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该犯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认罪悔罪。改造中能够知罪、认罪、悔罪，通过较好的改造表现赎罪，主动递交认罪悔罪书，承认犯罪事实，对犯罪性质、危害有基本正确的认识，自觉接受惩罚和改造，且态度端正，能够把悔罪赎罪意识体现到日常改造行动上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考核期内未履行财产性判项，月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消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.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遵守法律法规及监规，接受教育改造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熟记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监狱服刑人员行为规范》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努力按规范要求约束自己的行为，考核期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因私藏现金、手机卡受到禁闭处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此外还因未履行互监组监督职责等原因被三次扣分，犯错后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过教育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引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能够认识自己的错误，端正态度，积极改正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扣分以来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未出现任何违规违纪行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加“三课”学习，接受专项教育，按时完成学习作业和改造任务，考核期内“三课”考试平均成绩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够在夜巡犯、塑编辅助等岗位上参加劳动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劳动中服从安排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认真履行岗位职责，遵守劳动纪律和劳动现场管理规定，努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完成劳动任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考核期内出勤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；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综上所述，该犯认罪悔罪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基本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遵守法律法规及监规，接受教育改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能够参加思想、文化、职业技术教育，参加劳动，努力完成劳动任务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山西省汾阳监狱减刑假释评审委员会评议，建议提请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个月。山西省吕梁市人民检察院审查认为：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徐庆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为十年以上的暴力犯罪，本考核周期内四次违规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鉴定等级为丙等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度鉴定等级为丁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建议对该犯减刑幅度从严掌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此，根据《中华人民共和国监狱法》第三十条、《中华人民共和国刑法》第七十八条第一款、《中华人民共和国刑事诉讼法》第二百七十三条第二款的规定，建议对罪犯徐庆东减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山西省吕梁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960" w:right="0" w:hanging="9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罪犯徐庆东卷宗材料   卷共    页。</w:t>
      </w:r>
    </w:p>
    <w:sectPr>
      <w:type w:val="nextPage"/>
      <w:pgSz w:w="11906" w:h="16838"/>
      <w:pgMar w:left="1417" w:right="141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32:00Z</dcterms:created>
  <dc:creator>unknown</dc:creator>
  <dc:description/>
  <dc:language>en-US</dc:language>
  <cp:lastModifiedBy>unknown</cp:lastModifiedBy>
  <dcterms:modified xsi:type="dcterms:W3CDTF">2024-04-12T02:21:14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