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sz w:val="44"/>
          <w:szCs w:val="32"/>
          <w:lang w:eastAsia="zh-CN"/>
        </w:rPr>
      </w:pPr>
      <w:r>
        <w:rPr>
          <w:rFonts w:ascii="宋体" w:hAnsi="宋体" w:cs="宋体"/>
          <w:b/>
          <w:sz w:val="44"/>
          <w:szCs w:val="32"/>
          <w:lang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  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2"/>
          <w:szCs w:val="32"/>
          <w:u w:val="none"/>
          <w:lang w:val="en-US" w:eastAsia="zh-CN"/>
        </w:rPr>
        <w:t>2-41</w:t>
      </w:r>
      <w:r>
        <w:rPr>
          <w:rFonts w:ascii="仿宋_GB2312;仿宋" w:hAnsi="仿宋_GB2312;仿宋" w:eastAsia="仿宋_GB2312;仿宋"/>
          <w:spacing w:val="9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罪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王爱林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969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11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份证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424011969041534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户籍所在地山西省晋中市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捕前住山西省晋中市榆次区东阳镇东阳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-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。该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犯贩卖毒品罪、盗窃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山西省晋中市榆次区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）榆刑初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5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号刑事判决书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并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没收财产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，罚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责令退赔违法所得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宣判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该犯等人不服，提出上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。山西省晋中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）晋中中法刑终字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38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送交太原第二监狱执行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调入汾阳监狱服刑改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（刑期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认罪悔罪。能够知罪、认罪、悔罪，通过较好的改造表现赎罪，能书写并递交认罪悔罪书，承认自己的犯罪事实，对犯罪性质和犯罪危害有基本正确的认识，对接受惩罚和改造有正确的态度，该犯未履行财产性判项，月均消费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77.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够遵守法律法规及监规纪律，接受教育改造。基本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够熟记《监狱服刑人员行为规范》，努力按规范要求约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束其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言行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月因在劳动期间睡岗被扣劳动改造分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，通过教育，能够认识自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己的错误和不足，从中吸取教训，端正态度，努力提升守纪意识和规矩意识约束言行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力改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能够参加“三课”学习与教育改造专项活动，遵守课堂纪律，按要求完成课后作业和学习任务，考试平均成绩达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8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11"/>
          <w:sz w:val="32"/>
          <w:szCs w:val="32"/>
          <w:u w:val="none"/>
          <w:lang w:eastAsia="zh-CN"/>
        </w:rPr>
        <w:t>能够在服装辅助岗位上参加劳动，劳动中服从安排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努力完成劳动任务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月因劳动期间睡岗被扣分处罚，通过批评教育能认识错误，端正劳动态度，努力执行劳动现场管理要求，平均出勤率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综上所述，该犯能够认罪悔罪，基本能遵守法律法规及监规纪律，接受教育改造，能够参加思想、文化、职业技术教育，能够参加劳动，努力完成劳动任务，犯错后能认识错误的严重性，努力改正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王爱林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属于毒品犯罪，犯罪性质恶劣；认罪悔罪一般，数次前科被判有期徒刑不悔改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为此，根据《中华人民共和国监狱法》第三十条、《中华人民共和国刑法》第七十八条第一款、《中华人民共和国刑事诉讼法》第二百七十三条第二款的规定，建议对罪犯王爱林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>八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人民法院</w:t>
      </w:r>
    </w:p>
    <w:p>
      <w:pPr>
        <w:pStyle w:val="Normal"/>
        <w:widowControl w:val="false"/>
        <w:snapToGrid w:val="true"/>
        <w:spacing w:lineRule="exact" w:line="460"/>
        <w:ind w:left="90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460"/>
        <w:textAlignment w:val="auto"/>
        <w:rPr/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王爱林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</w:rPr>
        <w:t>页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18:3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