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rFonts w:eastAsia="Times New Roman"/>
          <w:color w:val="000000"/>
          <w:sz w:val="24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-56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赵利民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97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，户籍所在地山西省阳泉市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捕前居住平定县冠山镇东关村三官庙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eastAsia="zh-CN"/>
        </w:rPr>
        <w:t>10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号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犯强奸罪、抢劫罪、强迫卖淫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和顺县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） 和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1-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判处有期徒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并处罚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eastAsia="zh-CN"/>
        </w:rPr>
        <w:t>500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元。宣判后，本案在法定期限内，没有上诉、抗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3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。判决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交付太原第二监狱执行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eastAsia="zh-CN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日调入我监。该犯属于严重暴力、数罪并罚且其中两罪被判处十年以上有期徒刑的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。服刑期间执行刑期变动情况：</w:t>
      </w:r>
    </w:p>
    <w:p>
      <w:pPr>
        <w:pStyle w:val="Normal"/>
        <w:widowControl w:val="false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个月；</w:t>
      </w:r>
    </w:p>
    <w:p>
      <w:pPr>
        <w:pStyle w:val="Normal"/>
        <w:widowControl w:val="false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 （刑期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3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止）。</w:t>
      </w:r>
    </w:p>
    <w:p>
      <w:pPr>
        <w:pStyle w:val="Normal"/>
        <w:widowControl w:val="false"/>
        <w:snapToGrid w:val="true"/>
        <w:spacing w:lineRule="exact" w:line="520"/>
        <w:ind w:right="0" w:hanging="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该犯近期确有悔改表现，具体事实如下：</w:t>
      </w:r>
    </w:p>
    <w:p>
      <w:pPr>
        <w:pStyle w:val="Normal"/>
        <w:widowControl w:val="false"/>
        <w:snapToGrid w:val="true"/>
        <w:spacing w:lineRule="exact" w:line="520"/>
        <w:ind w:left="600" w:right="0" w:hanging="472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lang w:eastAsia="zh-CN"/>
        </w:rPr>
      </w:pPr>
      <w:r>
        <w:rPr>
          <w:rFonts w:eastAsia="Arial" w:cs="Arial" w:ascii="Arial" w:hAnsi="Arial"/>
          <w:color w:val="000000"/>
          <w:spacing w:val="-22"/>
          <w:sz w:val="28"/>
          <w:szCs w:val="28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。能够知罪、认罪、悔罪，并通过自己的改造表现</w:t>
      </w:r>
    </w:p>
    <w:p>
      <w:pPr>
        <w:pStyle w:val="Normal"/>
        <w:widowControl w:val="false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赎罪，能向民警递交认罪悔罪书，对自己的罪行有正确的认识，对</w:t>
      </w:r>
    </w:p>
    <w:p>
      <w:pPr>
        <w:pStyle w:val="Normal"/>
        <w:widowControl w:val="false"/>
        <w:snapToGrid w:val="true"/>
        <w:spacing w:lineRule="exact" w:line="520"/>
        <w:ind w:left="600" w:right="0" w:hanging="59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接受惩罚和改造有正确的态度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服刑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期间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罚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500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元已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全部履行。</w:t>
      </w:r>
    </w:p>
    <w:p>
      <w:pPr>
        <w:pStyle w:val="Normal"/>
        <w:widowControl w:val="false"/>
        <w:snapToGrid w:val="true"/>
        <w:spacing w:lineRule="exact" w:line="520"/>
        <w:ind w:right="0" w:firstLine="596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能够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遵守法律法规及监规，接受教育改造。基本能够熟记《监狱服刑人员行为规范》，基本能按照行为规范要求约束自己的行为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因未及时报告他犯违纪扣教育改造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分，犯错后，经批评教育，能够认识错误，努力改正，之后再无违规违纪行为。</w:t>
      </w:r>
    </w:p>
    <w:p>
      <w:pPr>
        <w:pStyle w:val="Normal"/>
        <w:widowControl w:val="false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能够按照监狱要求参加思想、文化、职业技术教育，完成学习任务，考试平均成绩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分以上，能按要求参加教育改造专项活动。</w:t>
      </w:r>
    </w:p>
    <w:p>
      <w:pPr>
        <w:pStyle w:val="Normal"/>
        <w:widowControl w:val="false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能够在机工岗位上参加劳动，努力完成劳动任务，劳动中遵守劳动纪律和操作规程，出勤率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以上。</w:t>
      </w:r>
    </w:p>
    <w:p>
      <w:pPr>
        <w:pStyle w:val="Normal"/>
        <w:widowControl w:val="false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 xml:space="preserve">   </w:t>
      </w:r>
    </w:p>
    <w:p>
      <w:pPr>
        <w:pStyle w:val="Normal"/>
        <w:widowControl w:val="false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综上所述，该犯认罪悔罪，基本能遵守法律法规及监规纪律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接受教育改造，参加思想、文化、职业技术教育，能参加劳动，努力完成劳动任务，确有悔改表现。  </w:t>
      </w:r>
    </w:p>
    <w:p>
      <w:pPr>
        <w:pStyle w:val="Normal"/>
        <w:widowControl w:val="false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山西省汾阳监狱减刑假释评审委员会评议，建议提请减刑七个月。山西省吕梁市人民检察院审查认为：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赵利民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为十年以上的暴力犯罪，数罪并罚两罪均被判十年以上有期徒刑，犯罪情节恶劣，之前曾因犯抢劫罪、强奸罪两次被判刑，一次被治安处罚，本考核周期内因未履行互监组监督职责被扣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3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分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年度鉴定等级为丙等，建议对该犯减刑幅度从严掌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widowControl w:val="false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赵利民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减刑六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52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52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</w:rPr>
        <w:t>吕梁市中级人民法院</w:t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赵利民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卷宗材料共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   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    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p>
      <w:pPr>
        <w:pStyle w:val="Normal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4:00Z</dcterms:created>
  <dc:creator>unknown</dc:creator>
  <dc:description/>
  <dc:language>en-US</dc:language>
  <cp:lastModifiedBy>unknown</cp:lastModifiedBy>
  <dcterms:modified xsi:type="dcterms:W3CDTF">2024-04-12T02:32:32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