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胡润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7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户籍所在地内蒙古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自治区太仆寺旗，捕前住应县城关镇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抢劫罪、绑架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朔州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朔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无期徒刑，剥夺政治权利终身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并处没收个人全部财产。宣判后，本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在法定期限内没有上诉、抗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晋刑一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裁定予以核准同案犯的刑事判决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日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该犯属于严重暴力犯罪、数罪并罚判处无期徒刑，其中抢劫罪判处无期徒刑，绑架罪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服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间执行刑期变动情况：</w:t>
      </w:r>
    </w:p>
    <w:p>
      <w:pPr>
        <w:pStyle w:val="Normal"/>
        <w:widowControl w:val="false"/>
        <w:snapToGrid w:val="true"/>
        <w:spacing w:lineRule="exact" w:line="48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3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widowControl w:val="false"/>
        <w:snapToGrid w:val="true"/>
        <w:spacing w:lineRule="exact" w:line="48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480"/>
        <w:ind w:right="0" w:firstLine="63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认罪悔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该犯能够知罪、认罪、悔罪，并通过自己的改造表现赎罪，能向民警递交认罪悔罪书，对自己的罪行有正确的认识，对接受惩罚和改造有正确的态度。财产性判项未履行，狱内月均消费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9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元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</w:t>
      </w:r>
    </w:p>
    <w:p>
      <w:pPr>
        <w:pStyle w:val="Normal"/>
        <w:widowControl w:val="false"/>
        <w:snapToGrid w:val="true"/>
        <w:spacing w:lineRule="exact" w:line="48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努力按照行为规范要求约束自己的行为。考核期内有八次违反监规纪律的行为，其中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因要挟民警、私藏自制刀具等原因受到禁闭处罚，犯错后，经民警持续的教育引导，能逐步认识错误，努力改正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扣分以来再未发生违规违纪行为。</w:t>
      </w:r>
    </w:p>
    <w:p>
      <w:pPr>
        <w:pStyle w:val="Normal"/>
        <w:widowControl w:val="false"/>
        <w:snapToGrid w:val="true"/>
        <w:spacing w:lineRule="exact" w:line="48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按照监狱要求参加思想、文化、职业技术教育，完成学习任务，其中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技术考试不及格，之后能努力学习，考核期内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8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跑线工岗位上参加劳动，服从民警安排，努力完成劳动任务，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8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基本能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能参加劳动，努力完成劳动任务，确有悔改表现。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山西省汾阳监狱减刑假释评审委员会评议，建议提请减刑六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胡润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为十年以上的暴力犯罪，数罪并罚两罪均被判十年以上有期徒刑，本考核周期内八次违规。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度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度鉴定等级均为“丁”等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、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年度鉴定等级均为“丙”等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胡润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五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胡润海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31:1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