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rFonts w:eastAsia="Times New Roman"/>
          <w:b w:val="false"/>
          <w:bCs w:val="false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-39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96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0"/>
          <w:szCs w:val="30"/>
          <w:u w:val="none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罪犯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张彦军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，男，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1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983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9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日出生，汉族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身份证号码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14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229198304293811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原户籍所在地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山西省神池县，捕前居住山西省神池县义井镇大黑庄村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因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犯故意杀人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罪经山西省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忻州市中级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人民法院以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(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)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忻中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刑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初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字第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55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号刑事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附带民事判决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书于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日判处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死刑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剥夺政治权利终身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，赔偿附带民事诉讼原告人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50387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元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宣判后，该犯等人均不服，提出上诉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山西省高级人民法院以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(2010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）晋刑三终字第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98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号刑事附带民事判决书于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11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判决，撤销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对张彦军的量刑部分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判处死刑，缓期二年执行，剥夺政治权利终身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刑期自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 xml:space="preserve">至 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 xml:space="preserve">/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 xml:space="preserve">年 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 xml:space="preserve">/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 xml:space="preserve">月 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 xml:space="preserve">/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日止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于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日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该犯属于严重暴力犯罪的罪犯。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服刑期间执行刑期变动情况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1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日减为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无期徒刑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，剥夺政治权利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终身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319" w:right="0" w:firstLine="1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1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日减为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有期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个月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，剥夺政治权利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年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，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刑期至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35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日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止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）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。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该犯在近期确有悔改表现，具体事实如下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能认罪悔罪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eastAsia="zh-CN"/>
        </w:rPr>
        <w:t>。能知罪、认罪、悔罪，并且能把赎罪意识体现到行动中，能向民警递交认罪悔罪书，对自己的罪行有正确的认识，对接受惩罚和改造有正确的态度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val="en-US" w:eastAsia="zh-CN"/>
        </w:rPr>
        <w:t>。考核期内未履行财产性判项，月均消费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lang w:val="en-US" w:eastAsia="zh-CN"/>
        </w:rPr>
        <w:t>165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val="en-US" w:eastAsia="zh-CN"/>
        </w:rPr>
        <w:t>元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pacing w:val="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eastAsia="zh-CN"/>
        </w:rPr>
        <w:t>能遵守法律法规及监规，接受教育改造。基本能熟记《监狱服刑人员行为规范》，努力按照规范要求约束自己，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考核期内有六次违规违纪行为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，其中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日因私藏手机受到禁闭处罚，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lang w:val="en-US" w:eastAsia="zh-CN"/>
        </w:rPr>
        <w:t>犯错后，通过民警的教育引导，能够逐步认识错误和不足，努力规范改造言行，通过自身不断努力，自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lang w:val="en-US" w:eastAsia="zh-CN"/>
        </w:rPr>
        <w:t>月扣分后，再未发生违规违纪行为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              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pacing w:val="0"/>
          <w:sz w:val="30"/>
          <w:szCs w:val="30"/>
          <w:u w:val="non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val="en-US" w:eastAsia="zh-CN"/>
        </w:rPr>
        <w:t>能参加思想、文化、职业技术教育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完成学习任务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，考试平均成绩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70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分以上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val="en-US" w:eastAsia="zh-CN"/>
        </w:rPr>
        <w:t xml:space="preserve">                                       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能在箱包加工缝纫机岗位上参加劳动，劳动中能服从安排，听从指挥，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月因违反现场管理扣劳动改造分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分，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月至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月因未完成劳动任务分别扣劳动改造分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分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val="en-US" w:eastAsia="zh-CN"/>
        </w:rPr>
        <w:t>犯错后，通过民警的教育引导，能够逐步认识错误和不足，努力完成劳动任务，再未发生违反劳动现场管理和不完成劳动任务的情形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考核期内出勤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lang w:val="en-US" w:eastAsia="zh-CN"/>
        </w:rPr>
        <w:t>率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lang w:val="en-US" w:eastAsia="zh-CN"/>
        </w:rPr>
        <w:t>85%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,202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,202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,2023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次。                                       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能认罪悔罪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基本能遵守法律法规及监规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“三课”学习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山西省汾阳监狱减刑假释评审委员会评议，建议提请减刑八个月。山西省吕梁市人民检察院审查认为：罪犯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张彦军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教育改造一般，六次违规并受禁闭处罚，劳动改造一般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第一款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、《中华人民共和国刑事诉讼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第二款之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规定，建议对罪犯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张彦军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予以减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刑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个月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特提请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此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  <w:t>山西省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 xml:space="preserve">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eastAsia="仿宋_GB2312;仿宋" w:cs="宋体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eastAsia="仿宋_GB2312;仿宋" w:cs="宋体" w:ascii="宋体" w:hAnsi="宋体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cs="宋体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cs="宋体" w:ascii="宋体" w:hAnsi="宋体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cs="宋体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cs="宋体" w:ascii="宋体" w:hAnsi="宋体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cs="宋体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cs="宋体" w:ascii="宋体" w:hAnsi="宋体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宋体" w:hAnsi="宋体" w:cs="宋体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cs="宋体" w:ascii="宋体" w:hAnsi="宋体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  <w:t>附：罪犯张彦军卷宗材料共      卷      册      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6:37:00Z</dcterms:created>
  <dc:creator>xfzx</dc:creator>
  <dc:description/>
  <dc:language>en-US</dc:language>
  <cp:lastModifiedBy>unknown</cp:lastModifiedBy>
  <cp:lastPrinted>2023-07-16T15:40:00Z</cp:lastPrinted>
  <dcterms:modified xsi:type="dcterms:W3CDTF">2024-04-12T02:16:49Z</dcterms:modified>
  <cp:revision>1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