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汾阳监减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-4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樊雪慧，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8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出生，汉族，户籍所在地山西省洪洞县，捕前居住山西省临汾市洪洞县赵城镇西沟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犯盗窃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山西省临汾市中级人民法院以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临刑初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书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判处无期徒刑，剥夺政治权利终身，并处没收个人全部财产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宣判后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案在法定期限内没有上诉、抗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止。判决生效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汾阳监狱执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该犯系累犯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日减为有期徒刑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年，剥夺政治权利减为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个月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天，刑期至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2030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2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pacing w:val="-20"/>
          <w:sz w:val="32"/>
          <w:szCs w:val="32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认罪悔罪。改造中能够知罪、认罪、悔罪，通过较好的改造表现赎罪，主动递交认罪悔罪书，承认犯罪事实，对犯罪性质、危害有基本正确的认识，自觉接受惩罚和改造，且态度端正，能够把悔罪赎罪意识体现到日常改造行动上，考核期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未履行财产性判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均消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3.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遵守法律法规及监规，接受教育改造。基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熟记《监狱服刑人员行为规范》，努力规范改造言行，考核期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因未履行互监组成员监督职责三次被扣分，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私藏使用手机受到禁闭处罚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同时考核期内有二次阻止他犯实施违法犯罪行为。犯错后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批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教育，能够认识到错误，端正态度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本能按规范要求约束自己的言行，努力履行互监组监督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参加“三课”学习，接受专项教育，按时完成学习作业和改造任务，考核期内“三课”考试平均成绩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以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在塑编机工改造岗位上参加劳动，服从安排，认真履行岗位职责，遵守劳动纪律和劳动现场管理规定，出勤率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，任务完成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综上所述，该犯认罪悔罪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本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守法律法规及监规，接受教育改造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参加思想、文化、职业技术教育，参加劳动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努力完成劳动任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山西省汾阳监狱减刑假释评审委员会评议，建议提请减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。山西省吕梁市人民检察院审查认为：罪犯樊雪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犯罪性质恶劣，属盗窃累犯；认罪悔罪一般，教育改造一般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违规并受到禁闭处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建议对该犯减刑幅度从严掌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此，根据《中华人民共和国监狱法》第三十条、《中华人民共和国刑法》第七十八条第一款、《中华人民共和国刑事诉讼法》第二百七十三条第二款的规定，建议对罪犯樊雪慧减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山西省吕梁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960" w:right="0" w:hanging="9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罪犯樊雪慧卷宗材料   卷共    页。</w:t>
      </w:r>
    </w:p>
    <w:sectPr>
      <w:type w:val="nextPage"/>
      <w:pgSz w:w="11906" w:h="16838"/>
      <w:pgMar w:left="1417" w:right="1417" w:gutter="0" w:header="0" w:top="1247" w:footer="0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2:00Z</dcterms:created>
  <dc:creator>unknown</dc:creator>
  <dc:description/>
  <dc:language>en-US</dc:language>
  <cp:lastModifiedBy>unknown</cp:lastModifiedBy>
  <dcterms:modified xsi:type="dcterms:W3CDTF">2024-04-12T02:20:09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