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lang w:eastAsia="zh-CN"/>
        </w:rPr>
      </w:pPr>
      <w:r>
        <w:rPr>
          <w:rFonts w:ascii="宋体" w:hAnsi="宋体" w:cs="宋体"/>
          <w:b/>
          <w:sz w:val="44"/>
          <w:szCs w:val="32"/>
          <w:lang w:eastAsia="zh-CN"/>
        </w:rPr>
        <w:t>提请减刑建议书</w:t>
      </w:r>
    </w:p>
    <w:p>
      <w:pPr>
        <w:pStyle w:val="Normal"/>
        <w:widowControl w:val="false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-42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widowControl w:val="false"/>
        <w:snapToGrid w:val="true"/>
        <w:spacing w:lineRule="exact" w:line="488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王素森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97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身份证号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4203231978021847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户籍所在地湖北省竹山县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住湖北省竹山县双台乡罗家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组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。该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非法储存爆炸物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临汾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）临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0006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无期徒刑，剥夺政治权利终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并处追缴违法所得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宣判后，该犯等人均不服，提出上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。山西省高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）晋刑一终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8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日裁定维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对该犯的刑事判决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日起至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 xml:space="preserve">/ 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88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，剥夺政治权利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，（刑期至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日止）。</w:t>
      </w:r>
    </w:p>
    <w:p>
      <w:pPr>
        <w:pStyle w:val="Normal"/>
        <w:widowControl w:val="false"/>
        <w:snapToGrid w:val="true"/>
        <w:spacing w:lineRule="exact" w:line="488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该犯近期确有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表现，具体事实如下：</w:t>
      </w:r>
    </w:p>
    <w:p>
      <w:pPr>
        <w:pStyle w:val="Normal"/>
        <w:widowControl w:val="false"/>
        <w:snapToGrid w:val="true"/>
        <w:spacing w:lineRule="exact" w:line="488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能够认罪悔罪。能够知罪、认罪、悔罪，通过较好的改造表现赎罪，能书写并递交认罪悔罪书，承认自己的犯罪事实，对自己的罪行认识基本到位，态度端正，能正确对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待惩罚和改造，财产性判项未履行，月均消费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  <w:lang w:eastAsia="zh-CN"/>
        </w:rPr>
        <w:t>254.48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488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能够遵守法律法规及监规纪律，接受教育改造。基本能够熟记《监狱服刑人员行为规范》，努力规范改造言行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月因与他犯争吵被扣监管改造分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分，通过教育，能认识到自己所犯错误的严重性，吸取教训，努力改正，自上次扣分以来再无违规违纪行为。</w:t>
      </w:r>
    </w:p>
    <w:p>
      <w:pPr>
        <w:pStyle w:val="Normal"/>
        <w:widowControl w:val="false"/>
        <w:snapToGrid w:val="true"/>
        <w:spacing w:lineRule="exact" w:line="488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能够参加“三课”学习与教育改造专项活动，遵守课堂纪律，按要求完成作业和学习任务，考试平均成绩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能够在服装辅助岗位上参加劳动，服从安排，履行岗位职责，遵守劳动纪律和劳动现场管理规定，努力完成劳动任务，平均出勤率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０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widowControl w:val="false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综上所述，该犯能够认罪悔罪，基本能遵守法律法规及监规纪律，犯错后能及时认识到自己的错误，努力改正，接受教育改造，能够参加思想、文化、职业技术教育，参加劳动，努力完成劳动任务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确有悔改表现。</w:t>
      </w:r>
    </w:p>
    <w:p>
      <w:pPr>
        <w:pStyle w:val="Normal"/>
        <w:widowControl w:val="false"/>
        <w:snapToGrid w:val="true"/>
        <w:spacing w:lineRule="exact" w:line="50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山西省汾阳监狱减刑假释评审委员会评议，建议提请减刑九个月。山西省吕梁市人民检察院审查认为：罪犯王素森犯罪后果严重，造成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人死亡、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人重伤、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人轻伤、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人轻微的严重后果，影响巨大，建议对该犯减刑幅度从严掌握。</w:t>
      </w:r>
    </w:p>
    <w:p>
      <w:pPr>
        <w:pStyle w:val="Normal"/>
        <w:widowControl w:val="false"/>
        <w:snapToGrid w:val="true"/>
        <w:spacing w:lineRule="exact" w:line="500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eastAsia="zh-CN"/>
        </w:rPr>
        <w:t>为此，根据《中华人民共和国监狱法》第三十条、《中华人民共和国刑法》第七十八条第一款、《中华人民共和国刑事诉讼法》第二百七十三条第二款的规定，建议对罪犯王素森予以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减刑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u w:val="none"/>
          <w:lang w:val="en-US" w:eastAsia="zh-CN"/>
        </w:rPr>
        <w:t>八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50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widowControl w:val="false"/>
        <w:snapToGrid w:val="true"/>
        <w:spacing w:lineRule="exact" w:line="460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widowControl w:val="false"/>
        <w:snapToGrid w:val="true"/>
        <w:spacing w:lineRule="exact" w:line="480" w:before="0" w:after="157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46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王素森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19:0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