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44"/>
          <w:szCs w:val="32"/>
          <w:u w:val="none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44"/>
          <w:szCs w:val="32"/>
          <w:u w:val="none"/>
          <w:lang w:val="en-US" w:eastAsia="zh-CN"/>
        </w:rPr>
        <w:t>提请减刑建议书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color w:val="000000"/>
          <w:sz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24"/>
          <w:u w:val="none"/>
        </w:rPr>
        <w:t xml:space="preserve">                           </w:t>
      </w:r>
      <w:r>
        <w:rPr>
          <w:rFonts w:ascii="华文仿宋;仿宋" w:hAnsi="华文仿宋;仿宋" w:cs="华文仿宋;仿宋" w:eastAsia="华文仿宋;仿宋"/>
          <w:color w:val="000000"/>
          <w:sz w:val="30"/>
          <w:u w:val="none"/>
        </w:rPr>
        <w:t>（</w:t>
      </w:r>
      <w:r>
        <w:rPr>
          <w:rFonts w:eastAsia="华文仿宋;仿宋" w:cs="华文仿宋;仿宋" w:ascii="华文仿宋;仿宋" w:hAnsi="华文仿宋;仿宋"/>
          <w:color w:val="000000"/>
          <w:sz w:val="30"/>
          <w:u w:val="none"/>
        </w:rPr>
        <w:t>202</w:t>
      </w:r>
      <w:r>
        <w:rPr>
          <w:rFonts w:eastAsia="华文仿宋;仿宋" w:cs="华文仿宋;仿宋" w:ascii="华文仿宋;仿宋" w:hAnsi="华文仿宋;仿宋"/>
          <w:color w:val="000000"/>
          <w:sz w:val="30"/>
          <w:u w:val="none"/>
          <w:lang w:val="en-US" w:eastAsia="zh-CN"/>
        </w:rPr>
        <w:t>3</w:t>
      </w:r>
      <w:r>
        <w:rPr>
          <w:rFonts w:ascii="华文仿宋;仿宋" w:hAnsi="华文仿宋;仿宋" w:cs="华文仿宋;仿宋" w:eastAsia="华文仿宋;仿宋"/>
          <w:color w:val="000000"/>
          <w:sz w:val="30"/>
          <w:u w:val="none"/>
        </w:rPr>
        <w:t>）汾阳监减字第</w:t>
      </w:r>
      <w:r>
        <w:rPr>
          <w:rFonts w:eastAsia="华文仿宋;仿宋" w:cs="华文仿宋;仿宋" w:ascii="华文仿宋;仿宋" w:hAnsi="华文仿宋;仿宋"/>
          <w:color w:val="000000"/>
          <w:sz w:val="30"/>
          <w:u w:val="none"/>
          <w:lang w:val="en-US" w:eastAsia="zh-CN"/>
        </w:rPr>
        <w:t>2-78</w:t>
      </w:r>
      <w:r>
        <w:rPr>
          <w:rFonts w:ascii="华文仿宋;仿宋" w:hAnsi="华文仿宋;仿宋" w:cs="华文仿宋;仿宋" w:eastAsia="华文仿宋;仿宋"/>
          <w:color w:val="000000"/>
          <w:sz w:val="30"/>
          <w:u w:val="none"/>
        </w:rPr>
        <w:t>号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  <w:lang w:val="en-US" w:eastAsia="zh-CN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罪犯郝天有，男，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97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出生，汉族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身份证号码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40203197003112917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户籍所在地山西省大同市，住大同市矿区恒安新区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eastAsia="zh-CN"/>
        </w:rPr>
        <w:t>F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区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eastAsia="zh-CN"/>
        </w:rPr>
        <w:t>69-2-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。因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犯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抢劫罪经山西省大同市中级人民法院以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1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）晋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0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刑初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号刑事判决书于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1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判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处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无期徒刑，剥夺政治权利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终身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并处罚金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00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元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。宣判后，本案在法定期内无上诉、抗诉。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刑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期自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1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4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起至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/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/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/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止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。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判决生效后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于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1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交付汾阳监狱执行。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该犯属于严重暴力犯罪的罪犯。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服刑期间执行刑期变动情况：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 xml:space="preserve">  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2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减为有期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剥夺政治权利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（刑期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至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4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止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）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460"/>
        <w:ind w:left="596" w:hanging="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该犯确有悔改表现，具体事实如下：</w:t>
      </w:r>
    </w:p>
    <w:p>
      <w:pPr>
        <w:pStyle w:val="Normal"/>
        <w:spacing w:lineRule="exact" w:line="460"/>
        <w:ind w:firstLine="600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  <w:lang w:val="en-US" w:eastAsia="zh-CN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认罪悔罪。该犯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能够知罪、认罪、悔罪，能够认识到自己所犯的罪行给社会与家庭带来的伤害，并通过改造表现赎罪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够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向民警递交认罪悔罪书，对自己的罪行有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基本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正确的认识，对接受惩罚和改造有正确的态度。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财产性判项未履行，狱内月均消费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67.0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元。</w:t>
      </w:r>
    </w:p>
    <w:p>
      <w:pPr>
        <w:pStyle w:val="Normal"/>
        <w:spacing w:lineRule="exact" w:line="460"/>
        <w:ind w:firstLine="600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遵守法律法规及监规纪律，接受教育。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能够熟记《监狱服刑人员行为规范》，能按照行为规范要求约束自己的行为，在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考核期内无违规违纪扣分情形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能够参加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“三课”学习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完成学习任务，考试平均成绩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7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分以上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  <w:lang w:eastAsia="zh-CN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在监舍瞪眼犯、锡纸加工岗位上参加劳动，努力完成监区下达的劳动任务，能服从安排，遵守劳动纪律，平均出勤率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90%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以上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4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3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获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7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次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综上所述，该犯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够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认罪悔罪，遵守法律法规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及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监规纪律，接受教育改造，参加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“三课”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教育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参加劳动，努力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完成劳动任务，确有悔改表现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山西省汾阳监狱减刑假释评审委员会评议，建议提请减刑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八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个月。山西省吕梁市人民检察院审查认为：罪犯郝天有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持刀以暴力、威胁手段抢劫他人财物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起，价值三万多元，所抢钱财用来购买毒品。其曾强制戒毒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，被责令接收社区康复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。该犯犯罪情节恶劣，再犯可能性大，并且在服刑期间未履行罚金，存在超限额消费情形，宗以上因素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，建议对该犯减刑幅度从严掌握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为此，根据《中华人民共和国监狱法》第三十条、《中华人民共和国刑法》第七十八条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第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一款、《中华人民共和国刑事诉讼法》第二百七十三条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第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二款的规定，建议对罪犯郝天有以减刑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七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个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月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 xml:space="preserve">    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此致</w:t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吕梁市中级人民法院</w:t>
      </w:r>
    </w:p>
    <w:p>
      <w:pPr>
        <w:pStyle w:val="Normal"/>
        <w:spacing w:lineRule="exact" w:line="460"/>
        <w:jc w:val="both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ind w:left="900" w:hanging="9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 xml:space="preserve">                  </w:t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ind w:left="900" w:hanging="9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附：罪犯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郝天有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卷宗材料共       卷        册         页</w:t>
      </w:r>
    </w:p>
    <w:p>
      <w:pPr>
        <w:pStyle w:val="Normal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44:00Z</dcterms:created>
  <dc:creator>unknown</dc:creator>
  <dc:description/>
  <dc:language>en-US</dc:language>
  <cp:lastModifiedBy>unknown</cp:lastModifiedBy>
  <dcterms:modified xsi:type="dcterms:W3CDTF">2024-04-12T02:45:56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