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-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李东凯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身份证号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270119800722751X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户籍所在地山西省运城市，捕前居住山西省运城市盐湖区安邑芦子沟村二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抢劫罪、盗窃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运城市盐湖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运盐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并处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追缴非法所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5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判决后，两名原审被告人不服，提出上诉。山西省运城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运中刑二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裁定驳回上诉，维持原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裁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临汾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调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服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该犯系累犯，同时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严重暴力犯罪、数罪并罚且两罪分别被判处十年以上有期徒刑的罪犯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，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改造中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内未履行财产性判项，月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消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2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熟记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狱服刑人员行为规范》，努力规范改造言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在车间私藏香烟受到警告处罚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因未履行互监组成员监督职责被扣教育改造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，通过教育，能够认识错误和不足，端正态度，积极改正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处罚后再未发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“三课”学习，接受专项教育，按时完成学习作业和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杂务犯、夜巡犯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改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岗位上参加劳动，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完成劳动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出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车间私藏香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违规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通过教育，能迅速改正，努力遵守劳动纪律和劳动现场管理规定，考核期内出勤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思想、文化、职业技术教育，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月。山西省吕梁市人民检察院审查认为：罪犯李东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十年以上的暴力犯罪，数罪并罚两罪均被判十年以上有期徒刑，之前曾两次因犯盗窃罪被判刑，为累犯；本考核周期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因私藏香烟受到警告处罚，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，训诫教育一个月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因未履行互监组成员监督职责被扣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分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鉴定等级为丙等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鉴定等级为丁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李东凯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960" w:right="0" w:hanging="9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李东凯卷宗材料   卷共    页。</w:t>
      </w:r>
    </w:p>
    <w:sectPr>
      <w:type w:val="nextPage"/>
      <w:pgSz w:w="11906" w:h="16838"/>
      <w:pgMar w:left="1417" w:right="141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21:4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