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-3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犯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曹兴元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男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1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95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出生，汉族，原户籍所在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山西省灵丘县，捕前居住灵丘县独峪乡古道沟村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犯故意杀人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经山西省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大同市中级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9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初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附带民事判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死刑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缓期二年执行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剥夺政治权利终身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赔偿附带民事诉讼原告人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773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宣判后，本案在法定期限内没有上诉、抗诉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山西省高级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(200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）晋刑一复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4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刑事裁定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0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裁定予以核准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至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年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月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该犯属于严重暴力犯罪的罪犯</w:t>
      </w:r>
      <w:r>
        <w:rPr>
          <w:rFonts w:ascii="仿宋_GB2312;仿宋" w:hAnsi="仿宋_GB2312;仿宋" w:eastAsia="仿宋_GB2312;仿宋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无期徒刑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，剥夺政治权利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终身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;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，剥夺政治权利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;                                   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6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刑期至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止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能认罪悔罪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知罪、认罪、悔罪，并且能把赎罪意识体现到行动中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。考核期内未履行财产性判项，月均消费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lang w:val="en-US" w:eastAsia="zh-CN"/>
        </w:rPr>
        <w:t>279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遵守法律法规及监规，接受教育改造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基本能熟记且能默写《监狱服刑人员行为规范》十不准内容，</w:t>
      </w: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按照规范要求约束自己的言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 xml:space="preserve">，考核期内无违规违纪行为。                                              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eastAsia="仿宋_GB2312;仿宋"/>
          <w:spacing w:val="0"/>
          <w:sz w:val="32"/>
          <w:szCs w:val="32"/>
        </w:rPr>
        <w:t xml:space="preserve">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能在箱包加工辅助岗位上参加劳动，劳动中能服从安排，听从指挥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考核期内出勤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率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90%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以上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次。            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遵守法律法规及监规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山西省吕梁市人民检察院审查认为：罪犯符合提请减刑条件，未发现提请减刑建议不当，同意将案件交监狱长办公会审核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为此，根据《中华人民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共和国监狱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  <w:lang w:eastAsia="zh-CN"/>
        </w:rPr>
        <w:t>第二款之</w:t>
      </w:r>
      <w:r>
        <w:rPr>
          <w:rFonts w:ascii="仿宋_GB2312;仿宋" w:hAnsi="仿宋_GB2312;仿宋" w:cs="仿宋_GB2312;仿宋" w:eastAsia="仿宋_GB2312;仿宋"/>
          <w:b w:val="false"/>
          <w:bCs w:val="false"/>
          <w:spacing w:val="0"/>
          <w:sz w:val="32"/>
          <w:szCs w:val="32"/>
          <w:u w:val="none"/>
        </w:rPr>
        <w:t>规定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建议对罪犯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曹兴元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刑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个月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特提请裁定。</w:t>
      </w:r>
    </w:p>
    <w:p>
      <w:pPr>
        <w:pStyle w:val="Style16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</w:r>
    </w:p>
    <w:p>
      <w:pPr>
        <w:pStyle w:val="Style16"/>
        <w:ind w:firstLine="640"/>
        <w:rPr>
          <w:rFonts w:ascii="仿宋_GB2312;仿宋" w:hAnsi="仿宋_GB2312;仿宋" w:eastAsia="仿宋_GB2312;仿宋" w:cs="仿宋_GB2312;仿宋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此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山西省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          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ind w:left="720" w:hanging="960"/>
        <w:rPr>
          <w:rFonts w:ascii="宋体" w:hAnsi="宋体" w:eastAsia="仿宋_GB2312;仿宋" w:cs="宋体"/>
          <w:spacing w:val="0"/>
          <w:sz w:val="32"/>
          <w:szCs w:val="32"/>
          <w:u w:val="none"/>
        </w:rPr>
      </w:pPr>
      <w:r>
        <w:rPr>
          <w:rFonts w:eastAsia="仿宋_GB2312;仿宋"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720" w:hanging="960"/>
        <w:rPr>
          <w:rFonts w:ascii="宋体" w:hAnsi="宋体" w:cs="宋体"/>
          <w:spacing w:val="0"/>
          <w:sz w:val="32"/>
          <w:szCs w:val="32"/>
          <w:u w:val="none"/>
        </w:rPr>
      </w:pPr>
      <w:r>
        <w:rPr>
          <w:rFonts w:cs="宋体" w:ascii="宋体" w:hAnsi="宋体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附：罪犯曹兴元卷宗材料共      卷      册      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6:37:00Z</dcterms:created>
  <dc:creator>xfzx</dc:creator>
  <dc:description/>
  <dc:language>en-US</dc:language>
  <cp:lastModifiedBy>unknown</cp:lastModifiedBy>
  <cp:lastPrinted>2024-01-18T09:26:00Z</cp:lastPrinted>
  <dcterms:modified xsi:type="dcterms:W3CDTF">2024-04-12T02:14:52Z</dcterms:modified>
  <cp:revision>1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