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000000"/>
          <w:sz w:val="44"/>
          <w:szCs w:val="32"/>
        </w:rPr>
      </w:pPr>
      <w:r>
        <w:rPr>
          <w:rFonts w:ascii="宋体" w:hAnsi="宋体" w:cs="宋体"/>
          <w:b/>
          <w:color w:val="000000"/>
          <w:sz w:val="44"/>
          <w:szCs w:val="32"/>
        </w:rPr>
        <w:t>提请刑建议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right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）汾阳监减字第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2-4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罪犯王志峰，男，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989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日出生，汉族，户籍所在地山西省洪洞县，捕前居住山西省临汾市洪洞县万安镇浅沟村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5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因犯抢劫罪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经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北京市第二中级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人民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法院以（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1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）二中刑初字第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364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号刑事附带民事判决书于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1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6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日判处死刑，缓期二年执行，剥夺政治权利终身，并处没收个人全部财产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三人连带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赔偿附带民事诉讼原告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589509.29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元，继续追缴犯罪所得。宣判后，原审被告人王龙龙对原审刑事部分判决不服，提出上诉。北京市高级人民法院以（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1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）高刑终字第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号刑事裁定书于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1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日裁定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，驳回其上诉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维持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原审刑事部分判决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，并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对王志峰的刑事判决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予以核准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刑期自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1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 xml:space="preserve">日起 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/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 xml:space="preserve">年 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/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 xml:space="preserve">月 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/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日止。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裁定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生效后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于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13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3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日交付北京天河监狱执行，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13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调入山西省汾阳监狱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。该犯属于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严重暴力犯罪的罪犯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服刑期间执行刑期变动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1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日减为无期徒刑，剥夺政治权利终身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日减为有期徒刑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，剥夺政治权利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刑期至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43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日止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该犯近期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能够认罪悔罪。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该犯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能够知罪、认罪、悔罪，通过较好的改造表现赎罪，主动递交认罪悔罪书，承认犯罪事实，对犯罪性质、危害有基本正确的认识，自觉接受惩罚和改造，且态度端正，能够把悔罪赎罪意识体现到日常改造行动上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考核期内未履行财产性判项，月均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消费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185.2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0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能够遵守法律法规及监规，接受教育改造。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基本能熟记《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监狱服刑人员行为规范》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努力按照规范要求约束其言行，考核期内有三次违规行为，其中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月因不服从岗位分配，拒不参加劳动受到警告处罚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通过教育，能够认识错误，端正态度，积极改正，努力遵守法律法规及监规纪律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自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月处罚以来，再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未发生违规违纪行为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0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能参加“三课”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学习，接受专项教育，按时完成学习作业和改造任务，考核期内“三课”考试平均成绩达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8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分以上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能够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在车间杂务、夜巡犯等改造岗位上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参加劳动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努力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完成劳动任务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考核期内于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月发生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不服从岗位调配，拒不参加劳动的违规行为，通过教育，能够认识错误，逐步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转变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思想，努力改正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不断提升劳动意识，努力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遵守劳动纪律和劳动现场管理规定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近两年多来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再未出现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劳动改造方面的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违规违纪行为，考核期内出勤率达到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95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次；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4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次；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次；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3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次；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次；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次；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7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次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0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综上所述，该犯认罪悔罪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基本能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遵守法律法规及监规，接受教育改造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能够参加思想、文化、职业技术教育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参加劳动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努力完成劳动任务，确有悔改表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0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山西省汾阳监狱减刑假释评审委员会评议，建议提请减刑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八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个月。山西省吕梁市人民检察院审查认为：罪犯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王志峰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为十年以上的暴力犯罪，本考核周期内因三次违规被处罚，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年度鉴定等级为丙等、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年度鉴定等级为丁等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，建议对该犯减刑幅度从严掌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为此，根据《中华人民共和国监狱法》第三十条、《中华人民共和国刑法》第七十八条第一款、《中华人民共和国刑事诉讼法》第二百七十三条第二款的规定，建议对罪犯王志峰减刑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七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山西省吕梁市中级人民法院</w:t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960" w:right="0" w:hanging="960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960" w:right="0" w:hanging="960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附件：罪犯王志峰卷宗材料   卷共    页。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8T07:34:00Z</dcterms:created>
  <dc:creator>unknown</dc:creator>
  <dc:description/>
  <dc:language>en-US</dc:language>
  <cp:lastModifiedBy>unknown</cp:lastModifiedBy>
  <dcterms:modified xsi:type="dcterms:W3CDTF">2024-04-12T02:22:22Z</dcterms:modified>
  <cp:revision>2</cp:revision>
  <dc:subject/>
  <dc:title>提请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