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rFonts w:eastAsia="Times New Roman"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-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孙哲峰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7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户籍所在地山西省大同市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暂住大同市城区三十九校附近平房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故意杀人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大同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同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附带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死刑，缓期二年执行，剥夺政治权利终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附带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赔偿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30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元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宣判后，本案在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法定期内没有上诉、抗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山西省高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晋刑一复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6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0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裁定予以核准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山西省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该犯属于严重暴力犯罪的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服刑期间执行刑期变动情况：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0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为无期徒刑，剥夺政治权利终身；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为有期徒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，剥夺政治权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年；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个月；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个月；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止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能够知罪、认罪、悔罪，并通过自己较好的改造表现赎罪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向民警递交认罪悔罪书，对自己的罪行有正确的认识，对接受惩罚和改造有正确的态度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服刑期间，已履行民事赔偿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千元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月均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70.1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元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遵守法律法规及监规纪律，接受教育改造，基本能够熟记《监狱服刑人员行为规范》，基本能坚持按照行为规范要求约束自己的言行，不断规范其行为养成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有二次违规行为，分别受到警告和记过处罚，犯错后经教育引导能够认识错误，努力改正，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受到记过处罚以来，再未发生违规违纪行为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够参加“三课”学习，完成学习任务，考试平均成绩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在服装辅助工劳动岗位上参加劳动，努力完成劳动任务，平均出勤率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能够认罪悔罪，基本能遵守法律法规及监规纪律，接受教育改造，犯错后经教育引导能认识到自己的错误，努力改正，能参加思想、文化、职业技术教育，参加劳动，努力完成劳动任务，确有悔改表现。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山西省汾阳监狱减刑假释评审委员会评议，建议提请减刑八个月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孙哲峰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属于严暴罪犯，持刀故意杀害他人，犯罪情节恶劣，社会危害性大；服刑期间因动手殴打他犯受到记过处罚一次，有较高的人身危险性，建议对该犯减刑幅度从严掌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孙哲峰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七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孙哲峰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21:00Z</dcterms:created>
  <dc:creator>unknown</dc:creator>
  <dc:description/>
  <dc:language>en-US</dc:language>
  <cp:lastModifiedBy>unknown</cp:lastModifiedBy>
  <dcterms:modified xsi:type="dcterms:W3CDTF">2024-04-12T02:02:11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