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 </w:t>
      </w:r>
      <w:r>
        <w:rPr>
          <w:rFonts w:eastAsia="Times New Roman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-3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吴海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7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出生，汉族，原户籍所在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山西省浑源县，捕前居住大同市矿区新胜街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院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朔州市中级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朔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附带民事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缓期二年执行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赔偿民事诉讼原告人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51572.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宣判后，该犯不服，提出上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(20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刑三终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裁定驳回上诉，维持原判，并予以核准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一审审理期间履行民事赔偿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的罪犯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无期徒刑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终身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;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，剥夺政治权利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;                                          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天；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能知罪、认罪、悔罪，并且能把赎罪意识体现到行动中，能向民警递交认罪悔罪书，对自己的罪行有正确的认识，对接受惩罚和改造有正确的态度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。考核期内未履行财产性判项，月均消费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 xml:space="preserve">       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努力按照规范要求约束自己的言行，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考核期内因未履行互监组监督职责、与他犯抓扯二次扣分，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犯错后，通过民警的教育引导，能够逐步认识错误和不足，努力规范改造言行，通过自身不断努力，自</w:t>
      </w:r>
      <w:r>
        <w:rPr>
          <w:rFonts w:eastAsia="仿宋_GB2312;仿宋" w:ascii="仿宋_GB2312;仿宋" w:hAnsi="仿宋_GB2312;仿宋"/>
          <w:spacing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月扣分后，再未发生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缝纫机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达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为此，根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吴海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个月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特提请裁定。</w:t>
      </w:r>
    </w:p>
    <w:p>
      <w:pPr>
        <w:pStyle w:val="Style1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 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720" w:hanging="960"/>
        <w:rPr>
          <w:rFonts w:ascii="宋体" w:hAnsi="宋体" w:eastAsia="仿宋_GB2312;仿宋" w:cs="宋体"/>
          <w:spacing w:val="0"/>
          <w:sz w:val="32"/>
          <w:szCs w:val="32"/>
          <w:u w:val="none"/>
        </w:rPr>
      </w:pPr>
      <w:r>
        <w:rPr>
          <w:rFonts w:eastAsia="仿宋_GB2312;仿宋"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附：罪犯吴海峰卷宗材料共      卷      册      页</w:t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2-03-06T17:05:00Z</cp:lastPrinted>
  <dcterms:modified xsi:type="dcterms:W3CDTF">2024-04-12T02:15:50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