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44"/>
          <w:szCs w:val="44"/>
          <w:u w:val="none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u w:val="none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Times New Roman"/>
          <w:b w:val="false"/>
          <w:bCs w:val="false"/>
          <w:color w:val="000000"/>
          <w:sz w:val="24"/>
          <w:u w:val="none"/>
        </w:rPr>
        <w:t xml:space="preserve">                          </w:t>
      </w:r>
      <w:r>
        <w:rPr>
          <w:rFonts w:eastAsia="Times New Roman"/>
          <w:b w:val="false"/>
          <w:bCs w:val="false"/>
          <w:color w:val="000000"/>
          <w:sz w:val="30"/>
          <w:szCs w:val="30"/>
          <w:u w:val="none"/>
        </w:rPr>
        <w:t xml:space="preserve">   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（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汾阳监减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字第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-6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罪犯乔宇宏，男，身份证号码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4242119840824251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，又名老三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98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出生，汉族，户籍所在地山西省榆社县，捕前居住地太原市晋源区姚村镇姚村，因犯抢劫罪、强奸罪经山西省晋中市中级人民法院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(20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）晋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0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刑初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判处有期徒刑十七年，并处罚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00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元，继续追缴犯罪所得。宣判后，本案在法定期限内没有抗诉、上诉。刑期自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3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止。判决生效后，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交付山西省阳泉第一监狱执行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日调入汾阳监狱服刑。该犯属于严重暴力犯罪的罪犯。服刑期间执行刑期变动情况：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个月，（刑期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3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能够认罪悔罪。该犯能够知罪、认罪、悔罪，向民警递交认罪悔罪书，努力通过较好的改造赎罪，端正改造态度，服刑期间罚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万元已履行，月均消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86.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能够遵守法律法规和监规纪律，接受教育改造，能熟记《监狱服刑人员行为规范》的内容，基本能按规范要求约束自己的言行，养成较好的行为习惯，考核周期内无违规违纪行为发生。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能够参加思想、文化、职业技术教育，遵守学习纪律，完成学习任务，考核期内平均成绩达到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分以上。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FF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能够在塑编车间维修工劳动岗位上参加劳动，劳动中能服从管理，遵守劳动纪律和安全生产规章制度，努力完成劳动任务，出勤率达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综上所述，该犯认罪悔罪，遵守法律法规及监规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山西省汾阳监狱减刑假释评审委员会评议，建议提请减刑八个月。山西省吕梁市人民检察院审查认为：罪犯乔宇宏抢劫次数多，强奸在校学生，社会危害性大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为此，根据《中华人民共和国监狱法》第三十条、《中华人民共和国刑法》 第七十八条第一款、《中华人民共和国刑事诉讼法》二百七十三条第二款的规定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建议对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乔宇宏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予以减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刑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个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。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Style15"/>
        <w:ind w:firstLine="750"/>
        <w:rPr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吕梁市中级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9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附：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乔宇宏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卷宗材料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卷   页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6:00Z</dcterms:created>
  <dc:creator>unknown</dc:creator>
  <dc:description/>
  <dc:language>en-US</dc:language>
  <cp:lastModifiedBy>unknown</cp:lastModifiedBy>
  <dcterms:modified xsi:type="dcterms:W3CDTF">2024-04-12T02:37:13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