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b w:val="false"/>
          <w:bCs w:val="false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-4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4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刘继平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1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981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日出生，汉族，原户籍所在地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山西省朔州市，捕前居住朔州市下团堡乡店坪村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区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6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犯故意杀人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罪经山西省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朔州市中级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3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朔中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4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附带民事判决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剥夺政治权利终身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，赔偿附带民事诉讼原告人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5165.5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宣判后，本案在法定期限内没有上诉、抗诉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 xml:space="preserve">至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 xml:space="preserve">年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 xml:space="preserve">月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该犯属于严重暴力犯罪的罪犯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一审期间，履行民事赔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150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个月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，剥夺政治权利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;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减刑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个月，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刑期至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eastAsia="zh-CN"/>
        </w:rPr>
        <w:t>能知罪、认罪、悔罪，并且能把赎罪意识体现到行动上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服刑期间民事已全部赔偿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eastAsia="zh-CN"/>
        </w:rPr>
        <w:t>能遵守法律法规及监规，接受教育改造。基本能熟记《监狱服刑人员行为规范》，努力按照规范要求约束自己，考核期内三次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与他犯动手抓扯被扣分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val="en-US" w:eastAsia="zh-CN"/>
        </w:rPr>
        <w:t>犯错后，通过民警的教育引导，能够逐步认识错误和不足，努力规范改造言行，端正改造态度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val="en-US" w:eastAsia="zh-CN"/>
        </w:rPr>
        <w:t xml:space="preserve">                              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能在箱包加工缝纫机岗位上参加劳动，劳动中能服从安排，听从指挥，努力完成劳动任务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率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,20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次、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次。                       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山西省汾阳监狱减刑假释评审委员会评议，建议提请减刑八个月。山西省吕梁市人民检察院审查认为：罪犯刘继平犯罪情节恶劣，造成一死一伤的结果，犯罪后果严重；教育改造一般，多次违规被扣分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二款之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刘继平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个月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特提请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</w:rPr>
        <w:t xml:space="preserve">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80" w:right="0" w:hanging="11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1277" w:right="0" w:firstLine="208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宋体" w:hAnsi="宋体" w:eastAsia="仿宋_GB2312;仿宋" w:cs="宋体"/>
          <w:b w:val="false"/>
          <w:b w:val="false"/>
          <w:bCs w:val="false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宋体" w:hAnsi="宋体"/>
          <w:b w:val="false"/>
          <w:bCs w:val="false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kern w:val="2"/>
          <w:sz w:val="32"/>
          <w:szCs w:val="32"/>
          <w:u w:val="none"/>
          <w:lang w:val="en-US" w:eastAsia="zh-CN" w:bidi="ar-SA"/>
        </w:rPr>
        <w:t>附：罪犯刘继平卷宗材料共      卷      册  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2-03-06T17:05:00Z</cp:lastPrinted>
  <dcterms:modified xsi:type="dcterms:W3CDTF">2024-04-12T02:17:34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