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  <w:u w:val="none"/>
        </w:rPr>
      </w:pPr>
      <w:r>
        <w:rPr>
          <w:rFonts w:ascii="宋体" w:hAnsi="宋体" w:cs="宋体"/>
          <w:b/>
          <w:sz w:val="44"/>
          <w:szCs w:val="32"/>
          <w:u w:val="none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  <w:u w:val="none"/>
        </w:rPr>
      </w:pPr>
      <w:r>
        <w:rPr>
          <w:rFonts w:eastAsia="Times New Roman"/>
          <w:sz w:val="24"/>
          <w:u w:val="none"/>
        </w:rPr>
        <w:t xml:space="preserve">                          </w:t>
      </w:r>
      <w:r>
        <w:rPr>
          <w:rFonts w:eastAsia="Times New Roman"/>
          <w:sz w:val="24"/>
          <w:u w:val="none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none"/>
          <w:lang w:eastAsia="zh-CN"/>
        </w:rPr>
        <w:t>）汾阳监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减字第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1-101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潘文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97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苗族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，户籍所在地贵州省黎平县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捕前居住黎平县九潮镇大榕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eastAsia="zh-CN"/>
        </w:rPr>
        <w:t>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组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犯贩卖毒品罪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经朔州市中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朔刑初字第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判处无期徒刑，剥夺政治权利终身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并处没收个人全部财产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判决后，本案在法定期内没有上诉、抗诉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罪犯潘文章系累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3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的改造表现赎罪，能向民警递交认罪悔罪书，对自己的罪行有正确的认识，对接受惩罚和改造有正确的态度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考核期内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未履行财产性判项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，狱内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27.14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遵守法律法规及监规，接受教育改造。基本能够熟记《监狱服刑人员行为规范》，按照行为规范要求约束自己的行为，考核期内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按照监狱要求参加思想、文化、职业技术教育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在辅助岗位上参加劳动，能遵守劳动纪律和操作规程，努力完成劳动任务，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基本上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接受教育改造，参加思想、文化、职业技术教育，能参加劳动，努力完成任务，确有悔改表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八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潘文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系累犯，并且属于毒品罪犯，其贩卖毒品次数多、数量大，犯罪情节恶劣，社会危害性大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潘文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七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spacing w:val="9"/>
          <w:sz w:val="28"/>
          <w:szCs w:val="28"/>
          <w:u w:val="none"/>
        </w:rPr>
        <w:t>人民法院</w:t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/>
          <w:spacing w:val="9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Times New Roman"/>
          <w:spacing w:val="9"/>
          <w:sz w:val="28"/>
          <w:szCs w:val="28"/>
          <w:u w:val="none"/>
        </w:rPr>
        <w:t xml:space="preserve">                               </w:t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spacing w:val="9"/>
          <w:sz w:val="28"/>
          <w:szCs w:val="28"/>
          <w:u w:val="none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潘文章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5:00Z</dcterms:created>
  <dc:creator>unknown</dc:creator>
  <dc:description/>
  <dc:language>en-US</dc:language>
  <cp:lastModifiedBy>unknown</cp:lastModifiedBy>
  <dcterms:modified xsi:type="dcterms:W3CDTF">2024-04-12T02:00:0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