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883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提请减刑建议书</w:t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汾阳监减</w:t>
      </w:r>
      <w:r>
        <w:rPr>
          <w:rFonts w:ascii="仿宋_GB2312;仿宋" w:hAnsi="仿宋_GB2312;仿宋" w:eastAsia="仿宋_GB2312;仿宋"/>
          <w:sz w:val="32"/>
          <w:szCs w:val="32"/>
        </w:rPr>
        <w:t>字第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-81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81340</wp:posOffset>
                </wp:positionH>
                <wp:positionV relativeFrom="paragraph">
                  <wp:posOffset>1188720</wp:posOffset>
                </wp:positionV>
                <wp:extent cx="635" cy="235585"/>
                <wp:effectExtent l="5080" t="635" r="5080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2pt,93.6pt" to="644.2pt,112.1pt" ID="直线 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81340</wp:posOffset>
                </wp:positionH>
                <wp:positionV relativeFrom="paragraph">
                  <wp:posOffset>826770</wp:posOffset>
                </wp:positionV>
                <wp:extent cx="635" cy="361950"/>
                <wp:effectExtent l="5080" t="635" r="5080" b="63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2pt,65.1pt" to="644.2pt,93.55pt" ID="直线 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81340</wp:posOffset>
                </wp:positionH>
                <wp:positionV relativeFrom="paragraph">
                  <wp:posOffset>941070</wp:posOffset>
                </wp:positionV>
                <wp:extent cx="635" cy="390525"/>
                <wp:effectExtent l="5080" t="635" r="5080" b="63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2pt,74.1pt" to="644.2pt,104.8pt" ID="直线 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81340</wp:posOffset>
                </wp:positionH>
                <wp:positionV relativeFrom="paragraph">
                  <wp:posOffset>826770</wp:posOffset>
                </wp:positionV>
                <wp:extent cx="635" cy="578485"/>
                <wp:effectExtent l="5080" t="635" r="5080" b="635"/>
                <wp:wrapNone/>
                <wp:docPr id="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7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2pt,65.1pt" to="644.2pt,110.6pt" ID="直线 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81340</wp:posOffset>
                </wp:positionH>
                <wp:positionV relativeFrom="paragraph">
                  <wp:posOffset>312420</wp:posOffset>
                </wp:positionV>
                <wp:extent cx="635" cy="228600"/>
                <wp:effectExtent l="5080" t="635" r="5080" b="635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2pt,24.6pt" to="644.2pt,42.55pt" ID="直线 7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81340</wp:posOffset>
                </wp:positionH>
                <wp:positionV relativeFrom="paragraph">
                  <wp:posOffset>941070</wp:posOffset>
                </wp:positionV>
                <wp:extent cx="635" cy="66675"/>
                <wp:effectExtent l="5080" t="635" r="5080" b="635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2pt,74.1pt" to="644.2pt,79.3pt" ID="直线 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8">
                <wp:simplePos x="0" y="0"/>
                <wp:positionH relativeFrom="column">
                  <wp:posOffset>7391400</wp:posOffset>
                </wp:positionH>
                <wp:positionV relativeFrom="paragraph">
                  <wp:posOffset>1153160</wp:posOffset>
                </wp:positionV>
                <wp:extent cx="66040" cy="178435"/>
                <wp:effectExtent l="0" t="0" r="0" b="0"/>
                <wp:wrapNone/>
                <wp:docPr id="7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513.55pt;margin-top:9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9">
                <wp:simplePos x="0" y="0"/>
                <wp:positionH relativeFrom="column">
                  <wp:posOffset>7200900</wp:posOffset>
                </wp:positionH>
                <wp:positionV relativeFrom="paragraph">
                  <wp:posOffset>1153160</wp:posOffset>
                </wp:positionV>
                <wp:extent cx="57150" cy="159385"/>
                <wp:effectExtent l="0" t="0" r="0" b="0"/>
                <wp:wrapNone/>
                <wp:docPr id="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513.55pt;margin-top:9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0">
                <wp:simplePos x="0" y="0"/>
                <wp:positionH relativeFrom="column">
                  <wp:posOffset>7058025</wp:posOffset>
                </wp:positionH>
                <wp:positionV relativeFrom="paragraph">
                  <wp:posOffset>1105535</wp:posOffset>
                </wp:positionV>
                <wp:extent cx="85725" cy="15938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513.55pt;margin-top:8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1">
                <wp:simplePos x="0" y="0"/>
                <wp:positionH relativeFrom="column">
                  <wp:posOffset>6991985</wp:posOffset>
                </wp:positionH>
                <wp:positionV relativeFrom="paragraph">
                  <wp:posOffset>1405255</wp:posOffset>
                </wp:positionV>
                <wp:extent cx="66040" cy="140335"/>
                <wp:effectExtent l="0" t="0" r="0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513.55pt;margin-top:1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2">
                <wp:simplePos x="0" y="0"/>
                <wp:positionH relativeFrom="column">
                  <wp:posOffset>7077710</wp:posOffset>
                </wp:positionH>
                <wp:positionV relativeFrom="paragraph">
                  <wp:posOffset>1331595</wp:posOffset>
                </wp:positionV>
                <wp:extent cx="66040" cy="140335"/>
                <wp:effectExtent l="0" t="0" r="0" b="0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513.55pt;margin-top:10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3">
                <wp:simplePos x="0" y="0"/>
                <wp:positionH relativeFrom="column">
                  <wp:posOffset>7077710</wp:posOffset>
                </wp:positionH>
                <wp:positionV relativeFrom="paragraph">
                  <wp:posOffset>1264920</wp:posOffset>
                </wp:positionV>
                <wp:extent cx="66040" cy="140335"/>
                <wp:effectExtent l="0" t="0" r="0" b="0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513.55pt;margin-top:9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栗正忠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男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出生，汉族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身份证号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232519830505351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籍所在地山西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兴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捕前居住五寨县北苑新村长恒汽修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因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犯故意杀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罪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忻州市中级人民法院以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忻中刑初字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附带民事判决书于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判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死刑，缓期二年执行，剥夺政治权利终身，民事赔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0578.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宣判后，本案在法定期限内没有上诉、抗诉。山西省高级人民法院以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晋刑三终字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4-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刑事裁定书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裁定予以核准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刑期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止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裁定生效后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交付汾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狱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执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该犯属于严重暴力犯罪的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无期徒刑，剥夺政治权利终身不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减为有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剥夺政治权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减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月（刑期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3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止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该犯在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能够认罪悔罪。该犯能够知罪、认罪、悔罪，并通过较好的改造表现赎罪，能够主动向民警递交认罪悔罪书，对自己的罪行有基本正确的认识，对接受惩罚和改造有基本正确的态度，考核期内未履行财产性判项，月均消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7.9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能够遵守法律法规及监规，接受教育改造。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能够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熟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监狱服刑人员行为规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能够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按照行为规范要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约束自己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行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养成较好的行为习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能够参加思想、文化、职业技术教育，完成学习任务，考试平均成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以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够在外加工编织袋缝纫岗位上参加劳动，考核初期，因家庭变故思想产生波动，劳动积极性下降，缺勤较多，但在民警的教育引导下，思想发生了明显转变，积极性提高之后再无缺勤，并努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完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生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任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次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次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综上所述，该犯能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认罪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悔罪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遵守法律法规及监规，接受教育改造，参加思想、文化、职业技术教育，参加劳动，努力完成劳动任务，确有悔改表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山西省吕梁市人民检察院审查认为：罪犯符合提请减刑条件，未发现提请减刑建议不当，同意将案件交监狱长办公会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为此，根据《中华人民共和国监狱法》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条、《中华人民共和国刑法》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七十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第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款、《中华人民共和国刑事诉讼法》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二百七十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第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款的规定，建议对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栗正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予以减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特提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吕梁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罪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栗正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卷宗材料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卷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页</w:t>
      </w:r>
    </w:p>
    <w:sectPr>
      <w:type w:val="nextPage"/>
      <w:pgSz w:w="11906" w:h="16838"/>
      <w:pgMar w:left="1633" w:right="1633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6:52:00Z</dcterms:created>
  <dc:creator>xfzx</dc:creator>
  <dc:description/>
  <dc:language>en-US</dc:language>
  <cp:lastModifiedBy>unknown</cp:lastModifiedBy>
  <cp:lastPrinted>2012-10-11T10:45:00Z</cp:lastPrinted>
  <dcterms:modified xsi:type="dcterms:W3CDTF">2024-04-12T02:47:41Z</dcterms:modified>
  <cp:revision>100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