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44"/>
          <w:szCs w:val="32"/>
          <w:u w:val="none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44"/>
          <w:szCs w:val="32"/>
          <w:u w:val="none"/>
          <w:lang w:val="en-US" w:eastAsia="zh-CN"/>
        </w:rPr>
        <w:t>提请减刑建议书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color w:val="000000"/>
          <w:sz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24"/>
          <w:u w:val="none"/>
        </w:rPr>
        <w:t xml:space="preserve">                           </w:t>
      </w:r>
      <w:r>
        <w:rPr>
          <w:rFonts w:ascii="华文仿宋;仿宋" w:hAnsi="华文仿宋;仿宋" w:cs="华文仿宋;仿宋" w:eastAsia="华文仿宋;仿宋"/>
          <w:color w:val="000000"/>
          <w:sz w:val="30"/>
          <w:u w:val="none"/>
        </w:rPr>
        <w:t>（</w:t>
      </w:r>
      <w:r>
        <w:rPr>
          <w:rFonts w:eastAsia="华文仿宋;仿宋" w:cs="华文仿宋;仿宋" w:ascii="华文仿宋;仿宋" w:hAnsi="华文仿宋;仿宋"/>
          <w:color w:val="000000"/>
          <w:sz w:val="30"/>
          <w:u w:val="none"/>
        </w:rPr>
        <w:t>202</w:t>
      </w:r>
      <w:r>
        <w:rPr>
          <w:rFonts w:eastAsia="华文仿宋;仿宋" w:cs="华文仿宋;仿宋" w:ascii="华文仿宋;仿宋" w:hAnsi="华文仿宋;仿宋"/>
          <w:color w:val="000000"/>
          <w:sz w:val="30"/>
          <w:u w:val="none"/>
          <w:lang w:val="en-US" w:eastAsia="zh-CN"/>
        </w:rPr>
        <w:t>3</w:t>
      </w:r>
      <w:r>
        <w:rPr>
          <w:rFonts w:ascii="华文仿宋;仿宋" w:hAnsi="华文仿宋;仿宋" w:cs="华文仿宋;仿宋" w:eastAsia="华文仿宋;仿宋"/>
          <w:color w:val="000000"/>
          <w:sz w:val="30"/>
          <w:u w:val="none"/>
        </w:rPr>
        <w:t>）汾阳监减字第</w:t>
      </w:r>
      <w:r>
        <w:rPr>
          <w:rFonts w:eastAsia="华文仿宋;仿宋" w:cs="华文仿宋;仿宋" w:ascii="华文仿宋;仿宋" w:hAnsi="华文仿宋;仿宋"/>
          <w:color w:val="000000"/>
          <w:sz w:val="30"/>
          <w:u w:val="none"/>
          <w:lang w:val="en-US" w:eastAsia="zh-CN"/>
        </w:rPr>
        <w:t>2-74</w:t>
      </w:r>
      <w:r>
        <w:rPr>
          <w:rFonts w:ascii="华文仿宋;仿宋" w:hAnsi="华文仿宋;仿宋" w:cs="华文仿宋;仿宋" w:eastAsia="华文仿宋;仿宋"/>
          <w:color w:val="000000"/>
          <w:sz w:val="30"/>
          <w:u w:val="none"/>
        </w:rPr>
        <w:t>号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罪犯李喜奎，男，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965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4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出生，汉族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籍贯山西省新绛县，系山西省新绛县北张镇李家庄村人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。因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犯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故意伤害罪经山西省运城市中级人民法院以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0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）运中刑一初字第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8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号刑事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附带民事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判决书于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0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判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处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死刑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缓期二年执行，剥夺政治权利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终身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，附带民事赔偿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12395.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元。宣判后，原审附带民事诉讼原告人不服，提出上诉。山西省高级人民法院以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0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）晋刑三终字第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3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号刑事附带民事裁定书于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0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5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日裁定维持原判并予以核准。刑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期自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0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5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5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起至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/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/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/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止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。裁定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生效后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于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0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交付汾阳监狱执行。服刑期间执行刑期变动情况：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  <w:lang w:eastAsia="zh-CN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1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3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减为无期徒刑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，剥夺政治权利终身；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  <w:lang w:val="en-US" w:eastAsia="zh-CN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14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减为有期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7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个月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，剥夺政治权利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；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1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减刑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个月（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刑期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至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3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止）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460"/>
        <w:ind w:left="596" w:hanging="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该犯确有悔改表现，具体事实如下：</w:t>
      </w:r>
    </w:p>
    <w:p>
      <w:pPr>
        <w:pStyle w:val="Normal"/>
        <w:spacing w:lineRule="exact" w:line="460"/>
        <w:ind w:firstLine="600"/>
        <w:jc w:val="left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  <w:lang w:val="en-US" w:eastAsia="zh-CN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认罪悔罪。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能够知罪、认罪、悔罪，能够认识到自己所犯的罪行给社会与家庭带来的伤害，并通过改造表现赎罪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够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向民警递交认罪悔罪书，对自己的罪行有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基本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正确的认识，对接受惩罚和改造有正确的态度。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财产性判项未履行，狱内月均消费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44.4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元。</w:t>
      </w:r>
    </w:p>
    <w:p>
      <w:pPr>
        <w:pStyle w:val="Normal"/>
        <w:spacing w:lineRule="exact" w:line="460"/>
        <w:ind w:firstLine="600"/>
        <w:jc w:val="left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遵守法律法规及监规纪律，接受教育。该犯年满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5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周岁，基本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能够熟记《监狱服刑人员行为规范》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中的“十不”内容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基本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能按照行为规范要求约束自己的行为，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因琐事与他犯发生抓扯被扣监管改造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分，通过民警教育引导，能认识到错误并加以改正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能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够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参加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“三课”学习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完成学习任务，考试平均成绩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8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分以上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  <w:lang w:eastAsia="zh-CN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在监舍瞪眼犯劳动岗位上参加劳动，努力完成监区下达的劳动任务，考核期内有因病未参加劳动的情况，劳动期间出勤率达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90%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以上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6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次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2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6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次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综上所述，该犯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够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认罪悔罪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基本能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遵守法律法规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及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监规纪律，接受教育改造，参加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“三课”学习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参加劳动，努力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完成劳动任务，确有悔改表现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山西省吕梁市人民检察院审查认为：罪犯符合提请减刑条件，未发现提请减刑建议不当，同意将案件交监狱长办公会审核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为此，根据《中华人民共和国监狱法》第三十条、《中华人民共和国刑法》第七十八条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第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一款、《中华人民共和国刑事诉讼法》第二百七十三条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第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二款的规定，建议对罪犯李喜奎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予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以减刑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九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个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月。</w:t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 xml:space="preserve">    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此致</w:t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吕梁市中级人民法院</w:t>
      </w:r>
    </w:p>
    <w:p>
      <w:pPr>
        <w:pStyle w:val="Normal"/>
        <w:spacing w:lineRule="exact" w:line="460"/>
        <w:jc w:val="both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ind w:left="900" w:hanging="900"/>
        <w:rPr/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附：罪犯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李喜奎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卷宗材料共       卷        册         页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42:00Z</dcterms:created>
  <dc:creator>unknown</dc:creator>
  <dc:description/>
  <dc:language>en-US</dc:language>
  <cp:lastModifiedBy>unknown</cp:lastModifiedBy>
  <dcterms:modified xsi:type="dcterms:W3CDTF">2024-04-12T02:43:24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