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color w:val="0070C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         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-59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号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罪犯卢啊琴，男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9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出生，汉族，户籍所在地山西省绛县，捕前居住山西省绛县古绛镇东关村龙王庙，因犯强奸罪、抢劫罪经山西省运城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(20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运中刑一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处有期徒刑二十年。宣判后，本案在法定期限内没有抗诉、上诉，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判决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日交付汾阳监狱执行。该犯属于严重暴力犯罪、数罪并罚且其中两罪均被判处十年以上有期徒刑的罪犯。服刑期间执行刑期变动情况：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个月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b w:val="false"/>
          <w:bCs w:val="false"/>
          <w:color w:val="0000FF"/>
          <w:sz w:val="28"/>
          <w:szCs w:val="28"/>
          <w:u w:val="none"/>
          <w:lang w:val="en-US" w:eastAsia="zh-CN"/>
        </w:rPr>
        <w:t xml:space="preserve">       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认罪悔罪。该犯自上次减刑以来，能够知罪、认罪、悔罪，思想认识逐步提高，对自己所犯罪行有正确的认识，能向民警递交认罪悔罪书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有较端正的改造态度，并通过较好的改造表现赎罪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养成较好的行为习惯，考核周期内无违规违纪行为发生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参加思想、文化、职业技术教育，遵守学习纪律，完成学习任务，考核期内考试平均成绩达到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在生产缝纫机工劳动岗位上参加劳动，劳动中能遵守劳动纪律和安全生产规章制度，努力完成劳动任务，出勤率达标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综上所述，该犯认罪悔罪，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山西省汾阳监狱减刑假释评审委员会评议，建议提请减刑七个月。山西省吕梁市人民检察院审查认为：罪犯卢啊琴为十年以上的暴力犯罪，数罪并罚两罪均被判十年以上有期徒刑，犯罪情节恶劣，建议对该犯减刑幅度从严掌握。</w:t>
      </w:r>
    </w:p>
    <w:p>
      <w:pPr>
        <w:pStyle w:val="Normal"/>
        <w:spacing w:lineRule="auto" w:line="240"/>
        <w:ind w:firstLine="5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卢啊琴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。  </w:t>
      </w:r>
    </w:p>
    <w:p>
      <w:pPr>
        <w:pStyle w:val="Style15"/>
        <w:ind w:firstLine="750"/>
        <w:rPr>
          <w:b w:val="false"/>
          <w:b w:val="false"/>
          <w:bCs w:val="false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FF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FF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FF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FF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卢啊琴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 页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4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