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32"/>
        </w:rPr>
      </w:pPr>
      <w:r>
        <w:rPr>
          <w:rFonts w:ascii="宋体" w:hAnsi="宋体" w:cs="宋体"/>
          <w:b/>
          <w:color w:val="000000"/>
          <w:sz w:val="44"/>
          <w:szCs w:val="32"/>
        </w:rPr>
        <w:t>提请减刑建议书</w:t>
      </w:r>
    </w:p>
    <w:p>
      <w:pPr>
        <w:pStyle w:val="Normal"/>
        <w:spacing w:lineRule="exact" w:line="560"/>
        <w:jc w:val="righ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汾阳监减字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-4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罪犯温志强，男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99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出生，汉族，户籍所在地山西省大同市，捕前居住山西省大同市矿区晾马台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排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因犯强迫卖淫罪、强奸罪、抢劫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经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山西省大同市矿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人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法院以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矿刑初字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刑事判决书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判处有期徒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并处罚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宣判后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案在法定期限内没有上诉、抗诉。刑期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止。判决生效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交付原平监狱执行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调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汾阳监狱服刑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服刑期间执行刑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变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该犯近期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能够认罪悔罪。改造中能够知罪、认罪、悔罪，通过较好的改造表现赎罪，主动递交认罪悔罪书，承认犯罪事实，对犯罪性质、危害有基本正确的认识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接受惩罚和改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有基本正确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态度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服刑期间主动缴纳全部罚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遵守法律法规及监规，接受教育改造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基本能熟记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监狱服刑人员行为规范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努力规范改造言行，考核期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因私藏使用手机受到禁闭处罚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因在车间私藏香烟受到警告处罚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此外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因未履行互监组成员监督职责、劳动期间睡岗等违规违纪行为被六次扣分，通过教育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引导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能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逐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认识错误，努力改正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努力约束改造言行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近一年多未发生违规违纪行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能参加“三课”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学习，接受专项教育，基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完成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“三课”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作业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考核期内有三个年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考试成绩不及格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通过教育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能够认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自身的短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和不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端正态度，努力学习，不断提升文化水平，通过努力，考核期内“三课”考试平均成绩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以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能够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勤杂工、塑编机工等改造岗位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参加劳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劳动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曾出现睡岗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车间私藏香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违反劳动纪律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现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管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规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行为，通过教育，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认识到后果的严重性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努力改正，努力遵守劳动纪律和劳动现场管理规定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两年来再未出现劳动改造方面的违规情形，平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出勤率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5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综上所述，该犯认罪悔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努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遵守法律法规及监规，接受教育改造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能够参加思想、文化、职业技术教育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参加劳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努力完成劳动任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山西省汾阳监狱减刑假释评审委员会评议，建议提请减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九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个月。山西省吕梁市人民检察院审查认为：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温志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犯罪情节恶劣，本考核周期内八次违规被处罚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度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度鉴定等级为丙等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度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度鉴定等级为丁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建议对该犯减刑幅度从严掌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此，根据《中华人民共和国监狱法》第三十条、《中华人民共和国刑法》第七十八条第一款、《中华人民共和国刑事诉讼法》第二百七十三条第二款的规定，建议对罪犯温志强减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八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山西省吕梁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         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60" w:right="0" w:hanging="96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罪犯温志强卷宗材料   卷共    页。</w:t>
      </w:r>
    </w:p>
    <w:sectPr>
      <w:type w:val="nextPage"/>
      <w:pgSz w:w="11906" w:h="16838"/>
      <w:pgMar w:left="1417" w:right="1417" w:gutter="0" w:header="0" w:top="1247" w:footer="0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34:00Z</dcterms:created>
  <dc:creator>unknown</dc:creator>
  <dc:description/>
  <dc:language>en-US</dc:language>
  <cp:lastModifiedBy>unknown</cp:lastModifiedBy>
  <dcterms:modified xsi:type="dcterms:W3CDTF">2024-04-12T02:22:53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