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-27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李志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9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居民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323031992021034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户籍所在地黑龙江省肇东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暂住山西省大同市平城区文兴路曹夫楼翰林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B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区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楼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单元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室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故意伤害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大同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0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初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本案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法定期内没有上诉、抗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3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太原第一监狱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执行，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调入我监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服刑期间执行刑期无变动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该犯能够知罪、认罪、悔罪，并通过自己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积极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的改造表现赎罪，主动向民警递交认罪悔罪书，对自己的罪行有正确的认识，对接受惩罚和改造有正确的态度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遵守法律法规及监规纪律，接受教育改造，能够熟记《监狱服刑人员行为规范》，基本能按照规范要求约束其言行，逐步养成较好的行为习惯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因与他犯发生争吵并打他犯，受到警告处罚，但犯错后能够认识错误，及时加以改正，之后再无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积极参加“三课”学习，完成学习任务，考试平均成绩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先后在服装缝纫机工、夜巡犯等劳动岗位上积极参加劳动，努力完成劳动任务，平均出勤率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认罪悔罪，基本能遵守法律法规及监规纪律，接受教育改造，犯错后能认识到自己的错误，及时加以改正，积极参加思想、文化、职业技术教育，积极参加劳动，努力完成劳动任务，确有悔改表现。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山西省汾阳监狱减刑假释评审委员会评议，建议提请减刑九个月。山西省吕梁市人民检察院审查认为：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李志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因纠纷持刀故意伤害被害人身体致其死亡，犯罪情节恶劣，社会危害性大；罪犯在服刑期间殴打他犯受到一次警告处罚，其行为表现出其仍具有较高的人身危险性，建议对该犯减刑幅度从严掌握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李志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李志国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p>
      <w:pPr>
        <w:pStyle w:val="Normal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0:00Z</dcterms:created>
  <dc:creator>unknown</dc:creator>
  <dc:description/>
  <dc:language>en-US</dc:language>
  <cp:lastModifiedBy>unknown</cp:lastModifiedBy>
  <dcterms:modified xsi:type="dcterms:W3CDTF">2024-04-12T02:06:1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