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b w:val="false"/>
          <w:bCs w:val="false"/>
          <w:color w:val="000000"/>
          <w:sz w:val="44"/>
          <w:szCs w:val="44"/>
          <w:u w:val="none"/>
        </w:rPr>
        <w:t>提请减刑建议书</w:t>
      </w:r>
    </w:p>
    <w:p>
      <w:pPr>
        <w:pStyle w:val="Normal"/>
        <w:jc w:val="center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Times New Roman"/>
          <w:b w:val="false"/>
          <w:bCs w:val="false"/>
          <w:color w:val="000000"/>
          <w:sz w:val="24"/>
          <w:u w:val="none"/>
        </w:rPr>
        <w:t xml:space="preserve">                                  </w:t>
      </w:r>
      <w:r>
        <w:rPr>
          <w:rFonts w:eastAsia="仿宋_GB2312;仿宋"/>
          <w:b w:val="false"/>
          <w:bCs w:val="false"/>
          <w:color w:val="000000"/>
          <w:sz w:val="30"/>
          <w:u w:val="none"/>
        </w:rPr>
        <w:t>（</w:t>
      </w:r>
      <w:r>
        <w:rPr>
          <w:rFonts w:eastAsia="仿宋_GB2312;仿宋"/>
          <w:b w:val="false"/>
          <w:bCs w:val="false"/>
          <w:color w:val="000000"/>
          <w:sz w:val="30"/>
          <w:u w:val="none"/>
          <w:lang w:val="en-US" w:eastAsia="zh-CN"/>
        </w:rPr>
        <w:t>2023</w:t>
      </w:r>
      <w:r>
        <w:rPr>
          <w:rFonts w:eastAsia="仿宋_GB2312;仿宋"/>
          <w:b w:val="false"/>
          <w:bCs w:val="false"/>
          <w:color w:val="000000"/>
          <w:sz w:val="30"/>
          <w:u w:val="none"/>
        </w:rPr>
        <w:t>）汾阳监减字第</w:t>
      </w:r>
      <w:r>
        <w:rPr>
          <w:rFonts w:eastAsia="仿宋_GB2312;仿宋"/>
          <w:b w:val="false"/>
          <w:bCs w:val="false"/>
          <w:color w:val="000000"/>
          <w:sz w:val="30"/>
          <w:u w:val="none"/>
          <w:lang w:val="en-US" w:eastAsia="zh-CN"/>
        </w:rPr>
        <w:t>2-62</w:t>
      </w:r>
      <w:r>
        <w:rPr>
          <w:rFonts w:eastAsia="仿宋_GB2312;仿宋"/>
          <w:b w:val="false"/>
          <w:bCs w:val="false"/>
          <w:color w:val="000000"/>
          <w:sz w:val="30"/>
          <w:u w:val="none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罪犯付红军，男，身份证号码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412821196901223318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，汉族，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969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出生，户籍所在地河南省驻马店市，捕前暂住山西省长治市城区金喜旅馆。因犯故意伤害罪经山西省长治市中级人民法院以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(201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）长刑初字第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号刑事附带民事判决书于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1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4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7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判处无期徒刑，剥夺政治权利终身，附带民事赔偿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38203.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元。宣判后，该犯不服，提出上诉。山西省高级人民法院以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1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）晋刑二终字第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57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号刑事裁定书于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1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7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裁定驳回上诉，维持原判，刑期自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1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起至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/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/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/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止。裁定生效后，于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1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8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交付汾阳监狱执行。服刑期间执行刑期变动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2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6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减为有期徒刑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，剥夺政治权利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（刑期至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4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止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该犯近期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能够认罪悔罪。该犯能够知罪、认罪、悔罪，向民警递交认罪悔罪书，并通过较好的改造表现赎罪，对接受惩罚和改造有基本正确的态度，未履行财产性判项，考核期内月均消费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65.7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能够遵守法律法规和监规纪律，接受教育改造，能熟记《监狱服刑人员行为规范》的内容，基本能按规范要求约束自己的言行，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2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因与同犯违规争吵推扯，被扣教育改造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3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分，之后的改造中能够吸取教训，按照《监狱服刑人员行为规范》要求约束自己，再未发生违规违纪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能够参加“三课”学习，能遵守学习纪律，完成学习任务，能按要求参加教育改造专项活动，考核期内考试平均成绩达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8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分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能够在塑编缝纫机工、包装工劳动岗位参加劳动，劳动中能服从安排，遵守安全操作规程，努力完成劳动任务，出勤率达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2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7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2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2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2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2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7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次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,202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4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6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综上所述，该犯认罪悔罪，遵守法律法规及监规，接受教育改造，参加思想、文化、职业技术教育，参加劳动，努力完成劳动任务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山西省吕梁市人民检察院审查认为：罪犯符合提请减刑条件，未发现提请减刑建议不当，同意将案件交监狱长办公会审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u w:val="none"/>
        </w:rPr>
        <w:t>为此，根据《中华人民共和国监狱法》第三十条、《中华人民共和国刑法》 第七十八条第一款、《中华人民共和国刑事诉讼法》二百七十三条第二款的规定，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</w:rPr>
        <w:t>建议对罪犯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付红军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</w:rPr>
        <w:t>予以减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eastAsia="zh-CN"/>
        </w:rPr>
        <w:t>刑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九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eastAsia="zh-CN"/>
        </w:rPr>
        <w:t>个月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 xml:space="preserve">。  </w:t>
      </w:r>
    </w:p>
    <w:p>
      <w:pPr>
        <w:pStyle w:val="Style15"/>
        <w:ind w:firstLine="750"/>
        <w:rPr>
          <w:b w:val="false"/>
          <w:b w:val="false"/>
          <w:bCs w:val="false"/>
          <w:color w:val="000000"/>
          <w:u w:val="none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</w:rPr>
        <w:t>此致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eastAsia="zh-CN"/>
        </w:rPr>
        <w:t>吕梁市中级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</w:rPr>
        <w:t>人民法院</w:t>
      </w:r>
    </w:p>
    <w:p>
      <w:pPr>
        <w:pStyle w:val="Normal"/>
        <w:spacing w:lineRule="auto" w:line="24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460"/>
        <w:ind w:left="900" w:hanging="90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Normal"/>
        <w:spacing w:lineRule="exact" w:line="460"/>
        <w:ind w:left="900" w:hanging="90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Normal"/>
        <w:spacing w:lineRule="exact" w:line="460"/>
        <w:ind w:left="900" w:hanging="90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</w:rPr>
        <w:t>附：罪犯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eastAsia="zh-CN"/>
        </w:rPr>
        <w:t>付红军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</w:rPr>
        <w:t>卷宗材料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</w:rPr>
        <w:t xml:space="preserve"> 卷   页</w:t>
      </w:r>
    </w:p>
    <w:p>
      <w:pPr>
        <w:pStyle w:val="Normal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7:36:00Z</dcterms:created>
  <dc:creator>unknown</dc:creator>
  <dc:description/>
  <dc:language>en-US</dc:language>
  <cp:lastModifiedBy>unknown</cp:lastModifiedBy>
  <dcterms:modified xsi:type="dcterms:W3CDTF">2024-04-12T02:36:01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