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b w:val="false"/>
          <w:bCs w:val="false"/>
          <w:color w:val="000000"/>
          <w:sz w:val="44"/>
          <w:szCs w:val="44"/>
          <w:u w:val="none"/>
        </w:rPr>
        <w:t>提请减刑建议书</w:t>
      </w:r>
    </w:p>
    <w:p>
      <w:pPr>
        <w:pStyle w:val="Normal"/>
        <w:jc w:val="center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Times New Roman"/>
          <w:b w:val="false"/>
          <w:bCs w:val="false"/>
          <w:color w:val="000000"/>
          <w:sz w:val="24"/>
          <w:u w:val="none"/>
        </w:rPr>
        <w:t xml:space="preserve">                                  </w:t>
      </w:r>
      <w:r>
        <w:rPr>
          <w:rFonts w:eastAsia="仿宋_GB2312;仿宋"/>
          <w:b w:val="false"/>
          <w:bCs w:val="false"/>
          <w:color w:val="000000"/>
          <w:sz w:val="30"/>
          <w:u w:val="none"/>
        </w:rPr>
        <w:t>（</w:t>
      </w:r>
      <w:r>
        <w:rPr>
          <w:rFonts w:eastAsia="仿宋_GB2312;仿宋"/>
          <w:b w:val="false"/>
          <w:bCs w:val="false"/>
          <w:color w:val="000000"/>
          <w:sz w:val="30"/>
          <w:u w:val="none"/>
          <w:lang w:val="en-US" w:eastAsia="zh-CN"/>
        </w:rPr>
        <w:t>2023</w:t>
      </w:r>
      <w:r>
        <w:rPr>
          <w:rFonts w:eastAsia="仿宋_GB2312;仿宋"/>
          <w:b w:val="false"/>
          <w:bCs w:val="false"/>
          <w:color w:val="000000"/>
          <w:sz w:val="30"/>
          <w:u w:val="none"/>
        </w:rPr>
        <w:t>）汾阳监减字第</w:t>
      </w:r>
      <w:r>
        <w:rPr>
          <w:rFonts w:eastAsia="仿宋_GB2312;仿宋"/>
          <w:b w:val="false"/>
          <w:bCs w:val="false"/>
          <w:color w:val="000000"/>
          <w:sz w:val="30"/>
          <w:u w:val="none"/>
          <w:lang w:val="en-US" w:eastAsia="zh-CN"/>
        </w:rPr>
        <w:t>2-60</w:t>
      </w:r>
      <w:r>
        <w:rPr>
          <w:rFonts w:eastAsia="仿宋_GB2312;仿宋"/>
          <w:b w:val="false"/>
          <w:bCs w:val="false"/>
          <w:color w:val="000000"/>
          <w:sz w:val="30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罪犯班有成，男，汉族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97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出生，户籍所在地山西省太原市迎泽区，住山西省山阴县科恩丝曼干洗店。因犯故意杀人、寻衅滋事、赌博罪经山西省朔州市中级人民法院以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(201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）朔刑初字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5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号刑事附带民事判决书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判处死刑，剥夺政治权利终身，并处罚金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万元，附带民事赔偿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79950.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元。宣判后，该犯不服，提出上诉。山西省高级人民法院以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）晋刑三终字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43-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号刑事判决书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判决撤销对该犯的定罪量刑部分，以故意杀人、寻衅滋事、赌博罪判处班有成死刑，缓期二年执行，剥夺政治权利终身，并处罚金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万元，刑期自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起至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止。判决生效后，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交付汾阳监狱执行。该犯系累犯，属于严重暴力犯罪数罪并罚被判处死刑，缓期二年执行的罪犯。二审期间，该犯等人共计赔偿被害人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6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万元。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6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减为无期徒刑，剥夺政治权利终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减为有期徒刑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，剥夺政治权利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（刑期至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4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该犯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能够认罪悔罪。该犯能够知罪、认罪、悔罪，向民警递交认罪悔罪书，并通过实际改造表现赎罪，改造态度较端正，服刑期间，罚金已全部缴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能够遵守法律法规和监规纪律，接受教育改造，能熟记《监狱服刑人员行为规范》的内容，基本能按规范要求约束自己的言行，养成较好的行为习惯，考核期内无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能够按照监狱要求参加思想、文化、职业技术教育，遵守学习纪律，完成学习任务，考核期内平均成绩达到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7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能够在塑编缝纫机工劳动岗位上参加劳动，劳动中能服从安排，遵守安全操作规程和劳动纪律，努力完成劳动任务，出勤率达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1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3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,20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7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26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综上所述，该犯认罪悔罪，遵守法律法规及监规，接受教育改造，参加思想、文化、职业技术教育，参加劳动，努力完成劳动任务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山西省吕梁市人民检察院审查认为：罪犯符合提请减刑条件，未发现提请减刑建议不当，同意将案件交监狱长办公会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u w:val="none"/>
        </w:rPr>
        <w:t>为此，根据《中华人民共和国监狱法》第三十条、《中华人民共和国刑法》 第七十八条第一款、《中华人民共和国刑事诉讼法》二百七十三条第二款的规定，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</w:rPr>
        <w:t>建议对罪犯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班有成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</w:rPr>
        <w:t>予以减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eastAsia="zh-CN"/>
        </w:rPr>
        <w:t>刑六个月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 xml:space="preserve">。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750"/>
        <w:jc w:val="both"/>
        <w:textAlignment w:val="auto"/>
        <w:rPr>
          <w:b w:val="false"/>
          <w:b w:val="false"/>
          <w:bCs w:val="false"/>
          <w:color w:val="000000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eastAsia="zh-CN"/>
        </w:rPr>
        <w:t>吕梁市中级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00" w:right="0" w:hanging="90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附：罪犯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eastAsia="zh-CN"/>
        </w:rPr>
        <w:t>班有成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卷宗材料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 xml:space="preserve"> 卷   页</w:t>
      </w:r>
    </w:p>
    <w:p>
      <w:pPr>
        <w:pStyle w:val="Normal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6:00Z</dcterms:created>
  <dc:creator>unknown</dc:creator>
  <dc:description/>
  <dc:language>en-US</dc:language>
  <cp:lastModifiedBy>unknown</cp:lastModifiedBy>
  <dcterms:modified xsi:type="dcterms:W3CDTF">2024-04-12T02:34:5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