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-55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朱志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98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5115291986022227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户籍所在地四川省屏山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捕前居住左云县店湾镇市场租住房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犯抢劫罪、盗窃罪、破坏电力设备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左云县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左刑再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并处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万元。宣判后，该犯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大同市中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级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）同刑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驳回上诉，维持原判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起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交付山西省原平监狱执行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日调入我监。该犯属于严重暴力犯罪的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；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；</w:t>
      </w:r>
    </w:p>
    <w:p>
      <w:pPr>
        <w:pStyle w:val="Normal"/>
        <w:widowControl w:val="false"/>
        <w:snapToGrid w:val="true"/>
        <w:spacing w:lineRule="exact" w:line="520"/>
        <w:ind w:right="0" w:firstLine="632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日减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（刑期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02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日止）。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520"/>
        <w:ind w:left="0" w:right="0" w:hanging="472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eastAsia="Arial" w:cs="Arial" w:ascii="Arial" w:hAnsi="Arial"/>
          <w:color w:val="000000"/>
          <w:spacing w:val="-22"/>
          <w:sz w:val="28"/>
          <w:szCs w:val="28"/>
          <w:lang w:val="en-US" w:eastAsia="zh-CN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。能够知罪、认罪、悔罪，并通过自己的改造表现</w:t>
      </w:r>
    </w:p>
    <w:p>
      <w:pPr>
        <w:pStyle w:val="Normal"/>
        <w:widowControl w:val="false"/>
        <w:snapToGrid w:val="true"/>
        <w:spacing w:lineRule="exact" w:line="520"/>
        <w:ind w:left="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赎罪，能向民警递交认罪悔罪书，对自己的罪行有正确的认识，对</w:t>
      </w:r>
    </w:p>
    <w:p>
      <w:pPr>
        <w:pStyle w:val="Normal"/>
        <w:widowControl w:val="false"/>
        <w:snapToGrid w:val="true"/>
        <w:spacing w:lineRule="exact" w:line="520"/>
        <w:ind w:left="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接受惩罚和改造有正确的态度。服刑期间，未履行财产性判项，狱</w:t>
      </w:r>
    </w:p>
    <w:p>
      <w:pPr>
        <w:pStyle w:val="Normal"/>
        <w:widowControl w:val="false"/>
        <w:snapToGrid w:val="true"/>
        <w:spacing w:lineRule="exact" w:line="520"/>
        <w:ind w:left="0" w:right="0" w:hanging="596"/>
        <w:jc w:val="left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内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>21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元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eastAsia="zh-CN"/>
        </w:rPr>
        <w:t>能够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遵守法律法规及监规，接受教育改造。基本能够熟记《监狱服刑人员行为规范》，基本能按照行为规范要求约束自己的行为，考核期内无违规违纪行为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参加思想、文化、职业技术教育，完成学习任务，考试平均成绩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7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分以上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能够在机工岗位上参加劳动，服从生产安排，努力完成劳动任务，出勤率达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95%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以上。</w:t>
      </w:r>
    </w:p>
    <w:p>
      <w:pPr>
        <w:pStyle w:val="Normal"/>
        <w:widowControl w:val="false"/>
        <w:snapToGrid w:val="true"/>
        <w:spacing w:lineRule="exact" w:line="520"/>
        <w:ind w:right="0" w:firstLine="560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综上所述，该犯认罪悔罪，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接受教育改造，参加思想、文化、职业技术教育，能参加劳动，努力完成任务，确有悔改表现。  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山西省吕梁市人民检察院审查认为：罪犯符合提请减刑条件，未发现提请减刑建议不当，同意将案件交监狱长办公会审核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朱志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52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52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</w:rPr>
        <w:t>吕梁市中级人民法院</w:t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朱志友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卷宗材料共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4:00Z</dcterms:created>
  <dc:creator>unknown</dc:creator>
  <dc:description/>
  <dc:language>en-US</dc:language>
  <cp:lastModifiedBy>unknown</cp:lastModifiedBy>
  <dcterms:modified xsi:type="dcterms:W3CDTF">2024-04-12T02:31:4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