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5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厍海东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9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30728199106216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河北省怀安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大同市矿区四老沟矿辛门店自建房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大同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同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厍海东等人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二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5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减为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4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single"/>
        </w:rPr>
        <w:t xml:space="preserve">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该犯能够知罪、认罪、悔罪，并通过自己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积极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的改造表现赎罪，主动向民警递交认罪悔罪书，对自己的罪行有正确的认识，对接受惩罚和改造有正确的态度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熟记《监狱服刑人员行为规范》，基本能按照行为规范要求约束自己的言行，行为习惯较好，考核期内有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违规被扣分，但经过民警教育引导，能认识到自己的错误，不断加以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扣分后再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积极参加“三课”学习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先后在服装缝纫机工、服装辅助工等劳动岗位上积极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认罪悔罪，基本能遵守法律法规及监规纪律，接受教育改造，犯错后能够认识错误，加以改正，积极参加思想、文化、职业技术教育，积极参加劳动，努力完成劳动任务，确有悔改表现。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厍海东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与他人发生纠纷后持械伤人致人死亡，犯罪情节恶劣，其在刑罚执行期间因与他犯抓扯违规，仍有较高的人身危险性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厍海东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厍海东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2:04:5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