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刘志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110231973041245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河南省许昌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河南省许昌县桂村乡马桥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抢劫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太原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并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并处没收个人财产一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刘志军等人共同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367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同案犯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三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该犯属于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该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88.7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遵守法律法规及监规纪律，接受教育改造，能够熟记《监狱服刑人员行为规范》，基本能按照行为规范要求约束自己的言行，逐步规范自身言行。考核期内有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违规被扣分，但经过民警教育引导，能逐步认识到自己的错误，不断加以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扣分以来，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参加“三课”学习，按要求参加教育改造专项活动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在服装辅助工劳动岗位上积极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能够认罪悔罪，基本能遵守法律法规及监规纪律，接受教育改造，犯错后能够认识错误，加以改正，参加思想、文化、职业技术教育，积极参加劳动，努力完成劳动任务，确有悔改表现。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八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刘志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属于严暴罪犯，其与他人共同预谋并实施抢劫，造成被害人死亡的严重后果，其犯罪手段残忍，犯罪情节严重，犯罪性质恶劣，且在本考核期间三次违规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刘志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刘志军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3:4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