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-2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沈亚国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7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藏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户籍所在地四川省中江县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捕前住中江县集凤镇金钱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组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贩卖、运输毒品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晋中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晋中中法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1-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无期徒刑，剥夺政治权利终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并处没收个人全部财产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宣判后，本案在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法定期内没有上诉、抗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交付山西省汾阳监狱执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服刑期间执行刑期变动情况：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减为有期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个月，剥夺政治权利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；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个月；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3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止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 w:val="false"/>
        <w:snapToGrid w:val="true"/>
        <w:spacing w:lineRule="exact" w:line="460"/>
        <w:ind w:left="600" w:right="0" w:hanging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表现，具体事实如下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能够知罪、认罪、悔罪，并通过自己较好的改造表现赎罪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向民警递交认罪悔罪书，对自己的罪行有正确的认识，对接受惩罚和改造有正确的态度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考核期内未履行财产性判项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月均消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71.5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元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遵守法律法规及监规纪律，接受教育改造，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够熟记《监狱服刑人员行为规范》，基本能按照行为规范要求约束自己的言行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逐步养成较好的行为习惯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考核期内有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违规被扣分，但经过民警持续教育引导，能逐步认识到自己的错误，努力规范改造言行，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扣分以来再未发生违规违纪行为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够积极参加“三课”学习，完成学习任务，考试平均成绩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分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在服装缝纫机工劳动岗位上参加劳动，努力完成劳动任务，平均出勤率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能够认罪悔罪，基本能遵守法律法规及监规纪律，接受教育改造，犯错后能认识到自己的错误，努力规范改造言行，积极参加思想、文化、职业技术教育，参加劳动，努力完成劳动任务，确有悔改表现。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山西省汾阳监狱减刑假释评审委员会评议，建议提请减刑九个月。山西省吕梁市人民检察院审查认为：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沈亚国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贩卖毒品数量巨大，犯罪情节恶劣，社会危害性大，且在本考核周期内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次违规，建议对该犯减刑幅度从严掌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沈亚国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八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48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沈亚国</w:t>
      </w:r>
      <w:r>
        <w:rPr>
          <w:rFonts w:eastAsia="仿宋_GB2312;仿宋"/>
          <w:color w:val="000000"/>
          <w:spacing w:val="9"/>
          <w:sz w:val="28"/>
          <w:szCs w:val="28"/>
        </w:rPr>
        <w:t>卷宗材料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共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29:00Z</dcterms:created>
  <dc:creator>unknown</dc:creator>
  <dc:description/>
  <dc:language>en-US</dc:language>
  <cp:lastModifiedBy>unknown</cp:lastModifiedBy>
  <dcterms:modified xsi:type="dcterms:W3CDTF">2024-04-12T02:03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