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4"/>
          <w:szCs w:val="32"/>
          <w:u w:val="none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4"/>
          <w:szCs w:val="32"/>
          <w:u w:val="none"/>
          <w:lang w:val="en-US" w:eastAsia="zh-CN"/>
        </w:rPr>
        <w:t>提请减刑建议书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color w:val="000000"/>
          <w:sz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24"/>
          <w:u w:val="none"/>
        </w:rPr>
        <w:t xml:space="preserve">                           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（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</w:rPr>
        <w:t>202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）汾阳监减字第</w:t>
      </w:r>
      <w:r>
        <w:rPr>
          <w:rFonts w:eastAsia="华文仿宋;仿宋" w:cs="华文仿宋;仿宋" w:ascii="华文仿宋;仿宋" w:hAnsi="华文仿宋;仿宋"/>
          <w:color w:val="000000"/>
          <w:sz w:val="30"/>
          <w:u w:val="none"/>
          <w:lang w:val="en-US" w:eastAsia="zh-CN"/>
        </w:rPr>
        <w:t>2-76</w:t>
      </w:r>
      <w:r>
        <w:rPr>
          <w:rFonts w:ascii="华文仿宋;仿宋" w:hAnsi="华文仿宋;仿宋" w:cs="华文仿宋;仿宋" w:eastAsia="华文仿宋;仿宋"/>
          <w:color w:val="000000"/>
          <w:sz w:val="30"/>
          <w:u w:val="none"/>
        </w:rPr>
        <w:t>号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罪犯张斌，男，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7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出生，汉族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山西省太谷县人，捕前住晋中市榆次区安宁大街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eastAsia="zh-CN"/>
        </w:rPr>
        <w:t>16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号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eastAsia="zh-CN"/>
        </w:rPr>
        <w:t>34-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故意伤害罪经山西省晋中市中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）晋中中法刑初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5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号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附带民事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决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判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无期徒刑，剥夺政治权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终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附带民事赔偿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02031.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宣判后，原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附带民事原告人不服，提出上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。山西省高级人民法院以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0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）晋刑二终字第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6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号刑事附带民事裁定书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裁定予以维持。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期自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4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起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/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止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裁定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生效后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于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交付汾阳监狱执行。服刑期间执行刑期变动情况：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为有期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剥夺政治权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；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减刑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天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（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刑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至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3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止）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spacing w:lineRule="exact" w:line="460"/>
        <w:ind w:left="596" w:hanging="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该犯确有悔改表现，具体事实如下：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FF00FF"/>
          <w:sz w:val="30"/>
          <w:szCs w:val="30"/>
          <w:u w:val="none"/>
          <w:lang w:val="en-US"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认罪悔罪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知罪、认罪、悔罪，认识到自己所犯的罪行给社会与家庭带来的伤害，并通过改造表现赎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向民警递交认罪悔罪书，对自己的罪行有正确的认识，对接受惩罚和改造有正确的态度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服刑期间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履行民事赔偿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500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，考核期内未履行财产性判项。狱内月均消费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77.4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元。</w:t>
      </w:r>
    </w:p>
    <w:p>
      <w:pPr>
        <w:pStyle w:val="Normal"/>
        <w:spacing w:lineRule="exact" w:line="460"/>
        <w:ind w:firstLine="600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val="en-US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遵守法律法规及监规纪律，接受教育。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够熟记《监狱服刑人员行为规范》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能按照行为规范要求约束自己的行为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考核期内有三次违规行为，其中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因私藏违规品受到警告处罚，经民警批评教育后，能认识到自己的错误，自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以来再无违规违纪扣分情形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按照监狱要求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学习任务，考试平均成绩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8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分以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  <w:lang w:eastAsia="zh-CN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在监舍杂务岗位上参加劳动，按要求完成监区下达的劳动任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3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20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8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1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9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获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0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3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；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2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日获表扬奖励</w:t>
      </w: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综上所述，该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能够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认罪悔罪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基本能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遵守法律法规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及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监规纪律，接受教育改造，参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“三课”学习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参加劳动，努力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完成劳动任务，确有悔改表现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山西省汾阳监狱减刑假释评审委员会评议，建议提请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九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月。山西省吕梁市人民检察院审查认为：罪犯张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val="en-US" w:eastAsia="zh-CN"/>
        </w:rPr>
        <w:t>在服刑期间多次违反监规，且私藏违规品受到警告处罚，同时财产性判项未全部履行，存在月消费超限额八个月的情形。根据其服刑改造表现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，建议对该犯减刑幅度从严掌握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为此，根据《中华人民共和国监狱法》第三十条、《中华人民共和国刑法》第七十八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一款、《中华人民共和国刑事诉讼法》第二百七十三条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第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二款的规定，建议对罪犯张斌以减刑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八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个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月。</w:t>
      </w:r>
    </w:p>
    <w:p>
      <w:pPr>
        <w:pStyle w:val="Normal"/>
        <w:spacing w:lineRule="exact" w:line="4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  <w:t xml:space="preserve">    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吕梁市中级人民法院</w:t>
      </w:r>
    </w:p>
    <w:p>
      <w:pPr>
        <w:pStyle w:val="Normal"/>
        <w:spacing w:lineRule="exact" w:line="460"/>
        <w:jc w:val="both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460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jc w:val="left"/>
        <w:rPr>
          <w:rFonts w:ascii="华文仿宋;仿宋" w:hAnsi="华文仿宋;仿宋" w:eastAsia="华文仿宋;仿宋" w:cs="华文仿宋;仿宋"/>
          <w:color w:val="000000"/>
          <w:sz w:val="30"/>
          <w:szCs w:val="30"/>
          <w:u w:val="none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  <w:u w:val="none"/>
        </w:rPr>
      </w:r>
    </w:p>
    <w:p>
      <w:pPr>
        <w:pStyle w:val="Normal"/>
        <w:spacing w:lineRule="exact" w:line="460"/>
        <w:ind w:left="900" w:hanging="900"/>
        <w:rPr/>
      </w:pP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附：罪犯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  <w:lang w:eastAsia="zh-CN"/>
        </w:rPr>
        <w:t>张斌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  <w:u w:val="none"/>
        </w:rPr>
        <w:t>卷宗材料共       卷        册    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7:42:00Z</dcterms:created>
  <dc:creator>unknown</dc:creator>
  <dc:description/>
  <dc:language>en-US</dc:language>
  <cp:lastModifiedBy>unknown</cp:lastModifiedBy>
  <dcterms:modified xsi:type="dcterms:W3CDTF">2024-04-12T02:44:4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