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-57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赵子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98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14042719840315643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X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户籍所在地山西省壶关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捕前居住壶关县树掌镇树掌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46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号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犯故意伤害罪、非法持有枪支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经长治市中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级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长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4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附带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判处无期徒刑，剥夺政治权利终身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附带民事赔偿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29208.3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元。宣判后，该犯不服，提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山西省高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级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 晋刑二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附带民事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交付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该犯属于数罪并罚被判处无期徒刑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，</w:t>
      </w:r>
    </w:p>
    <w:p>
      <w:pPr>
        <w:pStyle w:val="Normal"/>
        <w:widowControl w:val="false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4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止）。</w:t>
      </w:r>
    </w:p>
    <w:p>
      <w:pPr>
        <w:pStyle w:val="Normal"/>
        <w:widowControl w:val="false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悔改表现，具体事实如下：</w:t>
      </w:r>
    </w:p>
    <w:p>
      <w:pPr>
        <w:pStyle w:val="Normal"/>
        <w:widowControl w:val="false"/>
        <w:snapToGrid w:val="true"/>
        <w:spacing w:lineRule="exact" w:line="520"/>
        <w:ind w:left="600" w:right="0" w:hanging="472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eastAsia="Arial" w:cs="Arial" w:ascii="Arial" w:hAnsi="Arial"/>
          <w:color w:val="000000"/>
          <w:spacing w:val="-22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。能够知罪、认罪、悔罪，并通过自己的改造表现</w:t>
      </w:r>
    </w:p>
    <w:p>
      <w:pPr>
        <w:pStyle w:val="Normal"/>
        <w:widowControl w:val="false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赎罪，能向民警递交认罪悔罪书，对自己的罪行有正确的认识，对</w:t>
      </w:r>
    </w:p>
    <w:p>
      <w:pPr>
        <w:pStyle w:val="Normal"/>
        <w:widowControl w:val="false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接受惩罚和改造有正确的态度。该犯未履行财产性判项，狱内月均</w:t>
      </w:r>
    </w:p>
    <w:p>
      <w:pPr>
        <w:pStyle w:val="Normal"/>
        <w:widowControl w:val="false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65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元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    </w:t>
      </w:r>
    </w:p>
    <w:p>
      <w:pPr>
        <w:pStyle w:val="Normal"/>
        <w:widowControl w:val="false"/>
        <w:snapToGrid w:val="true"/>
        <w:spacing w:lineRule="exact" w:line="520"/>
        <w:ind w:right="0" w:firstLine="596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够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遵守法律法规及监规，接受教育改造。基本能够熟记《监狱服刑人员行为规范》，基本能按照行为规范要求约束自己的行为。考核期内有三次违规被扣分情形，犯错后，经批评教育，能够认识错误，努力改正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扣分以来，再未发生违规违纪行为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按照监狱要求参加思想、文化、职业技术教育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在机工岗位上参加劳动，努力完成劳动任务，劳动中能服从安排，遵守劳动纪律和操作规程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 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综上所述，该犯认罪悔罪，基本能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接受教育改造，参加思想、文化、职业技术教育，参加劳动，努力完成劳动任务，确有悔改表现。  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山西省汾阳监狱减刑假释评审委员会评议，建议提请减刑八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赵子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曾因犯抢劫罪被判刑，原犯数罪被判处无期徒刑，本考核周期内三次因与他犯抓扯被扣分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度、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年度鉴定等级均为“丙”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赵子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减刑七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</w:rPr>
        <w:t>吕梁市中级人民法院</w:t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赵子军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卷宗材料共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p>
      <w:pPr>
        <w:pStyle w:val="Normal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6:00Z</dcterms:created>
  <dc:creator>unknown</dc:creator>
  <dc:description/>
  <dc:language>en-US</dc:language>
  <cp:lastModifiedBy>unknown</cp:lastModifiedBy>
  <dcterms:modified xsi:type="dcterms:W3CDTF">2024-04-12T02:33:0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