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b w:val="false"/>
          <w:bCs w:val="false"/>
          <w:color w:val="000000"/>
          <w:sz w:val="44"/>
          <w:szCs w:val="44"/>
          <w:u w:val="none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Times New Roman"/>
          <w:b w:val="false"/>
          <w:bCs w:val="false"/>
          <w:color w:val="0000FF"/>
          <w:sz w:val="24"/>
          <w:u w:val="none"/>
        </w:rPr>
        <w:t xml:space="preserve">                                    </w:t>
      </w:r>
      <w:r>
        <w:rPr>
          <w:rFonts w:eastAsia="仿宋_GB2312;仿宋"/>
          <w:b w:val="false"/>
          <w:bCs w:val="false"/>
          <w:color w:val="000000"/>
          <w:sz w:val="30"/>
          <w:u w:val="none"/>
        </w:rPr>
        <w:t>（</w:t>
      </w:r>
      <w:r>
        <w:rPr>
          <w:rFonts w:eastAsia="仿宋_GB2312;仿宋"/>
          <w:b w:val="false"/>
          <w:bCs w:val="false"/>
          <w:color w:val="000000"/>
          <w:sz w:val="30"/>
          <w:u w:val="none"/>
          <w:lang w:val="en-US" w:eastAsia="zh-CN"/>
        </w:rPr>
        <w:t>2023</w:t>
      </w:r>
      <w:r>
        <w:rPr>
          <w:rFonts w:eastAsia="仿宋_GB2312;仿宋"/>
          <w:b w:val="false"/>
          <w:bCs w:val="false"/>
          <w:color w:val="000000"/>
          <w:sz w:val="30"/>
          <w:u w:val="none"/>
        </w:rPr>
        <w:t>）汾阳监减字第</w:t>
      </w:r>
      <w:r>
        <w:rPr>
          <w:rFonts w:eastAsia="仿宋_GB2312;仿宋"/>
          <w:b w:val="false"/>
          <w:bCs w:val="false"/>
          <w:color w:val="000000"/>
          <w:sz w:val="30"/>
          <w:u w:val="none"/>
          <w:lang w:val="en-US" w:eastAsia="zh-CN"/>
        </w:rPr>
        <w:t>2-58</w:t>
      </w:r>
      <w:r>
        <w:rPr>
          <w:rFonts w:eastAsia="仿宋_GB2312;仿宋"/>
          <w:b w:val="false"/>
          <w:bCs w:val="false"/>
          <w:color w:val="000000"/>
          <w:sz w:val="30"/>
          <w:u w:val="none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罪犯白孟均，男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977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8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出生，汉族，户籍所在地四川省旺苍县，捕前暂住大同市左云县水窑村大南沟煤矿，因犯抢劫罪经山西省大同市中级人民法院以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(200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）同刑初字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4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号刑事判决书于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0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判处死刑，缓期二年执行，剥夺政治权利终身，并处没收个人全部财产。宣判后，本案在法定期限内没有抗诉、上诉。山西省高级人民法院以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0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）晋刑一复字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5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号刑事裁定书于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0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裁定予以核准。刑期自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0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起至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止。裁定生效后，于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8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交付汾阳监狱执行。该犯属于严重暴力犯罪的罪犯。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6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减为无期徒刑，剥夺政治权利终身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减为有期徒刑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8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，剥夺政治权利改为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8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减刑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pacing w:val="-20"/>
          <w:sz w:val="28"/>
          <w:szCs w:val="28"/>
          <w:u w:val="none"/>
          <w:lang w:val="en-US" w:eastAsia="zh-CN"/>
        </w:rPr>
        <w:t>6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pacing w:val="-20"/>
          <w:sz w:val="28"/>
          <w:szCs w:val="28"/>
          <w:u w:val="none"/>
          <w:lang w:val="en-US" w:eastAsia="zh-CN"/>
        </w:rPr>
        <w:t>个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pacing w:val="-20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pacing w:val="-20"/>
          <w:sz w:val="28"/>
          <w:szCs w:val="28"/>
          <w:u w:val="none"/>
          <w:lang w:val="en-US" w:eastAsia="zh-CN"/>
        </w:rPr>
        <w:t>天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（刑期至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pacing w:val="-20"/>
          <w:sz w:val="28"/>
          <w:szCs w:val="28"/>
          <w:u w:val="none"/>
          <w:lang w:val="en-US" w:eastAsia="zh-CN"/>
        </w:rPr>
        <w:t>203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pacing w:val="-2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pacing w:val="-20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pacing w:val="-2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pacing w:val="-20"/>
          <w:sz w:val="28"/>
          <w:szCs w:val="28"/>
          <w:u w:val="none"/>
          <w:lang w:val="en-US" w:eastAsia="zh-CN"/>
        </w:rPr>
        <w:t>2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pacing w:val="-20"/>
          <w:sz w:val="28"/>
          <w:szCs w:val="28"/>
          <w:u w:val="none"/>
          <w:lang w:val="en-US" w:eastAsia="zh-CN"/>
        </w:rPr>
        <w:t>日止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该犯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能够认罪悔罪。该犯自上次减刑以来，在民警的教育引导下，思想认识逐步提高，能够知罪、认罪、悔罪，向民警递交认罪悔罪书，并通过实际改造表现赎罪，改造态度较端正，考核期内未履行财产性判项，月均消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shd w:fill="auto" w:val="clear"/>
          <w:lang w:val="en-US" w:eastAsia="zh-CN"/>
        </w:rPr>
        <w:t>费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shd w:fill="auto" w:val="clear"/>
          <w:lang w:val="en-US" w:eastAsia="zh-CN"/>
        </w:rPr>
        <w:t>265.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能够遵守法律法规和监规纪律，接受教育改造，能熟记《监狱服刑人员行为规范》的内容，基本能按规范要求约束自己的言行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因私藏使用手机受到禁闭处罚后，在改造中能够吸取教训，按照《监狱服刑人员行为规范》要求约束自己，努力改正，再未发生违规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能够按照监狱要求参加思想、文化、职业技术教育，完成学习任务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7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因违规被关押未参加技术考试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年终统考时为雷同卷，之后经批评教育，能端正态度，认真参加学习，考核期内平均成绩达到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6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能够在塑编缝纫机工劳动岗位上积极参加劳动，能遵守劳动纪律和安全操作规程，保质保量完成劳动任务，出勤率达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7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6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综上所述，该犯认罪悔罪，基本能遵守法律法规及监规，接受教育改造，参加思想、文化、职业技术教育，积极参加劳动，努力完成劳动任务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山西省汾阳监狱减刑假释评审委员会评议，建议提请减刑八个月。山西省吕梁市人民检察院审查认为：罪犯白孟均属于严重的暴力犯罪，犯罪情节恶劣；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因私藏手机被禁闭关押七天、取消表扬二次、训诫教育一个月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度评审为“丁”等，建议对该犯减刑幅度从严掌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u w:val="none"/>
        </w:rPr>
        <w:t>为此，根据《中华人民共和国监狱法》第三十条、《中华人民共和国刑法》 第七十八条第一款、《中华人民共和国刑事诉讼法》二百七十三条第二款的规定，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</w:rPr>
        <w:t>建议对罪犯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白孟均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</w:rPr>
        <w:t>予以减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eastAsia="zh-CN"/>
        </w:rPr>
        <w:t>刑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七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eastAsia="zh-CN"/>
        </w:rPr>
        <w:t>个月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 xml:space="preserve">。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750"/>
        <w:textAlignment w:val="auto"/>
        <w:rPr>
          <w:b w:val="false"/>
          <w:b w:val="false"/>
          <w:bCs w:val="false"/>
          <w:color w:val="000000"/>
          <w:u w:val="none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eastAsia="zh-CN"/>
        </w:rPr>
        <w:t>吕梁市中级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人民法院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ind w:left="900" w:hanging="90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附：罪犯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eastAsia="zh-CN"/>
        </w:rPr>
        <w:t>白孟均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卷宗材料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 xml:space="preserve"> 卷   页</w:t>
      </w:r>
    </w:p>
    <w:p>
      <w:pPr>
        <w:pStyle w:val="Normal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6:00Z</dcterms:created>
  <dc:creator>unknown</dc:creator>
  <dc:description/>
  <dc:language>en-US</dc:language>
  <cp:lastModifiedBy>unknown</cp:lastModifiedBy>
  <dcterms:modified xsi:type="dcterms:W3CDTF">2024-04-12T02:33:38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