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赵紫艮，男，</w:t>
      </w:r>
      <w:r>
        <w:rPr/>
        <w:t>1988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出生，汉族，初中文化，湖南省邵东县人，住湖南省邵东县火厂镇张公村</w:t>
      </w:r>
      <w:r>
        <w:rPr/>
        <w:t>1</w:t>
      </w:r>
      <w:r>
        <w:rPr/>
        <w:t>组</w:t>
      </w:r>
      <w:r>
        <w:rPr/>
        <w:t>22</w:t>
      </w:r>
      <w:r>
        <w:rPr/>
        <w:t>号。现押湖南省雁南监狱服刑。</w:t>
      </w:r>
    </w:p>
    <w:p>
      <w:pPr>
        <w:pStyle w:val="Normal"/>
        <w:rPr/>
      </w:pPr>
      <w:r>
        <w:rPr/>
        <w:t>　　邵阳市中级人民法院于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作出</w:t>
      </w:r>
      <w:r>
        <w:rPr/>
        <w:t>(2012)</w:t>
      </w:r>
      <w:r>
        <w:rPr/>
        <w:t>邵中刑一初字第</w:t>
      </w:r>
      <w:r>
        <w:rPr/>
        <w:t>121</w:t>
      </w:r>
      <w:r>
        <w:rPr/>
        <w:t>号刑事判决，认定被告人赵紫艮犯参加黑社会性质组织罪，判处有期徒刑三年；犯贩卖毒品罪，判处有期徒刑十五年，剥夺政治权利五年，并处没收财产五万元；犯故意伤害罪，判处有期徒刑四年六个月；犯聚众斗殴罪，判处有期徒刑三年；犯开设赌场罪，判处有期徒刑二年六个月，并处罚金十万元；犯寻衅滋事罪，判处有期徒刑二年；犯非法拘禁罪，判处有期徒刑一年；决定执行有期徒刑二十年，剥夺政治权利五年，并处没收财产五万元，罚金十万元。被告人不服，提出上诉，湖南省高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作出（</w:t>
      </w:r>
      <w:r>
        <w:rPr/>
        <w:t>2013</w:t>
      </w:r>
      <w:r>
        <w:rPr/>
        <w:t>）湘高法刑三终字第</w:t>
      </w:r>
      <w:r>
        <w:rPr/>
        <w:t>202</w:t>
      </w:r>
      <w:r>
        <w:rPr/>
        <w:t>号刑事判决，认定被告人赵紫艮犯贩卖毒品罪，判处有期徒刑十三年，并处没收财产五万元，合并原判对其犯参加黑社会性质组织罪、故意伤害罪、聚众斗殴罪、开设赌场罪、寻衅滋事罪、非法拘禁罪的量刑，决定执行有期徒刑十九年，并处没收财产五万元，罚金十万元。刑期自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起至</w:t>
      </w:r>
      <w:r>
        <w:rPr/>
        <w:t>2030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止，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959</w:t>
      </w:r>
      <w:r>
        <w:rPr/>
        <w:t>号刑事裁定减刑八个月；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883</w:t>
      </w:r>
      <w:r>
        <w:rPr/>
        <w:t>号刑事裁定减刑五个月。服刑期至</w:t>
      </w:r>
      <w:r>
        <w:rPr/>
        <w:t>2029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赵紫艮系涉黑，自</w:t>
      </w:r>
      <w:r>
        <w:rPr/>
        <w:t>2018</w:t>
      </w:r>
      <w:r>
        <w:rPr/>
        <w:t>年</w:t>
      </w:r>
      <w:r>
        <w:rPr/>
        <w:t>11</w:t>
      </w:r>
      <w:r>
        <w:rPr/>
        <w:t>月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9</w:t>
      </w:r>
      <w:r>
        <w:rPr/>
        <w:t>月共计表扬</w:t>
      </w:r>
      <w:r>
        <w:rPr/>
        <w:t>12</w:t>
      </w:r>
      <w:r>
        <w:rPr/>
        <w:t>次，并余</w:t>
      </w:r>
      <w:r>
        <w:rPr/>
        <w:t>265</w:t>
      </w:r>
      <w:r>
        <w:rPr/>
        <w:t>分。原判没收财产</w:t>
      </w:r>
      <w:r>
        <w:rPr/>
        <w:t>5</w:t>
      </w:r>
      <w:r>
        <w:rPr/>
        <w:t>万元、追缴违法所得（无具体数额），有原判法院财产执行终结裁定。根据该犯情形，减刑间隔期为</w:t>
      </w:r>
      <w:r>
        <w:rPr/>
        <w:t>2018</w:t>
      </w:r>
      <w:r>
        <w:rPr/>
        <w:t>年</w:t>
      </w:r>
      <w:r>
        <w:rPr/>
        <w:t>11</w:t>
      </w:r>
      <w:r>
        <w:rPr/>
        <w:t>月至</w:t>
      </w:r>
      <w:r>
        <w:rPr/>
        <w:t>2023</w:t>
      </w:r>
      <w:r>
        <w:rPr/>
        <w:t>年</w:t>
      </w:r>
      <w:r>
        <w:rPr/>
        <w:t>9</w:t>
      </w:r>
      <w:r>
        <w:rPr/>
        <w:t>月，已从严三年七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赵紫艮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0:00Z</dcterms:created>
  <dc:creator>Administrator</dc:creator>
  <dc:description/>
  <dc:language>en-US</dc:language>
  <cp:lastModifiedBy>Administrator</cp:lastModifiedBy>
  <dcterms:modified xsi:type="dcterms:W3CDTF">2010-11-09T18:50:00Z</dcterms:modified>
  <cp:revision>2</cp:revision>
  <dc:subject/>
  <dc:title/>
</cp:coreProperties>
</file>