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吉猛，男，</w:t>
      </w:r>
      <w:r>
        <w:rPr/>
        <w:t>1980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出生，瑶族，小学教育，湖南省蓝山县人，住湖南省蓝山县大麻乡联云村</w:t>
      </w:r>
      <w:r>
        <w:rPr/>
        <w:t>9</w:t>
      </w:r>
      <w:r>
        <w:rPr/>
        <w:t>组。现押湖南省雁南监狱服刑。</w:t>
      </w:r>
      <w:r>
        <w:rPr/>
        <w:t>2007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因窝藏罪被蓝山县人民法院判处有期徒刑十个月。同年</w:t>
      </w:r>
      <w:r>
        <w:rPr/>
        <w:t>7</w:t>
      </w:r>
      <w:r>
        <w:rPr/>
        <w:t>月</w:t>
      </w:r>
      <w:r>
        <w:rPr/>
        <w:t>31</w:t>
      </w:r>
      <w:r>
        <w:rPr/>
        <w:t>日被永州市中级人民法院裁定减刑三个月。</w:t>
      </w:r>
    </w:p>
    <w:p>
      <w:pPr>
        <w:pStyle w:val="Normal"/>
        <w:rPr/>
      </w:pPr>
      <w:r>
        <w:rPr/>
        <w:t>　　湖南省永州市中级人民法院于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作出（</w:t>
      </w:r>
      <w:r>
        <w:rPr/>
        <w:t>2008</w:t>
      </w:r>
      <w:r>
        <w:rPr/>
        <w:t>）永中刑二初字第</w:t>
      </w:r>
      <w:r>
        <w:rPr/>
        <w:t>3</w:t>
      </w:r>
      <w:r>
        <w:rPr/>
        <w:t>号刑事附带民事判决，认定被告人吉猛犯参加黑社会性质组织罪，判处有期徒刑八年；犯故意杀人罪，判处死刑，缓期二年执行，剥夺政治权利终身；犯故意伤害罪，判处有期徒刑五年；犯爆炸罪，判处有期徒刑五年；犯放火罪，判处有期徒刑十四年，剥夺政治权利四年；犯强奸罪，判处有期徒刑五年；犯寻衅滋事罪，判处有期徒刑三年；犯滥伐林木罪，判处有期徒刑五年，并处罚金人民币三十万元，犯敲诈勒索罪，判处有期徒刑二年；犯强迫交易罪，判处有期徒刑一年，并处罚金人民币一万元；犯非法持有枪支罪，判处有期徒刑三年；犯窝藏罪，判处有期徒刑一年，数罪并罚，决定执行死刑，缓期二年执行，剥夺政治权利终身，并处罚金人民币三十一万元，附带共同民事赔偿</w:t>
      </w:r>
      <w:r>
        <w:rPr/>
        <w:t>289600</w:t>
      </w:r>
      <w:r>
        <w:rPr/>
        <w:t>元。被告人不服，提出上诉，湖南省高级人民法院于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作出</w:t>
      </w:r>
      <w:r>
        <w:rPr/>
        <w:t>(2010)</w:t>
      </w:r>
      <w:r>
        <w:rPr/>
        <w:t>湘高法刑一终字第</w:t>
      </w:r>
      <w:r>
        <w:rPr/>
        <w:t>173</w:t>
      </w:r>
      <w:r>
        <w:rPr/>
        <w:t>号刑事附带民事判决书，认定被告人吉猛犯参加黑社会性质组织罪，判处有期徒刑八年；犯故意杀人罪，判处死刑，缓期二年执行，剥夺政治权利终身，犯故意伤害罪，判处有期徒刑五年；犯爆炸罪，判处有期徒刑五年；犯放火罪，判处有期徒刑十四年，剥夺政治权利四年；犯强奸罪，判处有期徒刑五年；犯寻衅滋事罪，判处有期徒刑三年；犯滥伐林木罪，判处有期徒刑五年，并处罚金人民币三十万元；犯敲诈勒索罪，判处有期徒刑二年；犯强迫交易罪，判处有期徒刑一年，并处罚金人民币一万元；犯窝藏罪，判处有期徒刑一年；数罪并罚，决定执行死刑，缓期二年执行，剥夺政治权利终身，并处罚金人民币三十一万元。刑期自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起，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796</w:t>
      </w:r>
      <w:r>
        <w:rPr/>
        <w:t>号刑事裁定减为无期徒刑，剥夺政治权利终身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974</w:t>
      </w:r>
      <w:r>
        <w:rPr/>
        <w:t>号刑事裁定减为有期徒刑二十五年，剥夺政治权利改为十年。服刑期至</w:t>
      </w:r>
      <w:r>
        <w:rPr/>
        <w:t>204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止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吉猛系涉黑，自</w:t>
      </w:r>
      <w:r>
        <w:rPr/>
        <w:t>2016</w:t>
      </w:r>
      <w:r>
        <w:rPr/>
        <w:t>年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9</w:t>
      </w:r>
      <w:r>
        <w:rPr/>
        <w:t>月共计表扬</w:t>
      </w:r>
      <w:r>
        <w:rPr/>
        <w:t>16</w:t>
      </w:r>
      <w:r>
        <w:rPr/>
        <w:t>次，并余</w:t>
      </w:r>
      <w:r>
        <w:rPr/>
        <w:t>150</w:t>
      </w:r>
      <w:r>
        <w:rPr/>
        <w:t>分。原判罚金</w:t>
      </w:r>
      <w:r>
        <w:rPr/>
        <w:t>310000</w:t>
      </w:r>
      <w:r>
        <w:rPr/>
        <w:t>元，本次履行</w:t>
      </w:r>
      <w:r>
        <w:rPr/>
        <w:t>4000</w:t>
      </w:r>
      <w:r>
        <w:rPr/>
        <w:t>元，共同民事赔偿</w:t>
      </w:r>
      <w:r>
        <w:rPr/>
        <w:t>289600</w:t>
      </w:r>
      <w:r>
        <w:rPr/>
        <w:t>元，已履行完毕。根据该犯情形，减刑间隔期为</w:t>
      </w:r>
      <w:r>
        <w:rPr/>
        <w:t>2019</w:t>
      </w:r>
      <w:r>
        <w:rPr/>
        <w:t>年</w:t>
      </w:r>
      <w:r>
        <w:rPr/>
        <w:t>10</w:t>
      </w:r>
      <w:r>
        <w:rPr/>
        <w:t>月至</w:t>
      </w:r>
      <w:r>
        <w:rPr/>
        <w:t>2023</w:t>
      </w:r>
      <w:r>
        <w:rPr/>
        <w:t>年</w:t>
      </w:r>
      <w:r>
        <w:rPr/>
        <w:t>9</w:t>
      </w:r>
      <w:r>
        <w:rPr/>
        <w:t>月，已从严一年十一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吉猛予以减刑五个月，剥夺政治权利十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49:00Z</dcterms:created>
  <dc:creator>Administrator</dc:creator>
  <dc:description/>
  <dc:language>en-US</dc:language>
  <cp:lastModifiedBy>Administrator</cp:lastModifiedBy>
  <dcterms:modified xsi:type="dcterms:W3CDTF">2010-11-09T18:49:00Z</dcterms:modified>
  <cp:revision>2</cp:revision>
  <dc:subject/>
  <dc:title/>
</cp:coreProperties>
</file>