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郭耀，男，</w:t>
      </w:r>
      <w:r>
        <w:rPr/>
        <w:t>1989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出生，汉族，小学文化，湖南省株洲县人，住湖南省株洲县朱亭镇朱亭村上源组</w:t>
      </w:r>
      <w:r>
        <w:rPr/>
        <w:t>01</w:t>
      </w:r>
      <w:r>
        <w:rPr/>
        <w:t>号。现押湖南省雁南监狱服刑。因涉嫌开设赌场罪，于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被株洲市天元区人民检察院决定相对不起诉。</w:t>
      </w:r>
    </w:p>
    <w:p>
      <w:pPr>
        <w:pStyle w:val="Normal"/>
        <w:rPr/>
      </w:pPr>
      <w:r>
        <w:rPr/>
        <w:t>　　湖南省株洲市石峰区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作出</w:t>
      </w:r>
      <w:r>
        <w:rPr/>
        <w:t>(2019)</w:t>
      </w:r>
      <w:r>
        <w:rPr/>
        <w:t>湘</w:t>
      </w:r>
      <w:r>
        <w:rPr/>
        <w:t>0204</w:t>
      </w:r>
      <w:r>
        <w:rPr/>
        <w:t>刑初</w:t>
      </w:r>
      <w:r>
        <w:rPr/>
        <w:t>136</w:t>
      </w:r>
      <w:r>
        <w:rPr/>
        <w:t>号刑事判决，认定被告人郭耀犯参加黑社会性质组织罪，判处有期徒刑四年六个月，剥夺政治权利一年，并处罚金四十万元</w:t>
      </w:r>
      <w:r>
        <w:rPr/>
        <w:t>;</w:t>
      </w:r>
      <w:r>
        <w:rPr/>
        <w:t>犯敲诈勒索罪，判处有期徒刑十一年，并处罚金一百万元</w:t>
      </w:r>
      <w:r>
        <w:rPr/>
        <w:t>;</w:t>
      </w:r>
      <w:r>
        <w:rPr/>
        <w:t>犯诈骗罪，判处有期徒刑四年六个月，并处罚金五万元</w:t>
      </w:r>
      <w:r>
        <w:rPr/>
        <w:t>;</w:t>
      </w:r>
      <w:r>
        <w:rPr/>
        <w:t>犯非法拘禁罪，判处有期徒刑一年</w:t>
      </w:r>
      <w:r>
        <w:rPr/>
        <w:t>;</w:t>
      </w:r>
      <w:r>
        <w:rPr/>
        <w:t>犯寻衅滋事罪，判处有期徒刑一年。数罪并罚，决定执行有期徒刑十七年，剥夺政治权利一年，并处罚金一百四十五万元。对其用于违法犯罪的资金及通过违法犯罪获取的财产及草息、收益依法予以追缴</w:t>
      </w:r>
      <w:r>
        <w:rPr/>
        <w:t>;</w:t>
      </w:r>
      <w:r>
        <w:rPr/>
        <w:t>对随案查封、扣押、冻结的各被告人名下的不动产、车辆等财产依法甄别合法权益人的相关权益后依法处置，对其中属于被告人以犯罪资金或违法所得取得的份额依法予以收缴。石峰区检察院提出抗诉，被告人郭耀不服，提出上诉，湖南省株洲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作出</w:t>
      </w:r>
      <w:r>
        <w:rPr/>
        <w:t>( 2020 )</w:t>
      </w:r>
      <w:r>
        <w:rPr/>
        <w:t>湘</w:t>
      </w:r>
      <w:r>
        <w:rPr/>
        <w:t>02</w:t>
      </w:r>
      <w:r>
        <w:rPr/>
        <w:t>刑终</w:t>
      </w:r>
      <w:r>
        <w:rPr/>
        <w:t>235</w:t>
      </w:r>
      <w:r>
        <w:rPr/>
        <w:t>号刑事裁定，驳回抗诉、上诉，全案维持原判。刑期自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起至</w:t>
      </w:r>
      <w:r>
        <w:rPr/>
        <w:t>2035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止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郭耀系参加黑社会性质组织犯罪罪犯，自</w:t>
      </w:r>
      <w:r>
        <w:rPr/>
        <w:t>2020</w:t>
      </w:r>
      <w:r>
        <w:rPr/>
        <w:t>年</w:t>
      </w:r>
      <w:r>
        <w:rPr/>
        <w:t>11</w:t>
      </w:r>
      <w:r>
        <w:rPr/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考核分</w:t>
      </w:r>
      <w:r>
        <w:rPr/>
        <w:t>3784</w:t>
      </w:r>
      <w:r>
        <w:rPr/>
        <w:t>分。折表扬六次，并余</w:t>
      </w:r>
      <w:r>
        <w:rPr/>
        <w:t>184</w:t>
      </w:r>
      <w:r>
        <w:rPr/>
        <w:t>分。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，因与他犯发生打架，扣教育改造分</w:t>
      </w:r>
      <w:r>
        <w:rPr/>
        <w:t>100</w:t>
      </w:r>
      <w:r>
        <w:rPr/>
        <w:t>分。财产性判项履行情况：罚金一百四十五万元。对其用于违法犯罪的资金及通过违法犯罪获取的财产及孳息、收益依法予以追缴</w:t>
      </w:r>
      <w:r>
        <w:rPr/>
        <w:t>;</w:t>
      </w:r>
      <w:r>
        <w:rPr/>
        <w:t>对随案查封、扣押、冻结的各被告人名下的不动产、车辆等财产依法甄别合法权益人的相关权益后依法处置，对其中属于被告人以犯罪资金或违法所得取得的份额依法予以收缴。株洲市石峰区人民法院执行局于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出具了情况说明：关于郭耀财产刑执行一案在执行过程中已于</w:t>
      </w:r>
      <w:r>
        <w:rPr/>
        <w:t>2021</w:t>
      </w:r>
      <w:r>
        <w:rPr/>
        <w:t>年</w:t>
      </w:r>
      <w:r>
        <w:rPr/>
        <w:t>5</w:t>
      </w:r>
      <w:r>
        <w:rPr/>
        <w:t>月拍卖处置郭耀名下房屋，成交价</w:t>
      </w:r>
      <w:r>
        <w:rPr/>
        <w:t>450040</w:t>
      </w:r>
      <w:r>
        <w:rPr/>
        <w:t>元，其中</w:t>
      </w:r>
      <w:r>
        <w:rPr/>
        <w:t>188640</w:t>
      </w:r>
      <w:r>
        <w:rPr/>
        <w:t>元用于郭耀家属的抚养费和房屋租金，余款在扣除相关税费、拍卖辅助费等费用后用于退赔受害人。截至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，郭耀罚金</w:t>
      </w:r>
      <w:r>
        <w:rPr/>
        <w:t>1450000</w:t>
      </w:r>
      <w:r>
        <w:rPr/>
        <w:t>元及剩余退赔款均未执行到位。本次已履行</w:t>
      </w:r>
      <w:r>
        <w:rPr/>
        <w:t>4000</w:t>
      </w:r>
      <w:r>
        <w:rPr/>
        <w:t>元。根据该犯情形，减刑起始日期已从严十个月，减刑幅度已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郭耀予以减刑三个月，剥夺政治权利一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5:00Z</dcterms:created>
  <dc:creator>Administrator</dc:creator>
  <dc:description/>
  <dc:language>en-US</dc:language>
  <cp:lastModifiedBy>Administrator</cp:lastModifiedBy>
  <dcterms:modified xsi:type="dcterms:W3CDTF">2010-11-09T18:55:00Z</dcterms:modified>
  <cp:revision>2</cp:revision>
  <dc:subject/>
  <dc:title/>
</cp:coreProperties>
</file>