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汾阳监减</w:t>
      </w:r>
      <w:r>
        <w:rPr>
          <w:rFonts w:ascii="仿宋_GB2312;仿宋" w:hAnsi="仿宋_GB2312;仿宋" w:eastAsia="仿宋_GB2312;仿宋"/>
          <w:sz w:val="32"/>
          <w:szCs w:val="32"/>
        </w:rPr>
        <w:t>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-84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1340</wp:posOffset>
                </wp:positionH>
                <wp:positionV relativeFrom="paragraph">
                  <wp:posOffset>1188720</wp:posOffset>
                </wp:positionV>
                <wp:extent cx="635" cy="23558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93.6pt" to="644.2pt,112.1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361950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93.55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390525"/>
                <wp:effectExtent l="5080" t="635" r="508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104.8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578485"/>
                <wp:effectExtent l="5080" t="635" r="5080" b="63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110.6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1340</wp:posOffset>
                </wp:positionH>
                <wp:positionV relativeFrom="paragraph">
                  <wp:posOffset>312420</wp:posOffset>
                </wp:positionV>
                <wp:extent cx="635" cy="228600"/>
                <wp:effectExtent l="5080" t="635" r="508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24.6pt" to="644.2pt,42.55pt" ID="直线 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66675"/>
                <wp:effectExtent l="5080" t="635" r="5080" b="635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79.3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1153160</wp:posOffset>
                </wp:positionV>
                <wp:extent cx="66040" cy="1784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53160</wp:posOffset>
                </wp:positionV>
                <wp:extent cx="57150" cy="15938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">
                <wp:simplePos x="0" y="0"/>
                <wp:positionH relativeFrom="column">
                  <wp:posOffset>7058025</wp:posOffset>
                </wp:positionH>
                <wp:positionV relativeFrom="paragraph">
                  <wp:posOffset>1105535</wp:posOffset>
                </wp:positionV>
                <wp:extent cx="85725" cy="15938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13.55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">
                <wp:simplePos x="0" y="0"/>
                <wp:positionH relativeFrom="column">
                  <wp:posOffset>6991985</wp:posOffset>
                </wp:positionH>
                <wp:positionV relativeFrom="paragraph">
                  <wp:posOffset>1405255</wp:posOffset>
                </wp:positionV>
                <wp:extent cx="66040" cy="140335"/>
                <wp:effectExtent l="0" t="0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513.55pt;margin-top:1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">
                <wp:simplePos x="0" y="0"/>
                <wp:positionH relativeFrom="column">
                  <wp:posOffset>7077710</wp:posOffset>
                </wp:positionH>
                <wp:positionV relativeFrom="paragraph">
                  <wp:posOffset>1331595</wp:posOffset>
                </wp:positionV>
                <wp:extent cx="66040" cy="140335"/>
                <wp:effectExtent l="0" t="0" r="0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13.5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3">
                <wp:simplePos x="0" y="0"/>
                <wp:positionH relativeFrom="column">
                  <wp:posOffset>7077710</wp:posOffset>
                </wp:positionH>
                <wp:positionV relativeFrom="paragraph">
                  <wp:posOffset>1264920</wp:posOffset>
                </wp:positionV>
                <wp:extent cx="66040" cy="140335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513.55pt;margin-top:9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郭建军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身份证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220119861105305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汉族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西省忻州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捕前居住忻州市忻府区东楼乡南肖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盗窃罪、抢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忻州市忻府区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忻刑初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期徒刑二十年，并处罚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宣判后，郭建军不服，提出上诉。忻州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忻中刑终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裁定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裁定生效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交付晋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调入汾阳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系累犯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（刑期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认罪悔罪。该犯能够知罪、认罪、悔罪，并通过较好的改造表现赎罪，能够主动向民警递交认罪悔罪书，对自己的罪行有基本正确的认识，对接受惩罚和改造有基本正确的态度，考核期内交纳罚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千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均消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.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遵守法律法规及监规，接受教育改造。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熟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狱服刑人员行为规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行为规范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约束自己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考核期内因与他犯抓扯等原因被三次扣分，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民警教育引导，能及时认识错误，认真加以改正，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扣分以来，再未发生违规违纪行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参加思想、文化、职业技术教育，完成学习任务，考试平均成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以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在外加工编织袋缝纫岗位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中服从民警分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遵守安全操作规程，不违章操作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上所述，该犯能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能遵守法律法规及监规，接受教育改造，参加思想、文化、职业技术教育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。山西省吕梁市人民检察院审查认为：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郭建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非法占有为目的，伙同他人实施盗窃多次，抢劫一次，涉案数额巨大，犯罪情节特别严重，主观恶性和社会危害性极大，且该犯曾因盗窃被判处有期徒刑，刑罚执行完毕五年之内再犯，属累犯；本考核期内多次违规扣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郭建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郭建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</w:t>
      </w:r>
    </w:p>
    <w:sectPr>
      <w:type w:val="nextPage"/>
      <w:pgSz w:w="11906" w:h="16838"/>
      <w:pgMar w:left="1633" w:right="163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6:52:00Z</dcterms:created>
  <dc:creator>xfzx</dc:creator>
  <dc:description/>
  <dc:language>en-US</dc:language>
  <cp:lastModifiedBy>unknown</cp:lastModifiedBy>
  <cp:lastPrinted>2012-10-11T10:45:00Z</cp:lastPrinted>
  <dcterms:modified xsi:type="dcterms:W3CDTF">2024-04-12T02:51:06Z</dcterms:modified>
  <cp:revision>10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