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宋体" w:hAnsi="宋体" w:cs="宋体"/>
          <w:b/>
          <w:color w:val="000000"/>
          <w:sz w:val="44"/>
          <w:szCs w:val="44"/>
        </w:rPr>
        <w:t>提请减刑建议书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 xml:space="preserve">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3-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罪犯王继得，男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199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日出生，汉族，身份证号码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14022419940520121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，原户籍所在地山西省灵丘县，因犯盗窃罪，经山西省太原市小店区人民法院以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(201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）晋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010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刑初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63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号刑事判决书，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1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日判处有期徒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个月，并处罚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万元，追缴犯罪所得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10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元。刑期自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1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日起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2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1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3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日止。裁定生效后，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1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日交付监狱执行。服刑期间执行刑期变动情况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2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1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日减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个月（刑期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2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3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 xml:space="preserve">日止）。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该犯在近期确有悔改表现，具体事实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能够认罪悔罪。能够知罪、认罪、悔罪、并通过努力的改造表现赎罪，能够向民警递交认罪悔罪书，对自己的罪行有正确的认识，对接受惩罚和改造有正确的态度。财产性判项已全部履行，月均消费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8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能够遵守法律法规及监规，接受教育改造。能够熟记《监狱服刑人员行为规范》，按照行为规范要求约束自己的行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能够按照监狱要求参加思想、文化、职业技术教育，完成学习任务，考核期内平均成绩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7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 xml:space="preserve">分以上。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能够积极参加劳动，在监区从事机工岗位，努力完成任务，出勤率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95%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2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次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2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次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2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次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 xml:space="preserve">综上所述，该犯认罪悔罪，努力遵守法律法规及监规，接受教育改造，参加思想、文化、职业技术教育，参加劳动，努力完成任务，确有悔改表现。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 xml:space="preserve">山西省吕梁市人民检察院审查认为：罪犯符合提请减刑条件，未发现提请减刑建议不当，同意将案件交监狱长办公会审核。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为此，根据《中华人民共和国监狱法》第三十条、《中华人民共和国刑法》第七十八条第一款、《中华人民共和国刑事诉讼法》第二百七十三条第二款的规定，建议对罪犯王继得予以减刑九个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山西省吕梁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附：罪犯王继得卷宗材料   卷共  页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2:31:00Z</dcterms:created>
  <dc:creator>unknown</dc:creator>
  <dc:description/>
  <dc:language>en-US</dc:language>
  <cp:lastModifiedBy>unknown</cp:lastModifiedBy>
  <dcterms:modified xsi:type="dcterms:W3CDTF">2024-05-13T00:31:36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