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3-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罪犯王斌，男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98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出生，汉族，身份证号码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4222319890622241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原户籍所在地山西省五台县，因犯绑架罪，经山西省忻州市中级人民法院以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(200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）忻中刑初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号刑事附带民事判决书，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0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判处无期徒刑，剥夺政治权利终身，并处没收财产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万元，附带民事赔偿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万元。判决后，同案犯李超、王世杰、张书浩不服，提出上诉。山西省高级人民法院以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(200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）晋刑一终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号刑事裁定书，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0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裁定驳回上诉，维持原判。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0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/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/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/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止。裁定生效后，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0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交付汾阳监狱执行，该犯系严重暴力罪犯，具有一项从严情形，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减为有期徒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，剥夺政治权力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;201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个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;20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个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;201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个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天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;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（刑期至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日止）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能够认罪悔罪。能够知罪、认罪、悔罪、并通过努力的改造表现赎罪，能够向民警递交认罪悔罪书，对自己的罪行有正确的认识，对接受惩罚和改造有正确的态度。财产性判项已全部履行，月均消费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4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能够遵守法律法规及监规，接受教育改造。能够熟记《监狱服刑人员行为规范》，按照行为规范要求约束自己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能够按照监狱要求参加思想、文化、职业技术教育，完成学习任务，考核期内平均成绩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分以上。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能够积极参加劳动，在监区从事机工岗位，努力完成任务，出勤率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综上所述，该犯认罪悔罪，努力遵守法律法规及监规，接受教育改造，参加思想、文化、职业技术教育，参加劳动，努力完成任务，确有悔改表现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山西省汾阳监狱减刑假释评审委员会评议，建议提请减刑八个月，剥夺政治权利减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。山西省吕梁市人民检察院审查认为：罪犯王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绑架后将被害人杀害，手段残忍，情节恶劣，被害人系未成年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建议对该犯减刑幅度从严掌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为此，根据《中华人民共和国监狱法》第三十条、《中华人民共和国刑法》第七十八条第一款、《中华人民共和国刑事诉讼法》第二百七十三条第二款的规定，建议对罪犯王斌予以减刑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个月，剥夺政治权利减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8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附：罪犯王斌卷宗材料   卷共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31:00Z</dcterms:created>
  <dc:creator>unknown</dc:creator>
  <dc:description/>
  <dc:language>en-US</dc:language>
  <cp:lastModifiedBy>unknown</cp:lastModifiedBy>
  <dcterms:modified xsi:type="dcterms:W3CDTF">2024-05-13T00:26:15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