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-1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杨新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23281033000001280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山西省芮城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住山西省芮城县永乐镇原村，捕前住铁道部永济电机厂生活区南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楼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单元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杀人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运城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运中刑一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死刑，缓期二年执行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1523.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宣判后，本案在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一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予以核准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日交付汾阳监狱执行。该犯属于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知罪、认罪、悔罪，并通过自己较好的改造表现赎罪，能向民警递交认罪悔罪书，对自己的犯罪事实、犯罪性质、犯罪危害有基本正确的认识，对接受惩罚和改造有正确的态度。考核期内未履行财产性判项，狱内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65.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够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遵守法律法规及监规，接受教育改造。基本能够熟记《监狱服刑人员行为规范》，按照行为规范要求约束自己的行为，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在服装组长岗位上参加劳动，劳动中听从民警指挥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接受教育改造，参加思想、文化、职业技术教育，参加劳动，努力完成劳动任务，确有悔改表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山西省吕梁市人民检察院审查认为：罪犯符合提请减刑条件，未发现提请减刑建议不当，同意将案件交监狱长办公会审核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杨新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，剥夺政治权利减为七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：罪犯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杨新虎</w:t>
      </w:r>
      <w:r>
        <w:rPr>
          <w:rFonts w:eastAsia="Times New Roman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卷</w:t>
      </w:r>
      <w:r>
        <w:rPr>
          <w:rFonts w:eastAsia="Times New Roman"/>
          <w:color w:val="000000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页</w:t>
      </w:r>
    </w:p>
    <w:p>
      <w:pPr>
        <w:pStyle w:val="Normal"/>
        <w:rPr>
          <w:rFonts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11:00Z</dcterms:created>
  <dc:creator>unknown</dc:creator>
  <dc:description/>
  <dc:language>en-US</dc:language>
  <cp:lastModifiedBy>unknown</cp:lastModifiedBy>
  <dcterms:modified xsi:type="dcterms:W3CDTF">2024-05-13T00:31:0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