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-09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罪犯赵飞虎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户籍所在地山西省闻喜县，捕前居住闻喜县东镇新农村。因犯故意杀人罪经运城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0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）运中刑一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刑事附带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0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判处死刑，缓期二年执行，剥夺政治权利终身，附带民事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7617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元。宣判后，运城市人民检察院提出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本案在审理过程中，山西省人民检察院审查认为抗诉不当，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作出晋检刑撤抗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6)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号撤回抗诉决定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）晋刑一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2-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刑事裁定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予以核准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止。裁定生效后，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交付汾阳监狱执行。该犯属于严重暴力犯罪的罪犯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案件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审理期间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履行民事赔偿款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认罪悔罪。该犯能够知罪、认罪、悔罪，并通过自己较好的改造表现赎罪，能向民警递交认罪悔罪书，对自己的犯罪事实、犯罪性质、犯罪危害有基本正确的认识，对接受惩罚和改造有正确的态度。考核期内未履行财产性判项，狱内月均消费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68.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够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遵守法律法规及监规，接受教育改造。基本能够熟记《监狱服刑人员行为规范》，努力按照行为规范要求约束自己的行为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因未及时报告他犯违纪扣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分，犯错后能认识错误，并加以改正，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扣分后再无违规违纪行为发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参加思想、文化、职业技术教育，完成学习任务，考试平均成绩达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在机工岗位上参加劳动，劳动中服从安排，遵守劳动纪律和操作规程，努力完成劳动任务，出勤率达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接受教育改造，参加思想、文化、职业技术教育，参加劳动，努力完成劳动任务，确有悔改表现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山西省吕梁市人民检察院审查认为：罪犯符合提请减刑条件，未发现提请减刑建议不当，同意将案件交监狱长办公会审核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赵飞虎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，剥夺政治权利减为七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  <w:u w:val="none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：罪犯</w:t>
      </w:r>
      <w:r>
        <w:rPr>
          <w:rFonts w:eastAsia="Times New Roman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赵飞虎</w:t>
      </w:r>
      <w:r>
        <w:rPr>
          <w:rFonts w:eastAsia="Times New Roman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卷</w:t>
      </w:r>
      <w:r>
        <w:rPr>
          <w:rFonts w:eastAsia="Times New Roman"/>
          <w:color w:val="000000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17:00Z</dcterms:created>
  <dc:creator>unknown</dc:creator>
  <dc:description/>
  <dc:language>en-US</dc:language>
  <cp:lastModifiedBy>unknown</cp:lastModifiedBy>
  <dcterms:modified xsi:type="dcterms:W3CDTF">2024-05-13T00:30:3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