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/>
          <w:b/>
          <w:sz w:val="44"/>
          <w:szCs w:val="32"/>
          <w:highlight w:val="none"/>
          <w:lang w:eastAsia="zh-CN"/>
        </w:rPr>
      </w:pPr>
      <w:r>
        <w:rPr>
          <w:rFonts w:ascii="宋体" w:hAnsi="宋体" w:cs="宋体"/>
          <w:b/>
          <w:spacing w:val="57"/>
          <w:sz w:val="44"/>
          <w:szCs w:val="32"/>
          <w:lang w:eastAsia="zh-CN"/>
        </w:rPr>
        <w:t>提请减刑建议</w:t>
      </w:r>
      <w:r>
        <w:rPr>
          <w:rFonts w:ascii="宋体" w:hAnsi="宋体" w:cs="宋体"/>
          <w:b/>
          <w:sz w:val="44"/>
          <w:szCs w:val="32"/>
          <w:lang w:eastAsia="zh-CN"/>
        </w:rPr>
        <w:t>书</w:t>
      </w:r>
    </w:p>
    <w:p>
      <w:pPr>
        <w:pStyle w:val="Normal"/>
        <w:widowControl w:val="false"/>
        <w:snapToGrid w:val="true"/>
        <w:spacing w:lineRule="exact" w:line="460"/>
        <w:ind w:right="0" w:firstLine="480"/>
        <w:jc w:val="right"/>
        <w:textAlignment w:val="auto"/>
        <w:rPr>
          <w:rFonts w:ascii="仿宋_GB2312;仿宋" w:hAnsi="仿宋_GB2312;仿宋" w:eastAsia="仿宋_GB2312;仿宋"/>
          <w:spacing w:val="9"/>
          <w:sz w:val="32"/>
          <w:szCs w:val="32"/>
          <w:highlight w:val="none"/>
          <w:u w:val="none"/>
          <w:lang w:val="en-US" w:eastAsia="zh-CN"/>
        </w:rPr>
      </w:pPr>
      <w:r>
        <w:rPr>
          <w:rFonts w:eastAsia="Calibri" w:cs="Calibri"/>
          <w:sz w:val="24"/>
        </w:rPr>
        <w:t xml:space="preserve">                      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（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）汾阳监减字第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3-06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罪犯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sz w:val="32"/>
          <w:szCs w:val="32"/>
          <w:u w:val="none"/>
          <w:lang w:eastAsia="zh-CN"/>
        </w:rPr>
        <w:t>牛建忠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1972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出生，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汉族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，户籍所在地山西省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芮城县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捕前系山西永济纺织厂职工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因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犯故意伤害罪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经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山西省运城市中级人民法院以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eastAsia="zh-CN"/>
        </w:rPr>
        <w:t>2005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）运中刑一初字第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eastAsia="zh-CN"/>
        </w:rPr>
        <w:t>37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号刑事附带民事判决书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2"/>
          <w:szCs w:val="32"/>
          <w:u w:val="none"/>
        </w:rPr>
        <w:t>2005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2"/>
          <w:szCs w:val="32"/>
          <w:u w:val="none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2"/>
          <w:szCs w:val="32"/>
          <w:u w:val="none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u w:val="none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判处无期徒刑，剥夺政治权利终身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，附带民事赔偿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eastAsia="zh-CN"/>
        </w:rPr>
        <w:t>59218.6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。宣判后，本案在法定期限内没有提出上诉、抗诉，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2"/>
          <w:szCs w:val="32"/>
          <w:u w:val="none"/>
        </w:rPr>
        <w:t>2005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2"/>
          <w:szCs w:val="32"/>
          <w:u w:val="none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2"/>
          <w:szCs w:val="32"/>
          <w:u w:val="none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u w:val="none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起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至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 xml:space="preserve">/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 xml:space="preserve">年 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 xml:space="preserve">/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 xml:space="preserve">月 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 xml:space="preserve">/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止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。判决生效后，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005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交付山西省汾阳监狱执行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一审审理期间已履行民事赔偿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.5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-6"/>
          <w:sz w:val="32"/>
          <w:szCs w:val="32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008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日减为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有期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剥夺政治权利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012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014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5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个月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，刑期至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该犯近期确有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</w:rPr>
        <w:t>悔改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能认罪悔罪。能够知罪、认罪、悔罪，并通过较好的改造表现赎罪，能书写并递交认罪悔罪书，承认自己的犯罪事实，对犯罪性质和犯罪危害认识基本到位，对接受惩罚和改造有正确的态度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，月均消费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35.7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能遵守法律法规及监规，接受教育改造。基本能够熟记《监狱服刑人员行为规范》，努力按照规范要求约束自己的行为，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考核期内发生三次违规违纪行为，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通过教育，能认识到自己的错误和不足，从中吸取教训及时改正恶习，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自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扣分后，再未发生违规违纪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能够参加“三课”学习和教育改造专项活动，遵守课堂纪律，上课认真听讲，按时完成课后作业和学习任务，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度技术考试不及格，能及时端正学习态度，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通过努力，考核期内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平均成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none"/>
          <w:lang w:val="en-US" w:eastAsia="zh-CN"/>
        </w:rPr>
        <w:t>绩达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none"/>
          <w:lang w:val="en-US" w:eastAsia="zh-CN"/>
        </w:rPr>
        <w:t>70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none"/>
          <w:lang w:val="en-US" w:eastAsia="zh-CN"/>
        </w:rPr>
        <w:t>分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能够在机工岗位上参加劳动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听从指挥，服从安排，努力完成劳动任务，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月因在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车间违规吸烟被扣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val="en-US" w:eastAsia="zh-CN"/>
        </w:rPr>
        <w:t>分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，通过教育，能够自觉反省，树立正确的劳动意识，改正错误，之后劳动表现明显好转，平均出勤率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eastAsia="zh-CN"/>
        </w:rPr>
        <w:t>95%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64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kern w:val="2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64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eastAsia="zh-CN"/>
        </w:rPr>
        <w:t>综上所述，该犯能够认罪悔罪，基本能遵守法律法规及监规纪律，犯错后能认识到自己的错误，从中吸取教训加以改正，接受教育改造，参加思想、文化、职业技术教育，参加生产劳动，努力完成劳动任务，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val="en-US" w:eastAsia="zh-CN"/>
        </w:rPr>
        <w:t>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64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val="en-US" w:eastAsia="zh-CN"/>
        </w:rPr>
        <w:t>山西省汾阳监狱减刑假释评审委员会评议，建议提请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6"/>
          <w:sz w:val="32"/>
          <w:szCs w:val="32"/>
          <w:u w:val="none"/>
          <w:lang w:val="en-US" w:eastAsia="zh-CN"/>
        </w:rPr>
        <w:t>减刑九个月，剥夺政治权利减为九年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val="en-US" w:eastAsia="zh-CN"/>
        </w:rPr>
        <w:t>。山西省吕梁市人民检察院审查认为：罪犯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6"/>
          <w:sz w:val="32"/>
          <w:szCs w:val="32"/>
          <w:u w:val="none"/>
          <w:lang w:eastAsia="zh-CN"/>
        </w:rPr>
        <w:t>牛建忠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6"/>
          <w:sz w:val="32"/>
          <w:szCs w:val="32"/>
          <w:u w:val="none"/>
          <w:lang w:val="en-US" w:eastAsia="zh-CN"/>
        </w:rPr>
        <w:t>考评期间多次违规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val="en-US" w:eastAsia="zh-CN"/>
        </w:rPr>
        <w:t>，建议对该犯减刑幅度从严掌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为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此，根据《中华人民共和国监狱法》第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pacing w:val="6"/>
          <w:sz w:val="32"/>
          <w:szCs w:val="32"/>
          <w:u w:val="none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第一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款、《中华人民共和国刑事诉讼法》第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二百七十三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第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款的规定，建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议对罪犯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6"/>
          <w:sz w:val="32"/>
          <w:szCs w:val="32"/>
          <w:u w:val="none"/>
          <w:lang w:eastAsia="zh-CN"/>
        </w:rPr>
        <w:t>牛建忠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6"/>
          <w:sz w:val="32"/>
          <w:szCs w:val="32"/>
          <w:u w:val="none"/>
        </w:rPr>
        <w:t>予以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6"/>
          <w:sz w:val="32"/>
          <w:szCs w:val="32"/>
          <w:u w:val="none"/>
          <w:lang w:val="en-US" w:eastAsia="zh-CN"/>
        </w:rPr>
        <w:t>减刑八个月，剥夺政治权利减为九年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pacing w:val="0"/>
          <w:sz w:val="32"/>
          <w:szCs w:val="32"/>
          <w:u w:val="none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山西省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吕梁市中级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人民法院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附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件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：罪犯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牛建忠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宗材料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共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页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10:00Z</dcterms:created>
  <dc:creator>unknown</dc:creator>
  <dc:description/>
  <dc:language>en-US</dc:language>
  <cp:lastModifiedBy>unknown</cp:lastModifiedBy>
  <dcterms:modified xsi:type="dcterms:W3CDTF">2024-05-13T00:29:19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