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汾阳监减字第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-13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罪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刘枢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男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出生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汉族，身份证号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14230119770709001X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原户籍所在地山西省孝义市，捕前居住山西省孝义市邮电小区，因犯诈骗罪经山西省孝义市人民法院以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(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8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号刑事判决书于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日判处有期徒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，并处罚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责令刘枢宇等人退赔被害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判决后，本案在法定期内没有上诉、抗诉。刑期自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日起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日交付山西省太原第二监狱执行，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 xml:space="preserve">日调入我监。服刑期间执行刑期变动情况：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日减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个月（刑期至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 xml:space="preserve">日止）。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能够认罪悔罪。该犯自上次减刑以来，能够知罪、认罪、悔罪，通过较好的改造表现赎罪，服从民警管理，能向民警递交认罪悔罪书，认识基本到位，对接受惩罚和改造有基本正确的态度，服刑期间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履行财产性判项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月均消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83.8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元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能够遵守法律法规及监规，接受教育改造。基本能熟记《监狱服刑人员行为规范》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对照监规纪律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约束言行举止，落实各项规章制度，考核期内无违规违纪情况。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能够参加监狱组织的“三课”教育学习，完成学习任务，考核期内“三课”考试平均成绩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分以上。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先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炊事犯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杂务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改造岗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参加劳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努力完成劳动任务，考核期内平均出勤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5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,20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,20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获监狱表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次。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综上所述，该犯在改造中，能认罪悔罪，遵守法律法规及监规，接受教育改造，参加思想、文化、职业技术教育，参加劳动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努力完成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劳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任务，确有悔改表现。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刘枢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诈骗金额大，犯罪情节恶劣；财产性判项未全部履行，本考核期内月消费高，存在超限额消费情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建议对该犯减刑幅度从严掌握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二款的规定，建议对罪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刘枢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予以减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 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60" w:hanging="9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罪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刘枢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宗材料   卷共   页</w:t>
      </w:r>
    </w:p>
    <w:sectPr>
      <w:type w:val="nextPage"/>
      <w:pgSz w:w="11906" w:h="16838"/>
      <w:pgMar w:left="1803" w:right="1803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6:00Z</dcterms:created>
  <dc:creator>xfzx</dc:creator>
  <dc:description/>
  <dc:language>en-US</dc:language>
  <cp:lastModifiedBy>unknown</cp:lastModifiedBy>
  <cp:lastPrinted>2023-09-15T17:21:00Z</cp:lastPrinted>
  <dcterms:modified xsi:type="dcterms:W3CDTF">2024-05-13T00:31:57Z</dcterms:modified>
  <cp:revision>1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