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-0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赵鹏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8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山西省临汾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山西省临汾市尧都区贾得乡亢恒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伤害罪、抢劫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临汾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临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并处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000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宣判后，本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在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判决生效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汾阳监狱执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赵鹏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属于严重暴力犯罪、数罪并罚且其中故意伤害罪被判处无期徒刑，抢劫罪被判处有期徒刑十年的罪犯</w:t>
      </w:r>
      <w:r>
        <w:rPr>
          <w:rFonts w:ascii="仿宋_GB2312;仿宋" w:hAnsi="仿宋_GB2312;仿宋" w:eastAsia="仿宋_GB2312;仿宋"/>
          <w:color w:val="0000FF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0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剥夺政治权利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十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）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该犯在改造中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熟记《监狱服刑人员行为规范》，基本按照行为规范要求约束自己的言行，行为习惯较好。考核期内有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违规行为，但经过教育引导，能逐步认识到自己的错误，不断加以改正，自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扣分以来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积极参加“三课”学习，完成学习任务，考试平均成绩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先后在服装缝纫机工、质检员等劳动岗位积极参加劳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基本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接受教育改造，积极参加思想、文化、职业技术教育，积极参加劳动，努力完成劳动任务，确有悔改表现。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六个月，剥夺政治权利九年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赵鹏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教育改造较差，数次违规，犯罪情节恶劣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赵鹏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五个月，剥夺政治权利九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赵鹏鹏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2:38:00Z</dcterms:created>
  <dc:creator>admin</dc:creator>
  <dc:description/>
  <dc:language>en-US</dc:language>
  <cp:lastModifiedBy>unknown</cp:lastModifiedBy>
  <cp:lastPrinted>2024-03-17T10:44:00Z</cp:lastPrinted>
  <dcterms:modified xsi:type="dcterms:W3CDTF">2024-05-13T00:26:56Z</dcterms:modified>
  <cp:revision>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