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24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-0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罪犯黄维财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 xml:space="preserve">1976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 xml:space="preserve">3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出生，汉族，原户籍所在地四川省广汉市，捕前住广汉市连山镇五一村四社，因犯抢劫爆炸物罪经山西省大同市中级人民法院以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(2006)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同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判处无期徒刑，剥夺政治权利终身。宣判后，原审部分被告人不服，提出上诉。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）晋刑二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7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刑事裁定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裁定，驳回上诉，维持原判。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止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裁定生效后，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交付汾阳监狱执行。该犯属于严重暴力犯罪的罪犯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个月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年；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个月；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个月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日止）。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该犯在近期确有悔改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认罪悔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能知罪、认罪、悔罪，并通过较好的改造表现赎罪，能书写并递交认罪悔罪书，对自己的犯罪事实、犯罪性质和犯罪危害有基本正确的认识，对接受惩罚和改造有基本正确的态度。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能遵守法律法规及监规纪律，接受教育改造。能熟记《监狱服刑人员行为规范》，严格按照规范要求约束自己的言行，行为习惯养成较好，考核期内无违规违纪行为。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参加“三课”学习和专项教育活动，遵守课堂纪律，认真听讲，按时完成课后作业和学习任务，考核期内三课均分达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分以上。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在编织袋外加工机工岗位上参加劳动，劳动中服从安排，努力完成劳动任务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出勤率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。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,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能认罪悔罪，遵守法律法规及监规纪律，接受教育改造，参加思想、文化、职业技术教育，参加劳动，努力完成劳动任务，确有悔改表现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汾阳监狱减刑假释评审委员会评议，建议提请减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个月，剥夺政治权利减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。山西省吕梁市人民检察院审查认为：罪犯黄维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为抢劫雷管主犯，犯罪情节严重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，建议对该犯减刑幅度从严掌握。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为此，根据《中华人民共和国监狱法》第三十条、《中华人民共和国刑法》第七十八条第一款、《中华人民共和国刑事诉讼法》第二百七十三条第二款的规定，建议对罪犯黄维财予以减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个月，剥夺政治权利减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60"/>
        <w:ind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吕梁市中级人民法院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widowControl w:val="false"/>
        <w:snapToGrid w:val="true"/>
        <w:spacing w:lineRule="exact" w:line="460"/>
        <w:ind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件：罪犯黄维财卷宗材料    卷共    页</w:t>
      </w:r>
    </w:p>
    <w:sectPr>
      <w:headerReference w:type="default" r:id="rId2"/>
      <w:type w:val="nextPage"/>
      <w:pgSz w:w="11906" w:h="16838"/>
      <w:pgMar w:left="1800" w:right="1800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3-07-28T16:38:00Z</cp:lastPrinted>
  <dcterms:modified xsi:type="dcterms:W3CDTF">2024-05-13T00:27:45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