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44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</w:rPr>
        <w:t xml:space="preserve">       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3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30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28"/>
          <w:szCs w:val="30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30"/>
          <w:lang w:val="en-US" w:eastAsia="zh-CN"/>
        </w:rPr>
        <w:t>3-15</w:t>
      </w:r>
      <w:r>
        <w:rPr>
          <w:rFonts w:ascii="仿宋_GB2312;仿宋" w:hAnsi="仿宋_GB2312;仿宋" w:eastAsia="仿宋_GB2312;仿宋"/>
          <w:color w:val="000000"/>
          <w:sz w:val="28"/>
          <w:szCs w:val="3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left"/>
        <w:textAlignment w:val="auto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罪犯王永国，男，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1979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10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日出生，汉族，户籍所在地山西省介休市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,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捕前暂住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介休市新建西路铁路红砖楼宿舍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号楼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单元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301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室。因犯绑架罪、非法持有枪支罪、贩卖毒品罪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经山西省晋中市中级人民法院以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2011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）晋中中法刑初字第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2011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日判处有期徒刑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17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年，并处罚金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10.1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万元。宣判后，本案在法定期内没有上诉、抗诉。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2010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27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2027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26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交付太原第二监狱执行，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2011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</w:rPr>
        <w:t>22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调入汾阳监狱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该犯属于严重暴力犯罪的罪犯。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left"/>
        <w:textAlignment w:val="auto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个月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left"/>
        <w:textAlignment w:val="auto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个月（刑期至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日止）。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560" w:right="0" w:hanging="560"/>
        <w:textAlignment w:val="auto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72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能够认罪悔罪。能够知罪、认罪、悔罪，并通过较好的改造表现赎罪，能够向民警递交认罪悔罪书，对自己犯罪事实、犯罪性质和犯罪危害有基本正确的认识，对接受惩罚和改造有基本正确的态度。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考核期内未履行财产性判项，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月均消费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139.88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72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能够努力遵守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法律法规及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监规纪律，接受教育改造。基本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熟记《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监狱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服刑人员行为规范》，基本能按照规范要求约束自己的言行，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考核期内发生三次违规违纪行为，其中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2019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25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因打架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受到警告处罚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经批评教育，能够认识到自己的错误，努力改正，逐步养成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较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好的行为习惯，自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2019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月扣分后，再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未发生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违规违纪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行为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 xml:space="preserve">。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72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能参加“三课”学习，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val="en-US" w:eastAsia="zh-CN"/>
        </w:rPr>
        <w:t>年因违规违纪被隔离审查，致“三课”成绩缺项，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2019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10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月因未完成思想教育作业，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被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扣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分，之后能够改正错误，按时完成作业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，再未发生缺项和不完成作业的情形，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能参加监狱开展的教育改造专项活动，历年考试平均成绩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60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 xml:space="preserve">分以上。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72"/>
        <w:textAlignment w:val="auto"/>
        <w:rPr>
          <w:rFonts w:ascii="仿宋_GB2312;仿宋" w:hAnsi="仿宋_GB2312;仿宋" w:eastAsia="仿宋_GB2312;仿宋" w:cs="仿宋_GB2312;仿宋"/>
          <w:bCs/>
          <w:color w:val="000000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在机工的岗位上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积极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参加劳动，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  <w:lang w:eastAsia="zh-CN"/>
        </w:rPr>
        <w:t>努力完成劳动任务，服从安排，遵守劳动纪律和操作规程，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平均出勤率</w:t>
      </w:r>
      <w:r>
        <w:rPr>
          <w:rFonts w:eastAsia="仿宋_GB2312;仿宋" w:cs="仿宋_GB2312;仿宋" w:ascii="仿宋_GB2312;仿宋" w:hAnsi="仿宋_GB2312;仿宋"/>
          <w:bCs/>
          <w:color w:val="000000"/>
          <w:spacing w:val="0"/>
          <w:sz w:val="30"/>
          <w:szCs w:val="30"/>
          <w:u w:val="none"/>
        </w:rPr>
        <w:t>95%</w:t>
      </w:r>
      <w:r>
        <w:rPr>
          <w:rFonts w:ascii="仿宋_GB2312;仿宋" w:hAnsi="仿宋_GB2312;仿宋" w:cs="仿宋_GB2312;仿宋" w:eastAsia="仿宋_GB2312;仿宋"/>
          <w:bCs/>
          <w:color w:val="000000"/>
          <w:spacing w:val="0"/>
          <w:sz w:val="30"/>
          <w:szCs w:val="30"/>
          <w:u w:val="none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72"/>
        <w:textAlignment w:val="auto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次。      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 xml:space="preserve">                        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00"/>
        <w:textAlignment w:val="auto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综上所述，该犯能认罪悔罪，努力遵守法律法规及监规纪律，接受教育改造，参加思想、文化、职业技术教育，积极参加劳动，努力完成劳动任务，确有悔改表现。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00"/>
        <w:textAlignment w:val="auto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山西省汾阳监狱减刑假释评审委员会评议，建议提请减刑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>七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王永国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>有前科，曾因盗窃罪两次入狱，此次以绑架罪、非法持有枪支罪、贩卖毒品罪入狱服刑，主观恶性深、社会危害性大；服刑期间未履行财产性判项，存在超限额消费多达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>个月的情形，且本考核期内多次违规扣分，其中一次因与他犯打架致他犯轻微伤，受到警告处分，服刑改造表现较差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 xml:space="preserve">，建议对该犯减刑幅度从严掌握。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spacing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为此，根据《中华人民共和国监狱法》第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条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条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王永国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予以减刑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>六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700"/>
        <w:textAlignment w:val="auto"/>
        <w:rPr>
          <w:rFonts w:eastAsia="仿宋_GB2312;仿宋"/>
          <w:color w:val="000000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840" w:right="0" w:hanging="840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pacing w:val="0"/>
          <w:sz w:val="30"/>
          <w:szCs w:val="30"/>
          <w:u w:val="none"/>
          <w:lang w:val="en-US" w:eastAsia="zh-CN"/>
        </w:rPr>
        <w:t>山西省吕梁市中级人民法院</w:t>
      </w:r>
      <w:r>
        <w:rPr>
          <w:rFonts w:eastAsia="Times New Roman"/>
          <w:color w:val="000000"/>
          <w:spacing w:val="0"/>
          <w:sz w:val="30"/>
          <w:szCs w:val="30"/>
          <w:u w:val="none"/>
        </w:rPr>
        <w:t xml:space="preserve"> </w:t>
      </w:r>
      <w:r>
        <w:rPr>
          <w:rFonts w:eastAsia="Times New Roman"/>
          <w:color w:val="000000"/>
          <w:spacing w:val="0"/>
          <w:sz w:val="30"/>
          <w:szCs w:val="30"/>
        </w:rPr>
        <w:t xml:space="preserve">     </w:t>
      </w:r>
      <w:r>
        <w:rPr>
          <w:rFonts w:eastAsia="Times New Roman"/>
          <w:color w:val="000000"/>
          <w:sz w:val="30"/>
          <w:szCs w:val="30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/>
      </w:pPr>
      <w:r>
        <w:rPr>
          <w:rFonts w:eastAsia="仿宋_GB2312;仿宋"/>
          <w:color w:val="000000"/>
          <w:sz w:val="30"/>
          <w:szCs w:val="30"/>
        </w:rPr>
        <w:t>附：罪犯</w:t>
      </w:r>
      <w:r>
        <w:rPr>
          <w:rFonts w:eastAsia="仿宋_GB2312;仿宋"/>
          <w:color w:val="000000"/>
          <w:sz w:val="30"/>
          <w:szCs w:val="30"/>
          <w:lang w:eastAsia="zh-CN"/>
        </w:rPr>
        <w:t>王永国</w:t>
      </w:r>
      <w:r>
        <w:rPr>
          <w:rFonts w:eastAsia="仿宋_GB2312;仿宋"/>
          <w:color w:val="000000"/>
          <w:sz w:val="30"/>
          <w:szCs w:val="30"/>
        </w:rPr>
        <w:t>卷宗材料共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卷</w:t>
      </w:r>
      <w:r>
        <w:rPr>
          <w:rFonts w:eastAsia="仿宋_GB2312;仿宋"/>
          <w:color w:val="000000"/>
          <w:sz w:val="30"/>
          <w:szCs w:val="30"/>
          <w:lang w:eastAsia="zh-CN"/>
        </w:rPr>
        <w:t>共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36:00Z</dcterms:created>
  <dc:creator>unknown</dc:creator>
  <dc:description/>
  <dc:language>en-US</dc:language>
  <cp:lastModifiedBy>unknown</cp:lastModifiedBy>
  <dcterms:modified xsi:type="dcterms:W3CDTF">2024-05-13T00:32:3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