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highlight w:val="none"/>
          <w:lang w:eastAsia="zh-CN"/>
        </w:rPr>
      </w:pPr>
      <w:r>
        <w:rPr>
          <w:rFonts w:ascii="宋体" w:hAnsi="宋体" w:cs="宋体"/>
          <w:b/>
          <w:spacing w:val="57"/>
          <w:sz w:val="44"/>
          <w:szCs w:val="32"/>
          <w:lang w:eastAsia="zh-CN"/>
        </w:rPr>
        <w:t>提请减刑建议</w:t>
      </w:r>
      <w:r>
        <w:rPr>
          <w:rFonts w:ascii="宋体" w:hAnsi="宋体" w:cs="宋体"/>
          <w:b/>
          <w:sz w:val="44"/>
          <w:szCs w:val="32"/>
          <w:lang w:eastAsia="zh-CN"/>
        </w:rPr>
        <w:t>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highlight w:val="none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3-08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刘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98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身份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证号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5101211985071500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，户籍所在地四川省成都市，捕前居住四川省金堂县北滨花园小区。因犯贩卖毒品罪经山西省吕梁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）吕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万元。宣判后，本案在法定期限内没有提出上诉、抗诉。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交付山西省汾阳监狱执行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刑期至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u w:val="none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认罪悔罪。能够知罪、认罪、悔罪，并通过较好的改造表现赎罪，能书写并递交认罪悔罪书，承认自己的犯罪事实，对犯罪性质和犯罪危害认识基本到位，对接受惩罚和改造有正确的态度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，服刑期间罚金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遵守法律法规及监规，接受教育改造。基本能够熟记《监狱服刑人员行为规范》，努力按照规范要求约束自己的行为，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月因未履行互监组监督职责扣监管改造分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分。通过教育，能认识自己的错误和不足，从中吸取教训，端正态度，积极改正，之后再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能够参加“三课”学习和教育改造专项活动，遵守课堂纪律，上课认真听讲，按时完成课后作业和学习任务，考试平均成绩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在服装机工岗位上参加劳动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劳动中听从指挥、服从安排，努力完成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劳动任务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按规范执行劳动现场管理规定，出勤率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基本能遵守法律法规及监规纪律，犯错后能认识到自己的错误，吸取教训加以改正，接受教育改造，参加思想、文化、职业技术教育，参加生产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刘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有犯罪前科，系贩卖毒品共同犯罪的主犯，人身危险性大，犯罪情节恶劣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刘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减刑八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刘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10:00Z</dcterms:created>
  <dc:creator>unknown</dc:creator>
  <dc:description/>
  <dc:language>en-US</dc:language>
  <cp:lastModifiedBy>unknown</cp:lastModifiedBy>
  <dcterms:modified xsi:type="dcterms:W3CDTF">2024-05-13T00:29:5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