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6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张国佳，男，</w:t>
      </w:r>
      <w:r>
        <w:rPr/>
        <w:t>1959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出生，汉族，小学文化，湖南省常宁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作出</w:t>
      </w:r>
      <w:r>
        <w:rPr/>
        <w:t>(2008)</w:t>
      </w:r>
      <w:r>
        <w:rPr/>
        <w:t>衡中法刑初字第</w:t>
      </w:r>
      <w:r>
        <w:rPr/>
        <w:t>7</w:t>
      </w:r>
      <w:r>
        <w:rPr/>
        <w:t>号刑事判决，认定被告人张国佳犯故意伤害罪，判处无期徒刑，剥夺政治权利终身。在法定期限内无上诉、抗诉。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902</w:t>
      </w:r>
      <w:r>
        <w:rPr/>
        <w:t>号刑事裁定减为有期徒刑二十年，剥夺政治权利改为十年；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617</w:t>
      </w:r>
      <w:r>
        <w:rPr/>
        <w:t>号刑事裁定减刑一年九个月，剥夺政治权利十年不变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921</w:t>
      </w:r>
      <w:r>
        <w:rPr/>
        <w:t>号刑事裁定减刑一年九个月，剥夺政治权利十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85</w:t>
      </w:r>
      <w:r>
        <w:rPr/>
        <w:t>号刑事裁定减刑九个月，剥夺政治权利十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57</w:t>
      </w:r>
      <w:r>
        <w:rPr/>
        <w:t>号刑事裁定减刑八个月，剥夺政治权利十年不变。服刑期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张国佳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81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八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国佳予以减刑六个月，剥夺政治权利十年改为三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张国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9:0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F9E1CBA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