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戴福，男，</w:t>
      </w:r>
      <w:r>
        <w:rPr/>
        <w:t>1982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出生，汉族，中专文化，湖南省衡阳市雁峰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蒸湘区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0408</w:t>
      </w:r>
      <w:r>
        <w:rPr/>
        <w:t>刑初</w:t>
      </w:r>
      <w:r>
        <w:rPr/>
        <w:t>82</w:t>
      </w:r>
      <w:r>
        <w:rPr/>
        <w:t>号刑事判决，认定被告人戴福犯贩卖毒品罪，判处有期徒刑十一年，剥夺政治权利一年，并处罚金人民币三万元。被告人戴福不服，提出上诉。湖南省衡阳市中级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04</w:t>
      </w:r>
      <w:r>
        <w:rPr/>
        <w:t>刑终</w:t>
      </w:r>
      <w:r>
        <w:rPr/>
        <w:t>281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6</w:t>
      </w:r>
      <w:r>
        <w:rPr/>
        <w:t>年</w:t>
      </w:r>
      <w:r>
        <w:rPr/>
        <w:t>29</w:t>
      </w:r>
      <w:r>
        <w:rPr/>
        <w:t>日交付执行。衡阳市中级人民法院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监</w:t>
      </w:r>
      <w:r>
        <w:rPr/>
        <w:t>6</w:t>
      </w:r>
      <w:r>
        <w:rPr/>
        <w:t>号再审决定，经衡阳市中级人民法院院长发现，原一、二审判决确有错误，并经衡阳市中级人民法院审判委员会讨论决定，本院另行组成合议庭对原审被告人戴福、颜红军涉贩卖毒品部分进行再审。湖南省衡阳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再</w:t>
      </w:r>
      <w:r>
        <w:rPr/>
        <w:t>6</w:t>
      </w:r>
      <w:r>
        <w:rPr/>
        <w:t>号刑事裁定书，裁定如下：一、撤销本院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281</w:t>
      </w:r>
      <w:r>
        <w:rPr/>
        <w:t>号刑事裁定及衡阳市蒸湘区人民法院（</w:t>
      </w:r>
      <w:r>
        <w:rPr/>
        <w:t>2021</w:t>
      </w:r>
      <w:r>
        <w:rPr/>
        <w:t>）湘</w:t>
      </w:r>
      <w:r>
        <w:rPr/>
        <w:t>0408</w:t>
      </w:r>
      <w:r>
        <w:rPr/>
        <w:t>刑初</w:t>
      </w:r>
      <w:r>
        <w:rPr/>
        <w:t>82</w:t>
      </w:r>
      <w:r>
        <w:rPr/>
        <w:t>号刑事判决中对被告人戴福、颜红军的定罪量刑；二、对原审被告人戴福、颜红军发回衡阳市蒸湘区人民法院重审。湖南省衡阳市蒸湘区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作出（</w:t>
      </w:r>
      <w:r>
        <w:rPr/>
        <w:t>2022</w:t>
      </w:r>
      <w:r>
        <w:rPr/>
        <w:t>）湘</w:t>
      </w:r>
      <w:r>
        <w:rPr/>
        <w:t>0408</w:t>
      </w:r>
      <w:r>
        <w:rPr/>
        <w:t>刑初</w:t>
      </w:r>
      <w:r>
        <w:rPr/>
        <w:t>107</w:t>
      </w:r>
      <w:r>
        <w:rPr/>
        <w:t>号刑事裁定，本院在审理过程中，由于不能抗拒的原因，本案中止审理。湖南省衡阳市中级人民法院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作出（</w:t>
      </w:r>
      <w:r>
        <w:rPr/>
        <w:t>2022</w:t>
      </w:r>
      <w:r>
        <w:rPr/>
        <w:t>）湘</w:t>
      </w:r>
      <w:r>
        <w:rPr/>
        <w:t>0408</w:t>
      </w:r>
      <w:r>
        <w:rPr/>
        <w:t>刑初</w:t>
      </w:r>
      <w:r>
        <w:rPr/>
        <w:t>107-1</w:t>
      </w:r>
      <w:r>
        <w:rPr/>
        <w:t>号刑事裁定，经查因不可抗力原因消失，本案恢复审理。湖南省衡阳市蒸湘区人民法院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作出（</w:t>
      </w:r>
      <w:r>
        <w:rPr/>
        <w:t>2022</w:t>
      </w:r>
      <w:r>
        <w:rPr/>
        <w:t>）湘</w:t>
      </w:r>
      <w:r>
        <w:rPr/>
        <w:t>0408</w:t>
      </w:r>
      <w:r>
        <w:rPr/>
        <w:t>刑初</w:t>
      </w:r>
      <w:r>
        <w:rPr/>
        <w:t>107</w:t>
      </w:r>
      <w:r>
        <w:rPr/>
        <w:t>号刑事判决，认定被告人戴福犯贩卖毒品罪，判处有期徒刑十五年，剥夺政治权利三年，并处没收财产人民三万元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起至</w:t>
      </w:r>
      <w:r>
        <w:rPr/>
        <w:t>2035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戴福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出工违反队列规定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478</w:t>
      </w:r>
      <w:r>
        <w:rPr/>
        <w:t>分。该犯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戴福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戴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21:0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330546B"/&gt;&lt;w:rsid w:val="15932785"/&gt;&lt;w:rsid w:val="3A8F305F"/&gt;&lt;w:rsid w:val="405C563C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