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李战领，男，</w:t>
      </w:r>
      <w:r>
        <w:rPr/>
        <w:t>1966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出生，汉族，小学文化，河南省郏县人。因犯非法经营罪，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被判处有期徒刑一年六个月，并处罚金八万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宁远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</w:t>
      </w:r>
      <w:r>
        <w:rPr/>
        <w:t>(2021)</w:t>
      </w:r>
      <w:r>
        <w:rPr/>
        <w:t>湘</w:t>
      </w:r>
      <w:r>
        <w:rPr/>
        <w:t>1126</w:t>
      </w:r>
      <w:r>
        <w:rPr/>
        <w:t>刑初</w:t>
      </w:r>
      <w:r>
        <w:rPr/>
        <w:t>786</w:t>
      </w:r>
      <w:r>
        <w:rPr/>
        <w:t>号刑事判决，认定被告人李战领犯非法经营罪，判处有期徒刑四年，并处罚金人民币</w:t>
      </w:r>
      <w:r>
        <w:rPr/>
        <w:t>15000</w:t>
      </w:r>
      <w:r>
        <w:rPr/>
        <w:t>元（已缴纳）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李战领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556</w:t>
      </w:r>
      <w:r>
        <w:rPr/>
        <w:t>分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1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人民币</w:t>
      </w:r>
      <w:r>
        <w:rPr/>
        <w:t>15000</w:t>
      </w:r>
      <w:r>
        <w:rPr/>
        <w:t>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战领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李战领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6:2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12F2557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