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22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龙伯阶，男，</w:t>
      </w:r>
      <w:r>
        <w:rPr/>
        <w:t>1984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出生，汉族，初中文化，浏阳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浏阳市人民法院作出（</w:t>
      </w:r>
      <w:r>
        <w:rPr/>
        <w:t>2016</w:t>
      </w:r>
      <w:r>
        <w:rPr/>
        <w:t>）湘</w:t>
      </w:r>
      <w:r>
        <w:rPr/>
        <w:t>0181</w:t>
      </w:r>
      <w:r>
        <w:rPr/>
        <w:t>刑初</w:t>
      </w:r>
      <w:r>
        <w:rPr/>
        <w:t>900</w:t>
      </w:r>
      <w:r>
        <w:rPr/>
        <w:t>号刑事判决，认定被告人龙伯阶犯贩卖毒品罪，判处有期徒刑十五年，剥夺政治权利三年，并处没收财产人民币五万元。刑期自</w:t>
      </w:r>
      <w:r>
        <w:rPr/>
        <w:t>2016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起至</w:t>
      </w:r>
      <w:r>
        <w:rPr/>
        <w:t>2031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止，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72</w:t>
      </w:r>
      <w:r>
        <w:rPr/>
        <w:t>号刑事裁定减刑八个月，剥夺政治权利三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93</w:t>
      </w:r>
      <w:r>
        <w:rPr/>
        <w:t>号刑事裁定减刑五个月，剥夺政治权利三年不变。服刑期至</w:t>
      </w:r>
      <w:r>
        <w:rPr/>
        <w:t>2030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龙伯阶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238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五个月，剥夺政治权利三年不变。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财产五万元已缴纳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伯阶予以减刑七个月，剥夺政治权利三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龙伯阶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6:34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52211F8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