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曾维冰，男，</w:t>
      </w:r>
      <w:r>
        <w:rPr/>
        <w:t>1987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出生，汉族，湖南省绥宁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邵阳市大祥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</w:t>
      </w:r>
      <w:r>
        <w:rPr/>
        <w:t>(2020)</w:t>
      </w:r>
      <w:r>
        <w:rPr/>
        <w:t>湘</w:t>
      </w:r>
      <w:r>
        <w:rPr/>
        <w:t>0503</w:t>
      </w:r>
      <w:r>
        <w:rPr/>
        <w:t>刑初</w:t>
      </w:r>
      <w:r>
        <w:rPr/>
        <w:t>207</w:t>
      </w:r>
      <w:r>
        <w:rPr/>
        <w:t>号刑事判决，认定被告人曾维冰犯强奸罪，判处有期徒刑十年。宣判后，被告人未上诉、抗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起至</w:t>
      </w:r>
      <w:r>
        <w:rPr/>
        <w:t>2030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曾维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5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接特警队扣分单该犯在过安检门时未脱帽扣</w:t>
      </w:r>
      <w:r>
        <w:rPr/>
        <w:t>20</w:t>
      </w:r>
      <w:r>
        <w:rPr/>
        <w:t>分。</w:t>
      </w:r>
      <w:r>
        <w:rPr/>
        <w:t>2021</w:t>
      </w:r>
      <w:r>
        <w:rPr/>
        <w:t>年</w:t>
      </w:r>
      <w:r>
        <w:rPr/>
        <w:t>9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该犯未规范佩戴口罩，且未遵守车间上厕所规定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该犯在生产车间二组机位与他犯（吴晴华）琐事发生争吵，并且有推拉动作，情节较轻微，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01</w:t>
      </w:r>
      <w:r>
        <w:rPr/>
        <w:t>月未完成定额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621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维冰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曾维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5:4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1DDF2247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