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74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邹壹伍，男，</w:t>
      </w:r>
      <w:r>
        <w:rPr/>
        <w:t>1983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出生，汉族，湖南省邵阳市大祥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邵阳市大祥区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作出</w:t>
      </w:r>
      <w:r>
        <w:rPr/>
        <w:t>(2021)</w:t>
      </w:r>
      <w:r>
        <w:rPr/>
        <w:t>湘</w:t>
      </w:r>
      <w:r>
        <w:rPr/>
        <w:t>0503</w:t>
      </w:r>
      <w:r>
        <w:rPr/>
        <w:t>刑初</w:t>
      </w:r>
      <w:r>
        <w:rPr/>
        <w:t>487</w:t>
      </w:r>
      <w:r>
        <w:rPr/>
        <w:t>号刑事判决，认定被告人邹壹伍犯贩卖毒品罪，判处有期徒刑三年四个月，并处罚金人民币五千元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无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邹壹伍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1.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该犯产品出现质量问题不及时纠正扣分</w:t>
      </w:r>
      <w:r>
        <w:rPr/>
        <w:t>2.00   2.2023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该犯违规吸烟扣分</w:t>
      </w:r>
      <w:r>
        <w:rPr/>
        <w:t>2.00</w:t>
      </w:r>
      <w:r>
        <w:rPr/>
        <w:t>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3</w:t>
      </w:r>
      <w:r>
        <w:rPr/>
        <w:t>次，并余</w:t>
      </w:r>
      <w:r>
        <w:rPr/>
        <w:t>200</w:t>
      </w:r>
      <w:r>
        <w:rPr/>
        <w:t>分。该犯自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交付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1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5000</w:t>
      </w:r>
      <w:r>
        <w:rPr/>
        <w:t>已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邹壹伍予以减刑五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邹壹伍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9:02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43756A2D"/&gt;&lt;w:rsid w:val="5CBF4B9A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 w:val="0"/&gt;&lt;w:rPr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