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肖祥云，男，</w:t>
      </w:r>
      <w:r>
        <w:rPr/>
        <w:t>196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出生，汉族，初中文化，湖南省祁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作出</w:t>
      </w:r>
      <w:r>
        <w:rPr/>
        <w:t>(2006)</w:t>
      </w:r>
      <w:r>
        <w:rPr/>
        <w:t>衡中法刑一初字第</w:t>
      </w:r>
      <w:r>
        <w:rPr/>
        <w:t>50</w:t>
      </w:r>
      <w:r>
        <w:rPr/>
        <w:t>号刑事判决，以被告人肖祥云犯故意杀人罪，判处死刑，剥夺政治权利终身，民赔</w:t>
      </w:r>
      <w:r>
        <w:rPr/>
        <w:t>85784.45</w:t>
      </w:r>
      <w:r>
        <w:rPr/>
        <w:t>元。被告人不服，提出上诉。湖南省高级人民法院于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作出（</w:t>
      </w:r>
      <w:r>
        <w:rPr/>
        <w:t>2007</w:t>
      </w:r>
      <w:r>
        <w:rPr/>
        <w:t>）湘高法刑终字第</w:t>
      </w:r>
      <w:r>
        <w:rPr/>
        <w:t>77</w:t>
      </w:r>
      <w:r>
        <w:rPr/>
        <w:t>号判决，对其改判为上诉人肖祥云犯故意杀人罪，判处死刑，缓期两年执行，剥夺政治权利终身，民事赔偿</w:t>
      </w:r>
      <w:r>
        <w:rPr/>
        <w:t>85784.45</w:t>
      </w:r>
      <w:r>
        <w:rPr/>
        <w:t>元。</w:t>
      </w:r>
      <w:r>
        <w:rPr/>
        <w:t>2007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445</w:t>
      </w:r>
      <w:r>
        <w:rPr/>
        <w:t>号刑事裁定减为无期徒刑，剥夺政治权利终身不变；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792</w:t>
      </w:r>
      <w:r>
        <w:rPr/>
        <w:t>号刑事裁定减为有期徒刑十八年六个月，剥夺政治权利改为八年；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419</w:t>
      </w:r>
      <w:r>
        <w:rPr/>
        <w:t>号刑事裁定减刑一年十一个月，剥夺政治权利八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326</w:t>
      </w:r>
      <w:r>
        <w:rPr/>
        <w:t>号刑事裁定减刑一年五个月，剥夺政治权利八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56</w:t>
      </w:r>
      <w:r>
        <w:rPr/>
        <w:t>号刑事裁定减刑五个月，剥夺政治权利八年不变。服刑期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肖祥云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226</w:t>
      </w:r>
      <w:r>
        <w:rPr/>
        <w:t>分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裁定减去有期徒刑五个月，剥夺政治权利八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85784.45</w:t>
      </w:r>
      <w:r>
        <w:rPr/>
        <w:t>元已赔付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肖祥云予以减刑五个月，剥夺政治权利八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肖祥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4:3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99075E1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