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57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丁志荣，男，</w:t>
      </w:r>
      <w:r>
        <w:rPr/>
        <w:t>1992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出生，汉族，小学文化，湖南省衡南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作出</w:t>
      </w:r>
      <w:r>
        <w:rPr/>
        <w:t>(2013)</w:t>
      </w:r>
      <w:r>
        <w:rPr/>
        <w:t>衡中法刑一初字第</w:t>
      </w:r>
      <w:r>
        <w:rPr/>
        <w:t>9</w:t>
      </w:r>
      <w:r>
        <w:rPr/>
        <w:t>号刑事判决，以被告人丁志荣犯故意伤害罪，判处有期徒刑十五年，剥夺政治权利五年。法定期限内，未发生上诉、抗诉。刑期自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起至</w:t>
      </w:r>
      <w:r>
        <w:rPr/>
        <w:t>2027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止，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381</w:t>
      </w:r>
      <w:r>
        <w:rPr/>
        <w:t>号刑事裁定减刑一年，剥夺政治权利五年不变；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083</w:t>
      </w:r>
      <w:r>
        <w:rPr/>
        <w:t>号刑事裁定减刑七个月，剥夺政治权利五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57</w:t>
      </w:r>
      <w:r>
        <w:rPr/>
        <w:t>号刑事裁定减刑五个月，剥夺政治权利五年不变。服刑期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丁志荣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8</w:t>
      </w:r>
      <w:r>
        <w:rPr/>
        <w:t>月生产现场有推搡行为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384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五个月，剥夺政治权利五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丁志荣予以减刑六个月，剥夺政治权利改为二年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丁志荣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4:48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284C1F0A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