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right="-727" w:rightChars="-346" w:firstLine="2891" w:firstLineChars="8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 请 减 刑 建 议 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4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蔡慧明，男，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出生，汉族，初中文化，湖南省宁乡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安化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作出</w:t>
      </w:r>
      <w:r>
        <w:rPr/>
        <w:t>(2021)</w:t>
      </w:r>
      <w:r>
        <w:rPr/>
        <w:t>湘</w:t>
      </w:r>
      <w:r>
        <w:rPr/>
        <w:t>0923</w:t>
      </w:r>
      <w:r>
        <w:rPr/>
        <w:t>刑初</w:t>
      </w:r>
      <w:r>
        <w:rPr/>
        <w:t>471</w:t>
      </w:r>
      <w:r>
        <w:rPr/>
        <w:t>号刑事判决，认定被告人蔡慧明犯敲诈勒索罪，判处有期徒刑三年六个月，并处罚金</w:t>
      </w:r>
      <w:r>
        <w:rPr/>
        <w:t>10000</w:t>
      </w:r>
      <w:r>
        <w:rPr/>
        <w:t>元。法定期限内，未发生抗诉、上诉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_GB2312" w:cstheme="minorEastAsia"/&gt;&lt;w:sz w:val="30"/&gt;&lt;w:szCs w:val="30"/&gt;&lt;w:lang w:val="en-US" w:eastAsia="zh-CN"/&gt;&lt;/w:rPr&gt;&lt;w:t xml:space="preserve"&gt;   </w:t>
      </w:r>
      <w:r>
        <w:rPr/>
        <w:t>罪犯蔡慧明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660</w:t>
      </w:r>
      <w:r>
        <w:rPr/>
        <w:t>分。该犯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4</w:t>
      </w:r>
      <w:r>
        <w:rPr/>
        <w:t>日在监狱公示时未收到异议。上述事实，有罪犯认罪悔罪书、罪犯评审鉴定表、罪犯考核奖惩统计台账、罪犯奖惩审核表、罪犯假释评议书等材料证实。罚金一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　综上所述，该犯在刑罚执行期间，确有悔改表现，依照《中华人民共和国刑事诉讼法》第二百七十三条第二款和《中华人民共和国刑法》第七十八条之规定，建议对罪犯蔡慧明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</w:t>
      </w:r>
      <w:r>
        <w:rPr/>
        <w:t>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蔡慧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2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03:3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7FA5DB9"/&gt;&lt;w:rsid w:val="3A8F305F"/&gt;&lt;w:rsid w:val="3B794907"/&gt;&lt;w:rsid w:val="43B13952"/&gt;&lt;w:rsid w:val="49980246"/&gt;&lt;w:rsid w:val="5CBF4B9A"/&gt;&lt;w:rsid w:val="600267B0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