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3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李广，男，</w:t>
      </w:r>
      <w:r>
        <w:rPr/>
        <w:t>1991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出生，汉族，中等专科毕业，湖南省宁远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作出</w:t>
      </w:r>
      <w:r>
        <w:rPr/>
        <w:t>(2014)</w:t>
      </w:r>
      <w:r>
        <w:rPr/>
        <w:t>永中法刑一初字第</w:t>
      </w:r>
      <w:r>
        <w:rPr/>
        <w:t>36</w:t>
      </w:r>
      <w:r>
        <w:rPr/>
        <w:t>号刑事判附带民事判决，以被告人李广犯故意伤害罪，判处有期徒刑</w:t>
      </w:r>
      <w:r>
        <w:rPr/>
        <w:t>15</w:t>
      </w:r>
      <w:r>
        <w:rPr/>
        <w:t>年，剥夺政治权利</w:t>
      </w:r>
      <w:r>
        <w:rPr/>
        <w:t>3</w:t>
      </w:r>
      <w:r>
        <w:rPr/>
        <w:t>年，并处民赔</w:t>
      </w:r>
      <w:r>
        <w:rPr/>
        <w:t>100000</w:t>
      </w:r>
      <w:r>
        <w:rPr/>
        <w:t>元。湖南省永州市人民检察院提起抗诉。湖南省高级人民法院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269</w:t>
      </w:r>
      <w:r>
        <w:rPr/>
        <w:t>号刑事裁定，准许湖南省人民检察院撤回上诉。刑期自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起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止，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343</w:t>
      </w:r>
      <w:r>
        <w:rPr/>
        <w:t>号刑事裁定减刑九个月，剥夺政治权利三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72</w:t>
      </w:r>
      <w:r>
        <w:rPr/>
        <w:t>号刑事裁定减刑七个月，剥夺政治权利三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1</w:t>
      </w:r>
      <w:r>
        <w:rPr/>
        <w:t>号刑事裁定减刑六个月，剥夺政治权利三年不变。服刑期至</w:t>
      </w:r>
      <w:r>
        <w:rPr/>
        <w:t>2027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李广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573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1</w:t>
      </w:r>
      <w:r>
        <w:rPr/>
        <w:t>号刑事裁定减刑六个月，剥夺政治权利三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100000</w:t>
      </w:r>
      <w:r>
        <w:rPr/>
        <w:t>元已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广予以减刑六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李广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1:0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2EE0D54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