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罗飞辉，男，</w:t>
      </w:r>
      <w:r>
        <w:rPr/>
        <w:t>1978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出生，汉族，大学专科毕业，湖南省衡南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</w:t>
      </w:r>
      <w:r>
        <w:rPr/>
        <w:t>(2014)</w:t>
      </w:r>
      <w:r>
        <w:rPr/>
        <w:t>衡中法刑一初第</w:t>
      </w:r>
      <w:r>
        <w:rPr/>
        <w:t>34</w:t>
      </w:r>
      <w:r>
        <w:rPr/>
        <w:t>号刑事判决，以被告人罗飞辉犯故意杀人罪，判处有期徒刑</w:t>
      </w:r>
      <w:r>
        <w:rPr/>
        <w:t>15</w:t>
      </w:r>
      <w:r>
        <w:rPr/>
        <w:t>年，剥夺政治权利</w:t>
      </w:r>
      <w:r>
        <w:rPr/>
        <w:t>3</w:t>
      </w:r>
      <w:r>
        <w:rPr/>
        <w:t>年，被告人罗飞辉未上诉、抗诉，刑期自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起至</w:t>
      </w:r>
      <w:r>
        <w:rPr/>
        <w:t>2028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止，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275</w:t>
      </w:r>
      <w:r>
        <w:rPr/>
        <w:t>号刑事裁定减刑六个月，剥夺政治权利三年不变；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494</w:t>
      </w:r>
      <w:r>
        <w:rPr/>
        <w:t>号刑事裁定减刑六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37</w:t>
      </w:r>
      <w:r>
        <w:rPr/>
        <w:t>号刑事裁定减刑五个月，剥夺政治权利三年不变。服刑期至</w:t>
      </w:r>
      <w:r>
        <w:rPr/>
        <w:t>2027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罗飞辉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罪犯罗飞辉举止不文明（叫干警绰号），对罪犯罗飞辉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142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剥夺政治权利三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飞辉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7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罗飞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7:1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5862599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