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李作明，男，</w:t>
      </w:r>
      <w:r>
        <w:rPr/>
        <w:t>1956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出生，汉族，小学文化，湖南省耒阳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作出</w:t>
      </w:r>
      <w:r>
        <w:rPr/>
        <w:t>(2010)</w:t>
      </w:r>
      <w:r>
        <w:rPr/>
        <w:t>衡中法刑一初字第</w:t>
      </w:r>
      <w:r>
        <w:rPr/>
        <w:t>30</w:t>
      </w:r>
      <w:r>
        <w:rPr/>
        <w:t>号刑事附带民事判决，认定被告人李作明犯故意伤害罪，判处无期徒刑，剥夺政治权利终身，共同赔偿附带民事诉讼原告</w:t>
      </w:r>
      <w:r>
        <w:rPr/>
        <w:t>337718.1</w:t>
      </w:r>
      <w:r>
        <w:rPr/>
        <w:t>元。被告人、同案及原告均不服，提出上诉。湖南省高级人民法院于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作出（</w:t>
      </w:r>
      <w:r>
        <w:rPr/>
        <w:t>2010</w:t>
      </w:r>
      <w:r>
        <w:rPr/>
        <w:t>）湘高法刑一终字第</w:t>
      </w:r>
      <w:r>
        <w:rPr/>
        <w:t>193</w:t>
      </w:r>
      <w:r>
        <w:rPr/>
        <w:t>号刑事附带民事判决，对其改判为犯故意伤害罪，判处无期徒刑，剥夺政治权利终身，共同赔偿附带民事诉讼原告</w:t>
      </w:r>
      <w:r>
        <w:rPr/>
        <w:t>364839.1</w:t>
      </w:r>
      <w:r>
        <w:rPr/>
        <w:t>元，减去已赔偿的</w:t>
      </w:r>
      <w:r>
        <w:rPr/>
        <w:t>115000</w:t>
      </w:r>
      <w:r>
        <w:rPr/>
        <w:t>元，余款</w:t>
      </w:r>
      <w:r>
        <w:rPr/>
        <w:t>249839.1</w:t>
      </w:r>
      <w:r>
        <w:rPr/>
        <w:t>元由李作明等</w:t>
      </w:r>
      <w:r>
        <w:rPr/>
        <w:t>7</w:t>
      </w:r>
      <w:r>
        <w:rPr/>
        <w:t>人共同承担连带赔偿责任。判决生效后，</w:t>
      </w:r>
      <w:r>
        <w:rPr/>
        <w:t>2011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744</w:t>
      </w:r>
      <w:r>
        <w:rPr/>
        <w:t>号刑事裁定减为有期徒刑二十年，剥夺政治权利改为十年；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88</w:t>
      </w:r>
      <w:r>
        <w:rPr/>
        <w:t>号刑事裁定减刑一年六个月，剥夺政治权利十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184</w:t>
      </w:r>
      <w:r>
        <w:rPr/>
        <w:t>号刑事裁定减刑八个月，剥夺政治权利十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34</w:t>
      </w:r>
      <w:r>
        <w:rPr/>
        <w:t>号刑事裁定减刑六个月，剥夺政治权利十年不变。服刑期至</w:t>
      </w:r>
      <w:r>
        <w:rPr/>
        <w:t>203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李作明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未按规定打报告词，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未完成劳动生产任务，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05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六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共同赔偿附带民事诉讼原告</w:t>
      </w:r>
      <w:r>
        <w:rPr/>
        <w:t>249839.1</w:t>
      </w:r>
      <w:r>
        <w:rPr/>
        <w:t>元经耒阳市人民法院调解已赔付，被害人已出具谅解书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作明予以减刑六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李作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6:4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BE77278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