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周金龙，男，</w:t>
      </w:r>
      <w:r>
        <w:rPr/>
        <w:t>1973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出生，回族，小学文化，宁夏回族自治区同心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4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作出</w:t>
      </w:r>
      <w:r>
        <w:rPr/>
        <w:t>(2004)</w:t>
      </w:r>
      <w:r>
        <w:rPr/>
        <w:t>衡中法刑一重初字第</w:t>
      </w:r>
      <w:r>
        <w:rPr/>
        <w:t>2</w:t>
      </w:r>
      <w:r>
        <w:rPr/>
        <w:t>号刑事判决，以被告人周金龙犯贩卖毒品罪，判处死刑，剥夺政治权利终身，并处没收个人全部财产。本人上诉，湖南省高级人民法院于</w:t>
      </w:r>
      <w:r>
        <w:rPr/>
        <w:t>2005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作出（</w:t>
      </w:r>
      <w:r>
        <w:rPr/>
        <w:t>2004</w:t>
      </w:r>
      <w:r>
        <w:rPr/>
        <w:t>）湘高法刑一终字第</w:t>
      </w:r>
      <w:r>
        <w:rPr/>
        <w:t>486</w:t>
      </w:r>
      <w:r>
        <w:rPr/>
        <w:t>号刑事判决，判处周金龙犯贩卖毒品罪，判处死刑，缓期两年执行，剥夺政治权利终身，并处没收个人全部财产。</w:t>
      </w: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08)</w:t>
      </w:r>
      <w:r>
        <w:rPr/>
        <w:t>湘高法刑执字第</w:t>
      </w:r>
      <w:r>
        <w:rPr/>
        <w:t>226</w:t>
      </w:r>
      <w:r>
        <w:rPr/>
        <w:t>号刑事裁定减为无期徒刑，剥夺政治权利终身不变；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901</w:t>
      </w:r>
      <w:r>
        <w:rPr/>
        <w:t>号刑事裁定减为有期徒刑十九年六个月，剥夺政治权利改为九年；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631</w:t>
      </w:r>
      <w:r>
        <w:rPr/>
        <w:t>号刑事裁定减刑一年十一个月，剥夺政治权利九年不变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933</w:t>
      </w:r>
      <w:r>
        <w:rPr/>
        <w:t>号刑事裁定减刑二年，剥夺政治权利九年不变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435</w:t>
      </w:r>
      <w:r>
        <w:rPr/>
        <w:t>号刑事裁定减刑七个月，剥夺政治权利九年不变；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25</w:t>
      </w:r>
      <w:r>
        <w:rPr/>
        <w:t>号刑事裁定减刑六个月，剥夺政治权利九年不变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周金龙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与他犯有推搡行为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343</w:t>
      </w:r>
      <w:r>
        <w:rPr/>
        <w:t>分。该犯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经湖南省衡阳市中级人民法院裁定减去有期徒刑六个月，剥夺政治权利九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金龙予以减刑五个月，剥夺政治权利改为三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周金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9:43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77D60FC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