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0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吴锋，男，</w:t>
      </w:r>
      <w:r>
        <w:rPr/>
        <w:t>1998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出生，土家族，初中文化，湖南省古丈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古丈县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作出</w:t>
      </w:r>
      <w:r>
        <w:rPr/>
        <w:t>(2019)</w:t>
      </w:r>
      <w:r>
        <w:rPr/>
        <w:t>湘</w:t>
      </w:r>
      <w:r>
        <w:rPr/>
        <w:t>3126</w:t>
      </w:r>
      <w:r>
        <w:rPr/>
        <w:t>刑初</w:t>
      </w:r>
      <w:r>
        <w:rPr/>
        <w:t>8</w:t>
      </w:r>
      <w:r>
        <w:rPr/>
        <w:t>号刑事判决，认定被告人吴锋犯卖淫罪，判处有期徒刑六年，并处罚金一万元；犯聚众斗殴罪，判处有期徒刑四年；犯协助组织卖淫罪，判处有期徒刑二年，并处罚金五千元，决定合并执行有期徒刑十一年，罚金</w:t>
      </w:r>
      <w:r>
        <w:rPr/>
        <w:t>15000</w:t>
      </w:r>
      <w:r>
        <w:rPr/>
        <w:t>元。被告人吴锋不服，提出上诉。湖南省湘西土家族苗族自治州中级人民法院于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作出</w:t>
      </w:r>
      <w:r>
        <w:rPr/>
        <w:t>(2019)</w:t>
      </w:r>
      <w:r>
        <w:rPr/>
        <w:t>湘</w:t>
      </w:r>
      <w:r>
        <w:rPr/>
        <w:t>31</w:t>
      </w:r>
      <w:r>
        <w:rPr/>
        <w:t>刑终</w:t>
      </w:r>
      <w:r>
        <w:rPr/>
        <w:t>81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起至</w:t>
      </w:r>
      <w:r>
        <w:rPr/>
        <w:t>2029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止，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吴锋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4</w:t>
      </w:r>
      <w:r>
        <w:rPr/>
        <w:t>次违规：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该犯不服从警察有关监管改造工作安排扣</w:t>
      </w:r>
      <w:r>
        <w:rPr/>
        <w:t>2</w:t>
      </w:r>
      <w:r>
        <w:rPr/>
        <w:t>分；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罪犯吴锋下午收工时在三监区水笼头处破坏环境卫生扣</w:t>
      </w:r>
      <w:r>
        <w:rPr/>
        <w:t>1</w:t>
      </w:r>
      <w:r>
        <w:rPr/>
        <w:t>分；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罪犯吴锋在裁床区因生产琐事与他犯（邱林峰）发生口角，后升级为打人扣</w:t>
      </w:r>
      <w:r>
        <w:rPr/>
        <w:t>5</w:t>
      </w:r>
      <w:r>
        <w:rPr/>
        <w:t>分。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罪犯吴锋在车间七组机位与他犯（史维勇）因生产琐事发生矛盾，进而相互推搡，情节轻微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7</w:t>
      </w:r>
      <w:r>
        <w:rPr/>
        <w:t>次，并余</w:t>
      </w:r>
      <w:r>
        <w:rPr/>
        <w:t>619</w:t>
      </w:r>
      <w:r>
        <w:rPr/>
        <w:t>分。该犯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4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.5</w:t>
      </w:r>
      <w:r>
        <w:rPr/>
        <w:t>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锋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吴锋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8:35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17117A1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