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4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欧阳杰芳，男，</w:t>
      </w:r>
      <w:r>
        <w:rPr/>
        <w:t>1995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出生，汉族，高中文化，江西省万载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   湖南省郴州市北湖区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作出</w:t>
      </w:r>
      <w:r>
        <w:rPr/>
        <w:t>(2020)</w:t>
      </w:r>
      <w:r>
        <w:rPr/>
        <w:t>湘</w:t>
      </w:r>
      <w:r>
        <w:rPr/>
        <w:t>1002</w:t>
      </w:r>
      <w:r>
        <w:rPr/>
        <w:t>刑初</w:t>
      </w:r>
      <w:r>
        <w:rPr/>
        <w:t>468</w:t>
      </w:r>
      <w:r>
        <w:rPr/>
        <w:t>号刑事判决，认定被告人欧阳杰芳犯非法拘禁罪，判处有期徒刑二年九个月；犯抢劫罪，判处有期徒刑五年二个月，并处罚金一万三千元；数罪并罚，决定执行有期徒刑七年六个月，并处罚金一万三千元，继续向该犯和同案犯追缴共同赃款</w:t>
      </w:r>
      <w:r>
        <w:rPr/>
        <w:t>39200</w:t>
      </w:r>
      <w:r>
        <w:rPr/>
        <w:t>元。同案被告人不服，提出上诉。湖南省郴州市中级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作出</w:t>
      </w:r>
      <w:r>
        <w:rPr/>
        <w:t>(2021</w:t>
      </w:r>
      <w:r>
        <w:rPr/>
        <w:t>）湘</w:t>
      </w:r>
      <w:r>
        <w:rPr/>
        <w:t>10</w:t>
      </w:r>
      <w:r>
        <w:rPr/>
        <w:t>刑终</w:t>
      </w:r>
      <w:r>
        <w:rPr/>
        <w:t>21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起至</w:t>
      </w:r>
      <w:r>
        <w:rPr/>
        <w:t>2027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欧阳杰芳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604</w:t>
      </w:r>
      <w:r>
        <w:rPr/>
        <w:t>分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一万三千元，继续向该犯和同案犯追缴共同赃款</w:t>
      </w:r>
      <w:r>
        <w:rPr/>
        <w:t>39200</w:t>
      </w:r>
      <w:r>
        <w:rPr/>
        <w:t>元均已履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欧阳杰芳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欧阳杰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2:5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A770B8A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