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3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谢顺德，男，</w:t>
      </w:r>
      <w:r>
        <w:rPr/>
        <w:t>1996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出生，汉族，初中文化，湖南省益阳市赫山区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益阳市赫山区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作出</w:t>
      </w:r>
      <w:r>
        <w:rPr/>
        <w:t>(2021)</w:t>
      </w:r>
      <w:r>
        <w:rPr/>
        <w:t>湘</w:t>
      </w:r>
      <w:r>
        <w:rPr/>
        <w:t>0903</w:t>
      </w:r>
      <w:r>
        <w:rPr/>
        <w:t>刑初</w:t>
      </w:r>
      <w:r>
        <w:rPr/>
        <w:t>689</w:t>
      </w:r>
      <w:r>
        <w:rPr/>
        <w:t>号刑事判决，认定被告人谢顺德犯强奸罪，判处有期徒刑三年五个月。宣判后，被告人未上诉。刑期自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谢顺德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4</w:t>
      </w:r>
      <w:r>
        <w:rPr/>
        <w:t>次，并余</w:t>
      </w:r>
      <w:r>
        <w:rPr/>
        <w:t>281</w:t>
      </w:r>
      <w:r>
        <w:rPr/>
        <w:t>分。该犯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顺德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谢顺德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3:3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AB17CA1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