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张华军，男，</w:t>
      </w:r>
      <w:r>
        <w:rPr/>
        <w:t>1971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出生，土家族，小学文化，湖南省石门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石门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作出</w:t>
      </w:r>
      <w:r>
        <w:rPr/>
        <w:t>(2021)</w:t>
      </w:r>
      <w:r>
        <w:rPr/>
        <w:t>湘</w:t>
      </w:r>
      <w:r>
        <w:rPr/>
        <w:t>0726</w:t>
      </w:r>
      <w:r>
        <w:rPr/>
        <w:t>刑初</w:t>
      </w:r>
      <w:r>
        <w:rPr/>
        <w:t>259</w:t>
      </w:r>
      <w:r>
        <w:rPr/>
        <w:t>号刑事判决，认定被告人张华军犯强奸罪，判处有期徒刑五年六个月。宣判后法定期限内被告人未上诉、抗诉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起至</w:t>
      </w:r>
      <w:r>
        <w:rPr/>
        <w:t>2027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张华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508</w:t>
      </w:r>
      <w:r>
        <w:rPr/>
        <w:t>分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华军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张华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9:0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7026A3C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