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14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高鹏，男，</w:t>
      </w:r>
      <w:r>
        <w:rPr/>
        <w:t>1995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出生，汉族，小学文化，湖南省祁东县人。现押湖南省雁北监狱服刑。</w:t>
      </w:r>
      <w:r>
        <w:rPr/>
        <w:t>2012</w:t>
      </w:r>
      <w:r>
        <w:rPr/>
        <w:t>年因故意伤害罪被判处有期徒刑四年六个月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祁东县人民法院于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作出</w:t>
      </w:r>
      <w:r>
        <w:rPr/>
        <w:t>(2018)</w:t>
      </w:r>
      <w:r>
        <w:rPr/>
        <w:t>湘</w:t>
      </w:r>
      <w:r>
        <w:rPr/>
        <w:t>0426</w:t>
      </w:r>
      <w:r>
        <w:rPr/>
        <w:t>刑初第</w:t>
      </w:r>
      <w:r>
        <w:rPr/>
        <w:t>154</w:t>
      </w:r>
      <w:r>
        <w:rPr/>
        <w:t>号刑事判决，认定被告人高鹏犯贩卖毒品罪，判处有期徒刑八年，并处罚金</w:t>
      </w:r>
      <w:r>
        <w:rPr/>
        <w:t>5000</w:t>
      </w:r>
      <w:r>
        <w:rPr/>
        <w:t>元，被告人未上诉、抗诉。刑期自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起至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22</w:t>
      </w:r>
      <w:r>
        <w:rPr/>
        <w:t>日止，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698</w:t>
      </w:r>
      <w:r>
        <w:rPr/>
        <w:t>号刑事裁定减刑三个月。服刑期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高鹏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10</w:t>
      </w:r>
      <w:r>
        <w:rPr/>
        <w:t>月该犯直接生产岗位，未完成劳动定额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369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三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高鹏予以减刑七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bookmarkEnd w:id="0"/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高鹏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6:0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7A06584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