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6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陈诚，男，</w:t>
      </w:r>
      <w:r>
        <w:rPr/>
        <w:t>1989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出生，汉族，小学文化，湖南省祁阳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祁阳县人民法院于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17</w:t>
      </w:r>
      <w:r>
        <w:rPr/>
        <w:t>日作出（</w:t>
      </w:r>
      <w:r>
        <w:rPr/>
        <w:t>2018</w:t>
      </w:r>
      <w:r>
        <w:rPr/>
        <w:t>）湘</w:t>
      </w:r>
      <w:r>
        <w:rPr/>
        <w:t>1121</w:t>
      </w:r>
      <w:r>
        <w:rPr/>
        <w:t>刑初</w:t>
      </w:r>
      <w:r>
        <w:rPr/>
        <w:t>360</w:t>
      </w:r>
      <w:r>
        <w:rPr/>
        <w:t>号判决，认定被告人陈诚，犯贩卖毒品罪，判处有期徒刑八年，并处罚金</w:t>
      </w:r>
      <w:r>
        <w:rPr/>
        <w:t>10000</w:t>
      </w:r>
      <w:r>
        <w:rPr/>
        <w:t>元。被告人不服，提出上诉。湖南省永州市中级人民法院于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作出（</w:t>
      </w:r>
      <w:r>
        <w:rPr/>
        <w:t>2019</w:t>
      </w:r>
      <w:r>
        <w:rPr/>
        <w:t>）湘</w:t>
      </w:r>
      <w:r>
        <w:rPr/>
        <w:t>11</w:t>
      </w:r>
      <w:r>
        <w:rPr/>
        <w:t>刑终</w:t>
      </w:r>
      <w:r>
        <w:rPr/>
        <w:t>101</w:t>
      </w:r>
      <w:r>
        <w:rPr/>
        <w:t>号裁定，驳回上诉，维持原判。刑期自</w:t>
      </w:r>
      <w:r>
        <w:rPr/>
        <w:t>2018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起至</w:t>
      </w:r>
      <w:r>
        <w:rPr/>
        <w:t>2026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止，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17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692</w:t>
      </w:r>
      <w:r>
        <w:rPr/>
        <w:t>号刑事裁定减刑七个月。服刑期至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陈诚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3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因生产原因动手打罪犯邹建珊，后被同犯制止，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4</w:t>
      </w:r>
      <w:r>
        <w:rPr/>
        <w:t>次，并余</w:t>
      </w:r>
      <w:r>
        <w:rPr/>
        <w:t>601</w:t>
      </w:r>
      <w:r>
        <w:rPr/>
        <w:t>分。该犯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裁定减去有期徒刑七个月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1</w:t>
      </w:r>
      <w:r>
        <w:rPr/>
        <w:t>万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陈诚予以减刑六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陈诚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7:41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198C4343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