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邹建珊，男，</w:t>
      </w:r>
      <w:r>
        <w:rPr/>
        <w:t>1998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出生，汉族，初中文化，湖南省新化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新化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作出（</w:t>
      </w:r>
      <w:r>
        <w:rPr/>
        <w:t>2020</w:t>
      </w:r>
      <w:r>
        <w:rPr/>
        <w:t>）湘</w:t>
      </w:r>
      <w:r>
        <w:rPr/>
        <w:t>1322</w:t>
      </w:r>
      <w:r>
        <w:rPr/>
        <w:t>刑初</w:t>
      </w:r>
      <w:r>
        <w:rPr/>
        <w:t>589</w:t>
      </w:r>
      <w:r>
        <w:rPr/>
        <w:t>号刑事判决，以被告人邹建珊犯强奸罪，判处有期徒刑十一年十个月，剥夺政治权利两年。同案犯不服，提起上诉。湖南省娄底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作出</w:t>
      </w:r>
      <w:r>
        <w:rPr/>
        <w:t>(2021)</w:t>
      </w:r>
      <w:r>
        <w:rPr/>
        <w:t>湘</w:t>
      </w:r>
      <w:r>
        <w:rPr/>
        <w:t>13</w:t>
      </w:r>
      <w:r>
        <w:rPr/>
        <w:t>刑终</w:t>
      </w:r>
      <w:r>
        <w:rPr/>
        <w:t>101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起至</w:t>
      </w:r>
      <w:r>
        <w:rPr/>
        <w:t>2032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邹建珊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26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邹建珊予以减刑五个月，剥夺政治权利二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bookmarkEnd w:id="0"/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邹建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3:5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74A2294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