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白长春，男，</w:t>
      </w:r>
      <w:r>
        <w:rPr/>
        <w:t>1966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出生，汉族，初中肄业文化，湖南省吉首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湖南省湘西土家族自治州中级人民法院作出</w:t>
      </w:r>
      <w:r>
        <w:rPr/>
        <w:t>(2020)</w:t>
      </w:r>
      <w:r>
        <w:rPr/>
        <w:t>湘</w:t>
      </w:r>
      <w:r>
        <w:rPr/>
        <w:t>31</w:t>
      </w:r>
      <w:r>
        <w:rPr/>
        <w:t>刑初</w:t>
      </w:r>
      <w:r>
        <w:rPr/>
        <w:t>17</w:t>
      </w:r>
      <w:r>
        <w:rPr/>
        <w:t>号刑事判决，认定被告人白长春犯故意杀人罪，判处有期徒刑十二年，剥夺政治权利三年。法定期限内，未发生抗诉、上诉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起至</w:t>
      </w:r>
      <w:r>
        <w:rPr/>
        <w:t>203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白长春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，该犯动手打同犯刘广，情节轻微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137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白长春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白长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9:4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410D0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