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佘巍巍，男，</w:t>
      </w:r>
      <w:r>
        <w:rPr/>
        <w:t>1994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出生，汉族，小学文化，湖南省邵东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作出</w:t>
      </w:r>
      <w:r>
        <w:rPr/>
        <w:t>(2021)</w:t>
      </w:r>
      <w:r>
        <w:rPr/>
        <w:t>湘</w:t>
      </w:r>
      <w:r>
        <w:rPr/>
        <w:t>0421</w:t>
      </w:r>
      <w:r>
        <w:rPr/>
        <w:t>刑初</w:t>
      </w:r>
      <w:r>
        <w:rPr/>
        <w:t>33</w:t>
      </w:r>
      <w:r>
        <w:rPr/>
        <w:t>号刑事判决，认定被告人佘巍巍犯贩卖毒品罪，判处有期徒刑八年，并处罚金人民币一万元。同案犯不服，提起上诉。湖南省衡阳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570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起至</w:t>
      </w:r>
      <w:r>
        <w:rPr/>
        <w:t>2028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佘巍巍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3</w:t>
      </w:r>
      <w:r>
        <w:rPr/>
        <w:t>月完成本人劳动定额</w:t>
      </w:r>
      <w:r>
        <w:rPr/>
        <w:t>80%</w:t>
      </w:r>
      <w:r>
        <w:rPr/>
        <w:t>以下的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654</w:t>
      </w:r>
      <w:r>
        <w:rPr/>
        <w:t>分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佘巍巍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佘巍巍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5:3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38E7696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