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玉和，男，</w:t>
      </w:r>
      <w:r>
        <w:rPr>
          <w:rFonts w:eastAsia="仿宋_GB2312" w:cs="仿宋_GB2312" w:ascii="仿宋_GB2312" w:hAnsi="仿宋_GB2312"/>
          <w:sz w:val="32"/>
          <w:szCs w:val="32"/>
        </w:rPr>
        <w:t>196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祁东县人，住湖南省祁东县洪桥街道大桥社区城东路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东县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2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4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周玉和犯贩卖毒品罪，判处有期徒刑八年，并处罚金一万元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8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76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玉和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分。该犯原判罚金一万元，已全部缴纳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）已从严一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玉和予以减刑四个月。特提请审核裁定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19:16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57059B5B14F889426F8A8AB25738F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