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承永，男，</w:t>
      </w:r>
      <w:r>
        <w:rPr>
          <w:rFonts w:eastAsia="仿宋_GB2312" w:cs="仿宋_GB2312" w:ascii="仿宋_GB2312" w:hAnsi="仿宋_GB2312"/>
          <w:sz w:val="32"/>
          <w:szCs w:val="32"/>
        </w:rPr>
        <w:t>197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永兴县人，住湖南省永兴县黄泥镇涌水村张家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桂阳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10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张承永犯贩卖毒品罪，判处有期徒刑十五年，并处没收个人财产六万元，剥夺政治权利三年。同案犯不服，提出上诉。湖南省郴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227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承永有吸毒史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577</w:t>
      </w:r>
      <w:r>
        <w:rPr>
          <w:rFonts w:ascii="仿宋_GB2312" w:hAnsi="仿宋_GB2312" w:cs="仿宋_GB2312" w:eastAsia="仿宋_GB2312"/>
          <w:sz w:val="32"/>
          <w:szCs w:val="32"/>
        </w:rPr>
        <w:t>分。没收个人财产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已全部履行完毕。根据该犯情形，减刑起始日期已从严二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承永予以减刑八个月，剥夺政治权利三年不变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57:28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C53F1EB9A4137B3D3E5A002575151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