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新伟，男，</w:t>
      </w:r>
      <w:r>
        <w:rPr>
          <w:rFonts w:eastAsia="仿宋_GB2312" w:cs="仿宋_GB2312" w:ascii="仿宋_GB2312" w:hAnsi="仿宋_GB2312"/>
          <w:sz w:val="32"/>
          <w:szCs w:val="32"/>
        </w:rPr>
        <w:t>197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宁乡县人，住湖南省长沙市天心区裕南街冬瓜山二村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栋一单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因吸毒被长沙市公安局芙蓉分局行政拘留十日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因吸毒被江西省南昌铁路公安局南昌公安处行政拘留五日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因吸毒被湖南省长沙市公安局天心分局行政拘留十二日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天心区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1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黄新伟犯贩卖毒品罪，被判处有期徒刑十四年三个月，并处罚金人民币三万元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604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。服刑期至</w:t>
      </w:r>
      <w:r>
        <w:rPr>
          <w:rFonts w:eastAsia="仿宋_GB2312" w:cs="仿宋_GB2312" w:ascii="仿宋_GB2312" w:hAnsi="仿宋_GB2312"/>
          <w:sz w:val="32"/>
          <w:szCs w:val="32"/>
        </w:rPr>
        <w:t>203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新伟有吸毒史、劣迹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间隔日期已从严一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新伟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49:13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86F98FD9046A19772C386FF239AA5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