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粟满生，男，</w:t>
      </w:r>
      <w:r>
        <w:rPr>
          <w:rFonts w:eastAsia="仿宋_GB2312" w:cs="仿宋_GB2312" w:ascii="仿宋_GB2312" w:hAnsi="仿宋_GB2312"/>
          <w:sz w:val="32"/>
          <w:szCs w:val="32"/>
        </w:rPr>
        <w:t>196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邵阳县人，住湖南省邵阳市邵阳县郦家坪镇甲山村老院组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邵阳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5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77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粟满生犯非法持有枪支罪，判处有期徒刑三年；犯非法买卖枪支罪，判处有期徒刑三年，数罪并罚，决定执行有期徒刑四年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粟满生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因未完成当月劳动任务的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％扣劳动改造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经教育后能较好的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362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日期已从一年六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粟满生予以减刑五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51:18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C30248CB341E69903B4917F1D3934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