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何其林，男，</w:t>
      </w:r>
      <w:r>
        <w:rPr>
          <w:rFonts w:eastAsia="仿宋_GB2312" w:cs="仿宋_GB2312" w:ascii="仿宋_GB2312" w:hAnsi="仿宋_GB2312"/>
          <w:sz w:val="32"/>
          <w:szCs w:val="32"/>
        </w:rPr>
        <w:t>197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出生，汉族，大学文化，湖南省南县人，住湖南省岳阳市康岳社区居委会黄泥组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因犯行贿罪被南县人民法院判处有期徒刑二年，缓刑三年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长沙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何其林犯虚开增值税专用发票、用于抵扣税款发票罪，判处有期徒刑十五年，并处罚金四十万元；犯故意销毁会计凭证、会计账簿、财务会计报告罪，判处有期徒刑一年，并处罚金人民币二万元，决定执行有期徒刑十五年六个月，并处罚金人民币四十二万元。被告人何其林不服，提出上诉。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）湘刑终</w:t>
      </w:r>
      <w:r>
        <w:rPr>
          <w:rFonts w:eastAsia="仿宋_GB2312" w:cs="仿宋_GB2312" w:ascii="仿宋_GB2312" w:hAnsi="仿宋_GB2312"/>
          <w:sz w:val="32"/>
          <w:szCs w:val="32"/>
        </w:rPr>
        <w:t>223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3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586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。服刑期至</w:t>
      </w:r>
      <w:r>
        <w:rPr>
          <w:rFonts w:eastAsia="仿宋_GB2312" w:cs="仿宋_GB2312" w:ascii="仿宋_GB2312" w:hAnsi="仿宋_GB2312"/>
          <w:sz w:val="32"/>
          <w:szCs w:val="32"/>
        </w:rPr>
        <w:t>203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何其林有前科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认真遵守法律法规，接受教育改造，积极参加思想、文化、职业技术教育，积极参加劳动，能服从安排、遵守劳动纪律，坚守劳动岗位，努力完成劳动任务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被评为监狱改造积极分子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使用超市非卖品扣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，经干警教育后，现已改正。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329</w:t>
      </w:r>
      <w:r>
        <w:rPr>
          <w:rFonts w:ascii="仿宋_GB2312" w:hAnsi="仿宋_GB2312" w:cs="仿宋_GB2312" w:eastAsia="仿宋_GB2312"/>
          <w:sz w:val="32"/>
          <w:szCs w:val="32"/>
        </w:rPr>
        <w:t>分。该犯原判罚金四十二万元，原判法院出具财产执行终结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）已从严一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何其林予以减刑七个月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湖南省衡阳市中级人民法院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4-07-06T03:13:24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73A92022C43C384B44CA610433E77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