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培国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衡阳市蒸湘区人，住湖南省衡阳市蒸湘区雨母山乡群胜村朱丫冲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永中刑初字第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谢培国犯贩卖毒品罪，判处无期徒刑，剥夺政治权利终身，并处没收个人财产人民币五万元。本人不服，提出上诉。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湖南省高级人民法院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湘高法刑三终字第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594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二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80</w:t>
      </w:r>
      <w:r>
        <w:rPr>
          <w:rFonts w:ascii="仿宋_GB2312" w:hAnsi="仿宋_GB2312" w:cs="仿宋_GB2312" w:eastAsia="仿宋_GB2312"/>
          <w:sz w:val="32"/>
          <w:szCs w:val="32"/>
        </w:rPr>
        <w:t>号刑事裁定减刑十一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907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8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谢培国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分。原判没收个人财产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财产刑已执行完毕。根据该犯情形，减刑间隔期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培国予以减刑七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09:0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34160A6CC46328B02DFE7E4B81205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