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冯少云，男，</w:t>
      </w:r>
      <w:r>
        <w:rPr>
          <w:rFonts w:eastAsia="仿宋_GB2312" w:cs="仿宋_GB2312" w:ascii="仿宋_GB2312" w:hAnsi="仿宋_GB2312"/>
          <w:sz w:val="32"/>
          <w:szCs w:val="32"/>
        </w:rPr>
        <w:t>196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祁阳县人，住湖南省祁阳县潘市镇合洲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因犯诈骗罪，于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被广东省东莞市第一人民法院判处有期徒刑一年，并处罚金二千元；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被湖南省炎陵县人民法院判处有期徒刑二年，并处罚金三万元；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被广东省增城市人民法院判处有期徒刑十个月，并处罚金三千元；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被湖南省双峰县人民法院判处有期徒刑一年八个月，并处罚金人民币二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东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号刑事判决，判决被告人冯少云犯抢劫罪，判处有期徒刑四年，并处罚金人民币三千元。法定期限内，该犯的同案冯海军、张飞提出上诉。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408</w:t>
      </w:r>
      <w:r>
        <w:rPr>
          <w:rFonts w:ascii="仿宋_GB2312" w:hAnsi="仿宋_GB2312" w:cs="仿宋_GB2312" w:eastAsia="仿宋_GB2312"/>
          <w:sz w:val="32"/>
          <w:szCs w:val="32"/>
        </w:rPr>
        <w:t>号刑事判决，对被告人冯少云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冯少云系累犯，罪犯冯少云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669.2</w:t>
      </w:r>
      <w:r>
        <w:rPr>
          <w:rFonts w:ascii="仿宋_GB2312" w:hAnsi="仿宋_GB2312" w:cs="仿宋_GB2312" w:eastAsia="仿宋_GB2312"/>
          <w:sz w:val="32"/>
          <w:szCs w:val="32"/>
        </w:rPr>
        <w:t>分。折表扬四次，并余</w:t>
      </w:r>
      <w:r>
        <w:rPr>
          <w:rFonts w:eastAsia="仿宋_GB2312" w:cs="仿宋_GB2312" w:ascii="仿宋_GB2312" w:hAnsi="仿宋_GB2312"/>
          <w:sz w:val="32"/>
          <w:szCs w:val="32"/>
        </w:rPr>
        <w:t>269.2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三千元，已全部履行。根据该犯情形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冯少云予以减刑六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30:08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B50064CA84455BA1805D0953D648E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