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袁前方，男，</w:t>
      </w:r>
      <w:r>
        <w:rPr>
          <w:rFonts w:eastAsia="仿宋_GB2312" w:cs="仿宋_GB2312" w:ascii="仿宋_GB2312" w:hAnsi="仿宋_GB2312"/>
          <w:sz w:val="32"/>
          <w:szCs w:val="32"/>
        </w:rPr>
        <w:t>196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肄业文化，湖南省浏阳市人，住湖南省浏阳市枨冲镇派出所平息村平息片平息组</w:t>
      </w:r>
      <w:r>
        <w:rPr>
          <w:rFonts w:eastAsia="仿宋_GB2312" w:cs="仿宋_GB2312" w:ascii="仿宋_GB2312" w:hAnsi="仿宋_GB2312"/>
          <w:sz w:val="32"/>
          <w:szCs w:val="32"/>
        </w:rPr>
        <w:t>145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南岳区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12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51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袁前方犯强奸罪，判处有期徒刑三年。被告人袁前方不服，提出上诉。湖南省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658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袁前方系性侵未成年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能较好的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397.7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起始日期已从严七个月，减刑幅度从严六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袁前方予以减刑三个月。特提请审核裁定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44:21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68447E7F5E4A3BBBE410A90E179515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