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超，男，</w:t>
      </w:r>
      <w:r>
        <w:rPr>
          <w:rFonts w:eastAsia="仿宋_GB2312" w:cs="仿宋_GB2312" w:ascii="仿宋_GB2312" w:hAnsi="仿宋_GB2312"/>
          <w:sz w:val="32"/>
          <w:szCs w:val="32"/>
        </w:rPr>
        <w:t>198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苗族，大学文化，湖南省吉首市人，住湖南省吉首市水畔名城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302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吉首市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310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陈超犯贩卖毒品罪，判处有期徒刑八年，并处罚金人民币三万元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0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31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超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积极改造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罚金</w:t>
      </w:r>
      <w:r>
        <w:rPr>
          <w:rFonts w:eastAsia="仿宋_GB2312" w:cs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，现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）已从严一个月，减刑幅度从严七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超予以减刑二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9:4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D17D071C74DE1B2B9883DCB83E0D0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