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假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释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勇锋，男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宜章县人，住湖南省郴州市宜章县玉溪镇廖家湾村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村民小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茶陵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8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邓勇锋犯诈骗罪，判处有期徒刑六年六个月，并处罚金人民币十五万元。同案不服，提出上诉。湖南省株洲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因从严情形被退卷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64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150000</w:t>
      </w:r>
      <w:r>
        <w:rPr>
          <w:rFonts w:ascii="仿宋_GB2312" w:hAnsi="仿宋_GB2312" w:cs="仿宋_GB2312" w:eastAsia="仿宋_GB2312"/>
          <w:sz w:val="32"/>
          <w:szCs w:val="32"/>
        </w:rPr>
        <w:t>元，共同退赔</w:t>
      </w:r>
      <w:r>
        <w:rPr>
          <w:rFonts w:eastAsia="仿宋_GB2312" w:cs="仿宋_GB2312" w:ascii="仿宋_GB2312" w:hAnsi="仿宋_GB2312"/>
          <w:sz w:val="32"/>
          <w:szCs w:val="32"/>
        </w:rPr>
        <w:t>2680876.58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邓勇锋予以假释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36:2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8F4C75D4B4375A6410009AE400521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