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秋雨，男，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河北省武邑县人，住河北省武邑县龙店乡中里村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认定被告人刘秋雨犯故意伤害罪，判处有期徒刑四年；犯抢劫罪，判处有期徒刑二年，并处罚金人民币一万元；犯非法拘禁罪判处有期徒刑一年，数罪并罚，决定执行有期徒刑六年，并处罚金人民币一万元。被告人及同案表示不服，提出上诉，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刑终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秋雨系涉恶，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因罪名从严情形，被监区退卷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次，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82</w:t>
      </w:r>
      <w:r>
        <w:rPr>
          <w:rFonts w:ascii="仿宋_GB2312" w:hAnsi="仿宋_GB2312" w:cs="仿宋_GB2312" w:eastAsia="仿宋_GB2312"/>
          <w:sz w:val="32"/>
          <w:szCs w:val="32"/>
        </w:rPr>
        <w:t>分。该犯积极履行财产刑：罚金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已履行完毕。根据该犯情形，减刑起始时间从严一年四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秋雨予以减刑五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21:07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D6BC4765D4153BC58B08B75EEDFBA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