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建春，男，</w:t>
      </w:r>
      <w:r>
        <w:rPr>
          <w:rFonts w:eastAsia="仿宋_GB2312" w:cs="仿宋_GB2312" w:ascii="仿宋_GB2312" w:hAnsi="仿宋_GB2312"/>
          <w:sz w:val="32"/>
          <w:szCs w:val="32"/>
        </w:rPr>
        <w:t>195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湘潭市人，住湖南省湘潭市雨湖区解放南路湘建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湘潭市雨湖区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雨法刑初字第</w:t>
      </w:r>
      <w:r>
        <w:rPr>
          <w:rFonts w:eastAsia="仿宋_GB2312" w:cs="仿宋_GB2312" w:ascii="仿宋_GB2312" w:hAnsi="仿宋_GB2312"/>
          <w:sz w:val="32"/>
          <w:szCs w:val="32"/>
        </w:rPr>
        <w:t>33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周建春犯贩卖毒品罪，判处有期徒刑七年，并处罚金一万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建春系保外潜逃、病犯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81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已全部履行完毕。根据该犯情形，减刑起始日期已从严九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建春予以减刑八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8:33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3C143791143FD823808FBACC20E62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