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彭梁宇，男，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攸县人，住湖南省攸县大同桥镇大同村大南组大南</w:t>
      </w:r>
      <w:r>
        <w:rPr>
          <w:rFonts w:eastAsia="仿宋_GB2312" w:cs="仿宋_GB2312" w:ascii="仿宋_GB2312" w:hAnsi="仿宋_GB2312"/>
          <w:sz w:val="32"/>
          <w:szCs w:val="32"/>
        </w:rPr>
        <w:t>013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因吸食毒品，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和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分别被攸县公安局行政拘留五日（不予执行）和十日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攸县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2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99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彭梁宇犯抢劫罪，判处有期徒刑六年，并处罚金人民币四万元；犯寻衅滋事罪，判处有期徒刑一年八个月，数罪并罚，合并决定执行有期徒刑六年八个月，并处罚金人民币四万元。同案被告人不服，提出上诉。湖南省株洲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7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彭梁宇系恶势力犯罪罪犯，有吸毒史，罪犯彭梁宇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3078</w:t>
      </w:r>
      <w:r>
        <w:rPr>
          <w:rFonts w:ascii="仿宋_GB2312" w:hAnsi="仿宋_GB2312" w:cs="仿宋_GB2312" w:eastAsia="仿宋_GB2312"/>
          <w:sz w:val="32"/>
          <w:szCs w:val="32"/>
        </w:rPr>
        <w:t>分。折表扬四次，并余</w:t>
      </w:r>
      <w:r>
        <w:rPr>
          <w:rFonts w:eastAsia="仿宋_GB2312" w:cs="仿宋_GB2312" w:ascii="仿宋_GB2312" w:hAnsi="仿宋_GB2312"/>
          <w:sz w:val="32"/>
          <w:szCs w:val="32"/>
        </w:rPr>
        <w:t>678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四万元，已全部履行。根据该犯情形，减刑间隔期已从严九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彭梁宇予以减刑四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31:3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59BD1D439476190ED68A15A6DBDAF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