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淼，男，</w:t>
      </w:r>
      <w:r>
        <w:rPr>
          <w:rFonts w:eastAsia="仿宋_GB2312" w:cs="仿宋_GB2312" w:ascii="仿宋_GB2312" w:hAnsi="仿宋_GB2312"/>
          <w:sz w:val="32"/>
          <w:szCs w:val="32"/>
        </w:rPr>
        <w:t>197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肄业文化，湖南省醴陵市人，住湖南省醴陵市阳三石街道办事处名都天下城小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单元</w:t>
      </w:r>
      <w:r>
        <w:rPr>
          <w:rFonts w:eastAsia="仿宋_GB2312" w:cs="仿宋_GB2312" w:ascii="仿宋_GB2312" w:hAnsi="仿宋_GB2312"/>
          <w:sz w:val="32"/>
          <w:szCs w:val="32"/>
        </w:rPr>
        <w:t>1506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因犯贩卖毒品罪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被醴陵市人民法院判处有期徒刑三年。因犯贩卖毒品罪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被株洲市中级人民法院判处有期徒刑三年，并处罚金人民币三千元，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刑满释放。因吸毒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被醴陵市公安局决定行政拘留十二日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醴陵市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2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张淼犯贩卖毒品罪，判处有期徒刑五年，并处罚金八千元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淼系累犯、毒品再犯、有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，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监狱积极改造分子。因累犯从严情形，被监区退卷一次，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：罚金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起始时间从严九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淼予以减刑五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26:21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208BF7E4D42F48C36E5888F72451C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