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冯凯，男，</w:t>
      </w:r>
      <w:r>
        <w:rPr>
          <w:rFonts w:eastAsia="仿宋_GB2312" w:cs="仿宋_GB2312" w:ascii="仿宋_GB2312" w:hAnsi="仿宋_GB2312"/>
          <w:sz w:val="32"/>
          <w:szCs w:val="32"/>
        </w:rPr>
        <w:t>199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湘乡市人，住湖南省湘乡市山枣镇永兴村第八村民组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湘潭市雨湖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30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冯凯犯诈骗罪，判处有期徒刑三年，并处罚金人民币三万元；被告人冯凯、谭懿共同退赔被害人人民币四万元（冯凯已缴纳暂扣款一万八千元）。在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冯凯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451.4</w:t>
      </w:r>
      <w:r>
        <w:rPr>
          <w:rFonts w:ascii="仿宋_GB2312" w:hAnsi="仿宋_GB2312" w:cs="仿宋_GB2312" w:eastAsia="仿宋_GB2312"/>
          <w:sz w:val="32"/>
          <w:szCs w:val="32"/>
        </w:rPr>
        <w:t>分。折表扬三次，并余</w:t>
      </w:r>
      <w:r>
        <w:rPr>
          <w:rFonts w:eastAsia="仿宋_GB2312" w:cs="仿宋_GB2312" w:ascii="仿宋_GB2312" w:hAnsi="仿宋_GB2312"/>
          <w:sz w:val="32"/>
          <w:szCs w:val="32"/>
        </w:rPr>
        <w:t>651.4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三万元，共同退赔被害人人民币四万元。罪犯冯凯已履行罚金三万元，退赔已全部履行。根据该犯情形，减刑起始日期已从严十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冯凯予以减刑四个月。特提请审核裁定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28:37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DEB1CBE5340EB9DF48694B0FBA008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