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假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释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假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欧泽健，男，</w:t>
      </w:r>
      <w:r>
        <w:rPr>
          <w:rFonts w:eastAsia="仿宋_GB2312" w:cs="仿宋_GB2312" w:ascii="仿宋_GB2312" w:hAnsi="仿宋_GB2312"/>
          <w:sz w:val="32"/>
          <w:szCs w:val="32"/>
        </w:rPr>
        <w:t>198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常宁市人，住湖南省常宁市柏坊镇宜元村庆山村民小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常宁市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4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欧泽健犯掩饰、隐瞒犯罪所得罪，判处有期徒刑四年，并处罚金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。追缴被告人欧泽健违法所得</w:t>
      </w:r>
      <w:r>
        <w:rPr>
          <w:rFonts w:eastAsia="仿宋_GB2312" w:cs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欧泽健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因从严情形被退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19.7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追缴</w:t>
      </w:r>
      <w:r>
        <w:rPr>
          <w:rFonts w:eastAsia="仿宋_GB2312" w:cs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欧泽健予以假释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35:09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A05EC593944B9BD9DD5C62B7C0C4E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