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谭书平，男，</w:t>
      </w:r>
      <w:r>
        <w:rPr>
          <w:rFonts w:eastAsia="仿宋_GB2312" w:cs="仿宋_GB2312" w:ascii="仿宋_GB2312" w:hAnsi="仿宋_GB2312"/>
          <w:sz w:val="32"/>
          <w:szCs w:val="32"/>
        </w:rPr>
        <w:t>199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泸溪县人，住湖南省泸溪县兴隆场镇甘田坪村一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泸溪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31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谭书平犯强奸罪，判处有期徒刑五年六个月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谭书平系强奸幼女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33.9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时间从严四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谭书平予以减刑四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22:07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6A04CE1C1447F84D42B434CC80C5B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