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廖帅，男，</w:t>
      </w:r>
      <w:r>
        <w:rPr>
          <w:rFonts w:eastAsia="仿宋_GB2312" w:cs="仿宋_GB2312" w:ascii="仿宋_GB2312" w:hAnsi="仿宋_GB2312"/>
          <w:sz w:val="32"/>
          <w:szCs w:val="32"/>
        </w:rPr>
        <w:t>199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衡阳县人，住湖南省衡阳县溪江乡富田村廖官组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，因吸毒被衡南县公安局行政拘留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因吸毒被衡阳市公安局蒸湘分局行政拘留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，同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转为强制戒毒二年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蒸湘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0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刑事判决认定被告人廖帅犯贩卖毒品罪，判处有期徒刑五年，并处罚金人民币五千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廖帅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310.9</w:t>
      </w:r>
      <w:r>
        <w:rPr>
          <w:rFonts w:ascii="仿宋_GB2312" w:hAnsi="仿宋_GB2312" w:cs="仿宋_GB2312" w:eastAsia="仿宋_GB2312"/>
          <w:sz w:val="32"/>
          <w:szCs w:val="32"/>
        </w:rPr>
        <w:t>分。该犯原判罚金五千元，已全部缴纳完毕。根据该犯情形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廖帅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16:03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85F18F1C149688507924D75560705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