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子杰，男，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广东省汕头市潮南区人，住广东省汕头市潮南区胪岗镇溪尾周南晖路十一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房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新宁县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52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07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周子杰犯诈骗罪，判处有期徒刑五年六个月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11</w:t>
      </w:r>
      <w:r>
        <w:rPr>
          <w:rFonts w:ascii="仿宋_GB2312" w:hAnsi="仿宋_GB2312" w:cs="仿宋_GB2312" w:eastAsia="仿宋_GB2312"/>
          <w:sz w:val="32"/>
          <w:szCs w:val="32"/>
        </w:rPr>
        <w:t>号刑事裁定减刑七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子杰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48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间隔期已从严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子杰予以减刑六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53:17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DFB3E624143FB9624BB019CEA14C1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