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雄生，男，</w:t>
      </w:r>
      <w:r>
        <w:rPr>
          <w:rFonts w:eastAsia="仿宋_GB2312" w:cs="仿宋_GB2312" w:ascii="仿宋_GB2312" w:hAnsi="仿宋_GB2312"/>
          <w:sz w:val="32"/>
          <w:szCs w:val="32"/>
        </w:rPr>
        <w:t>197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宁远县人，住湖南省宁远县中和镇新彰家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宁远县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宁法刑初字第</w:t>
      </w:r>
      <w:r>
        <w:rPr>
          <w:rFonts w:eastAsia="仿宋_GB2312" w:cs="仿宋_GB2312" w:ascii="仿宋_GB2312" w:hAnsi="仿宋_GB2312"/>
          <w:sz w:val="32"/>
          <w:szCs w:val="32"/>
        </w:rPr>
        <w:t>15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李雄生犯抢劫罪，判处有期徒刑十五年，剥夺政治权利三年并处罚金人民币两千元。犯强奸罪，判处有期徒刑十年，决定合并执行有期徒刑十九年，剥夺政治权利三年，并处罚金人民币二千元。刑期自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303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三年不变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02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三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17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三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三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雄生系十年以上暴力犯罪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使用超市非卖品扣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经干警教育后，现已改正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15</w:t>
      </w:r>
      <w:r>
        <w:rPr>
          <w:rFonts w:ascii="仿宋_GB2312" w:hAnsi="仿宋_GB2312" w:cs="仿宋_GB2312" w:eastAsia="仿宋_GB2312"/>
          <w:sz w:val="32"/>
          <w:szCs w:val="32"/>
        </w:rPr>
        <w:t>分。该犯原判罚金两千元，现已全部缴纳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雄生予以减刑五个月，剥夺政治权利三年不变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4:55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BCBC39CB34278A976DD766C828A5C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