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军，男，</w:t>
      </w:r>
      <w:r>
        <w:rPr>
          <w:rFonts w:eastAsia="仿宋_GB2312" w:cs="仿宋_GB2312" w:ascii="仿宋_GB2312" w:hAnsi="仿宋_GB2312"/>
          <w:sz w:val="32"/>
          <w:szCs w:val="32"/>
        </w:rPr>
        <w:t>197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祁东县人，住湖南省祁东县清水塘铅锌矿家属宿舍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因犯贩卖毒品罪被湖南省祁东县人民法院判处有期徒刑三年，并处罚金五千元。该判决未予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祁东县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李军犯贩卖毒品罪，判处有期徒刑十二年，并处罚金一万元；与前判决未执行的有期徒刑三年，并处罚金五千元，数罪并罚，决定执行有期徒刑十三年，并处罚金一万五千元。该犯不服，提出上诉。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346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690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07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军系毒品再犯，有吸毒史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减刑以来，能认罪悔罪，认真遵守法律法规及监规，接受教育改造；积极参加思想、文化、职业技术教育；积极参加劳动，能服从安排，遵守劳动纪律，坚守劳动岗位，努力完成劳动任务。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分。原判罚金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，已全部履行完毕。根据该犯情形，减刑间隔期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已从严三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军予以减刑七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2:56:1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B4D05D7574675B1F4422901E4F95A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