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利忠，男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郴州市北湖区人，住湖南省郴州市北湖区增福街道办事处城前岭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郴州市苏仙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0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8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欧利忠犯贩卖毒品罪，判处有期徒刑四年，并处罚金六千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利忠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、追缴违法所得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根据该犯情形，减刑起始日期已从严一年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欧利忠予以减刑七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46:5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5D82C3F914A66A16024180F3159F0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