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标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阳市石鼓区人，住湖南省衡阳市石鼓区友爱村第一村民组书园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因犯盗窃罪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被衡阳市石鼓区人民法院判处有期徒刑九个月，并处罚金一千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刑事判决：被告人李标犯贩卖毒品罪，被判处有期徒刑十五年，剥夺政治权利五年，并处没收财产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。该犯不服，提出上诉。经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126</w:t>
      </w:r>
      <w:r>
        <w:rPr>
          <w:rFonts w:ascii="仿宋_GB2312" w:hAnsi="仿宋_GB2312" w:cs="仿宋_GB2312" w:eastAsia="仿宋_GB2312"/>
          <w:sz w:val="32"/>
          <w:szCs w:val="32"/>
        </w:rPr>
        <w:t>号刑事判决：驳回上诉，对该犯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9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五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21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，剥夺政治权利五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标，有前科、吸毒史该犯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、接受教育改造。能较好的遵守监规监纪，踊跃参加监狱监区组织的思想文化、职业等教育以及各项活动，积极参加劳动，努力完成劳动任务并超额，并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被评为监狱改造积极分子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73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没收财产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已缴纳完毕。根据该犯情形，减刑间隔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标予以减刑七个月，剥夺政治权利五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6:4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69C2DED364B119E7317589171D0AC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