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　罪犯邬文星，男，</w:t>
      </w:r>
      <w:r>
        <w:rPr>
          <w:rFonts w:eastAsia="仿宋" w:ascii="仿宋" w:hAnsi="仿宋"/>
        </w:rPr>
        <w:t>199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出生，汉族，初中文化，湖南省临湘市人，住湖南省临湘市羊楼司镇桃树村下邬组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号。现押湖南省雁南监狱服刑。因犯聚众斗殴罪、故意伤害罪，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被临湘市人民法院判处有期徒刑一年。（犯罪时未成年）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　湖南省岳阳市岳阳楼区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60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156</w:t>
      </w:r>
      <w:r>
        <w:rPr>
          <w:rFonts w:ascii="仿宋" w:hAnsi="仿宋" w:eastAsia="仿宋"/>
        </w:rPr>
        <w:t>号刑事判决：被告人邬文星因犯参加黑社会性质组织罪，判处有期徒刑一年六个月，并处罚金二万元；犯非法采矿罪，判处有期徒刑一年十个月，并处罚金二万元；犯故意伤害罪判处有期徒刑三年三个月；决定执行有期徒刑五年十个月，并处罚金人民币四万元；同案犯不服，提出上诉，湖南省岳阳市中级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6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200</w:t>
      </w:r>
      <w:r>
        <w:rPr>
          <w:rFonts w:ascii="仿宋" w:hAnsi="仿宋" w:eastAsia="仿宋"/>
        </w:rPr>
        <w:t>号刑事裁定书：驳回上诉，维持原判。刑期自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　服刑期间执行刑期变动情况：无。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　该犯在刑罚执行期间确有悔改表现，具体事实如下：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邬文星系涉黑、有前科罪犯，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入监以来，能认罪悔罪，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日因违规吸烟之事，扣监管改造分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分。经教育后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记表扬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371</w:t>
      </w:r>
      <w:r>
        <w:rPr>
          <w:rFonts w:ascii="仿宋" w:hAnsi="仿宋" w:eastAsia="仿宋"/>
        </w:rPr>
        <w:t>分。原判财产刑判项罚金：</w:t>
      </w:r>
      <w:r>
        <w:rPr>
          <w:rFonts w:eastAsia="仿宋" w:ascii="仿宋" w:hAnsi="仿宋"/>
        </w:rPr>
        <w:t>40000</w:t>
      </w:r>
      <w:r>
        <w:rPr>
          <w:rFonts w:ascii="仿宋" w:hAnsi="仿宋" w:eastAsia="仿宋"/>
        </w:rPr>
        <w:t>元，已履行完毕。根据该犯情形，减刑间隔期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2</w:t>
      </w:r>
      <w:r>
        <w:rPr>
          <w:rFonts w:ascii="仿宋" w:hAnsi="仿宋" w:eastAsia="仿宋"/>
        </w:rPr>
        <w:t>日</w:t>
      </w:r>
      <w:r>
        <w:rPr>
          <w:rFonts w:eastAsia="仿宋" w:ascii="仿宋" w:hAnsi="仿宋"/>
        </w:rPr>
        <w:t>-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）已从严十五个月，减刑幅度从严七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　综上所述，该犯在刑罚执行期间，确有悔改表现，依照《中华人民共和国刑事诉讼法》第二百七十三条第二款和《中华人民共和国刑法》第七十八条之规定，建议对罪犯邬文星予以减刑二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32:00Z</dcterms:created>
  <dc:creator>Administrator</dc:creator>
  <dc:description/>
  <dc:language>en-US</dc:language>
  <cp:lastModifiedBy>Administrator</cp:lastModifiedBy>
  <dcterms:modified xsi:type="dcterms:W3CDTF">2024-08-13T18:33:00Z</dcterms:modified>
  <cp:revision>1</cp:revision>
  <dc:subject/>
  <dc:title/>
</cp:coreProperties>
</file>