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邓荣辉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江永县人，住湖南省江永县桃川镇周宅村十组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永州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07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永中刑一初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被告人邓荣辉犯故意伤害罪，判处无期徒刑，剥夺政治权利终身，并附带民事赔偿三万元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1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高法刑执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有期徒刑十九年，剥夺政治权利改为九年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3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中法刑执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6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一年十一个月，剥夺政治权利九年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5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中法刑执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0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一年八个月，剥夺政治权利九年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8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7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六个月，剥夺政治权利九年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0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7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八个月，剥夺政治权利九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邓荣辉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能认罪悔罪，服从管教；认真遵守法律法规及监规，接受教育改造；积极参加思想、文化、职业技术教育；积极参加劳动，服从安排，遵守劳动纪律，坚守劳动岗位，努力完成劳动任务，综合改造表现较好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共计表扬七次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55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被判处民事赔偿金三万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履行完毕。根据该犯情形，减刑间隔期已从严一年一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邓荣辉予以减刑六个月，剥夺政治权利改为三年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16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02:00Z</dcterms:created>
  <dc:creator>Administrator</dc:creator>
  <dc:description/>
  <cp:keywords/>
  <dc:language>en-US</dc:language>
  <cp:lastModifiedBy>Administrator</cp:lastModifiedBy>
  <dcterms:modified xsi:type="dcterms:W3CDTF">2024-08-13T04:10:00Z</dcterms:modified>
  <cp:revision>3</cp:revision>
  <dc:subject/>
  <dc:title/>
</cp:coreProperties>
</file>