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阿里巴巴普惠体 R" w:hAnsi="华文中宋;阿里巴巴普惠体 R" w:eastAsia="华文中宋;阿里巴巴普惠体 R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bookmarkStart w:id="0" w:name="_GoBack"/>
      <w:bookmarkEnd w:id="0"/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丁浩，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8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出生，汉族，大专文化，湖南省衡阳县人，住湖南省衡阳县板市乡板桥村邓老屋组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衡阳市石鼓区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18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0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初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2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判决，认定被告人丁浩犯抢劫罪，判处有期徒刑十年，剥夺政治权利二年，并处罚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。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服刑期间执行刑期变动情况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经湖南省衡阳市中级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22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减刑五个月，剥夺政治权利二年不变。服刑期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丁浩系严重暴力犯罪，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减刑以来能认罪悔罪，服从管教；认真遵守法律法规及监规，接受教育改造；积极参加思想、文化、职业技术教育；积极参加劳动，服从安排，遵守劳动纪律，坚守劳动岗位，努力完成劳动任务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被评为监狱改造积极分子，综合改造表现良好。截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共计表扬四次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9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该犯判处罚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已履行完毕。根据该犯情形，减刑间隔期已从严三个月，减刑幅度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丁浩予以减刑六个月，剥夺政治权利二年不变。特提请审核裁定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衡阳市中级人民法院</w:t>
      </w:r>
    </w:p>
    <w:p>
      <w:pPr>
        <w:pStyle w:val="Normal"/>
        <w:ind w:right="300" w:hanging="0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雁南监狱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altName w:val="阿里巴巴普惠体 R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4:01:00Z</dcterms:created>
  <dc:creator>Administrator</dc:creator>
  <dc:description/>
  <cp:keywords/>
  <dc:language>en-US</dc:language>
  <cp:lastModifiedBy>Administrator</cp:lastModifiedBy>
  <dcterms:modified xsi:type="dcterms:W3CDTF">2024-08-13T04:11:00Z</dcterms:modified>
  <cp:revision>2</cp:revision>
  <dc:subject/>
  <dc:title/>
</cp:coreProperties>
</file>