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假 释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阿里巴巴普惠体 R" w:hAnsi="华文中宋;阿里巴巴普惠体 R" w:eastAsia="华文中宋;阿里巴巴普惠体 R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假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罪犯周勤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衡南县人，住湖南省衡南县三塘镇龙唤村野鸡组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湖南省衡南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周勤犯开设赌场罪，判处有期徒刑二年六个月，并处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追缴非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5714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该犯同案犯不服，提出上诉。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勤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能认罪悔罪，服从管教；认真遵守法律法规及监规，接受教育改造；积极参加思想、文化、职业技术教育；积极参加劳动，服从安排，遵守劳动纪律，坚守劳动岗位，努力完成劳动任务，综合改造表现较好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共计表扬二次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判处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追缴违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5714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均已履行完毕。根据该犯情形，减刑间隔期已从严一个月。该犯一贯表现较好，服刑期间无违规扣分记录，服刑刑期已过半。结合该犯犯罪具体情节、改造一贯表现、身体状况、性格特征，假释后的生活来源及监管条件等因素综合考虑，认为该犯假释后没有再犯罪的危险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周勤予以假释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阿里巴巴普惠体 R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3:54:00Z</dcterms:created>
  <dc:creator>Administrator</dc:creator>
  <dc:description/>
  <cp:keywords/>
  <dc:language>en-US</dc:language>
  <cp:lastModifiedBy>Administrator</cp:lastModifiedBy>
  <dcterms:modified xsi:type="dcterms:W3CDTF">2024-08-13T04:13:00Z</dcterms:modified>
  <cp:revision>2</cp:revision>
  <dc:subject/>
  <dc:title/>
</cp:coreProperties>
</file>