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杨智慧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邵阳市人，住湖南省邵东县宋家塘街道办事处新辉社区居委会兴和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被邵阳市中级人民法院以贩卖毒品罪判处有期徒刑八年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刑满释放。</w:t>
      </w:r>
    </w:p>
    <w:p>
      <w:pPr>
        <w:pStyle w:val="Normal"/>
        <w:spacing w:lineRule="exact" w:line="500"/>
        <w:ind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6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杨智慧犯非法制造、买卖、运输、储存危险物质罪，判处有期徒刑十二年，剥夺政治权利二年。被告人杨智慧不服，提出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对罪犯杨智慧减去有期徒刑四个月，剥夺政治权利二年不变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二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杨智慧系累犯从严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接受教育改造。能较好的遵守监规监纪，积极参加思想、文化、职业技术教育，积极参加劳动，能服从安排、遵守劳动纪律，坚守劳动岗位，努力完成劳动任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值守岗位认真负责。因从严情形被退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根据该犯情形，减刑间隔期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杨智慧予以减去有期徒刑五个月，剥夺政治权利二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58:00Z</dcterms:created>
  <dc:creator>Administrator</dc:creator>
  <dc:description/>
  <cp:keywords/>
  <dc:language>en-US</dc:language>
  <cp:lastModifiedBy>Administrator</cp:lastModifiedBy>
  <dcterms:modified xsi:type="dcterms:W3CDTF">2024-08-13T04:12:00Z</dcterms:modified>
  <cp:revision>4</cp:revision>
  <dc:subject/>
  <dc:title/>
</cp:coreProperties>
</file>