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提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请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减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刑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建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议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阿里巴巴普惠体 R" w:hAnsi="华文中宋;阿里巴巴普惠体 R" w:eastAsia="华文中宋;阿里巴巴普惠体 R" w:cs="Times New Roman"/>
          <w:b/>
          <w:b/>
          <w:bCs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雁南监狱减（有）字第</w:t>
      </w:r>
      <w:bookmarkStart w:id="0" w:name="_GoBack"/>
      <w:bookmarkEnd w:id="0"/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5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号</w:t>
      </w:r>
    </w:p>
    <w:p>
      <w:pPr>
        <w:pStyle w:val="Normal"/>
        <w:ind w:firstLine="320"/>
        <w:rPr/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　罪犯陈江洪，男，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986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8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出生，汉族，初中文化，湖南省常宁市人，住湖南省常宁市白沙镇西棉村第七村民小组。现押湖南省雁南监狱服刑。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0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因犯寻衅滋事罪被常宁市人民法院判处拘役五个月十五天、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0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因犯聚众斗殴罪被常宁市人民法院判处有期徒刑七个月十天、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05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因犯强奸罪、盗窃罪被常宁市人民法院判处有期徒刑三年六个月。</w:t>
      </w:r>
    </w:p>
    <w:p>
      <w:pPr>
        <w:pStyle w:val="Normal"/>
        <w:ind w:firstLine="48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湖南省衡阳市中级人民法院于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08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作出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(2008)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衡中法刑初字第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号刑事附带民事判决认定被告人陈江洪犯故意伤害罪，判处死刑、缓期二年执行，剥夺政治权利终身，附带民事赔偿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30729.5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元。该犯不服，提出上诉。湖南省高级人民法院于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09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8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作出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09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）湘高法刑终字第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86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号刑事判决，维持并核准对陈江洪的判决。刑期自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09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8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起，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1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交付执行。</w:t>
      </w:r>
    </w:p>
    <w:p>
      <w:pPr>
        <w:pStyle w:val="Normal"/>
        <w:ind w:firstLine="32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服刑期间执行刑期变动情况：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1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8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经湖南省高级人民法院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(2012)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湘高刑法执字第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38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号刑事裁定减为无期徒刑，剥夺政治权利终身不变；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1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8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经湖南省高级人民法院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(2014)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湘高法刑执字第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606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号刑事裁定减为有期徒刑二十年，剥夺政治权利改为十年；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7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经湖南省衡阳市中级人民法院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(2020)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湘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0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刑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68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号刑事裁定减刑五个月，剥夺政治权利十年不变。服刑期至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3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止。</w:t>
      </w:r>
    </w:p>
    <w:p>
      <w:pPr>
        <w:pStyle w:val="Normal"/>
        <w:ind w:firstLine="48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320"/>
        <w:rPr/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罪犯陈江洪系累犯，自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7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减刑以来能认罪悔罪，服从管教；认真遵守法律法规及监规，接受教育改造；积极参加思想、文化、职业技术教育；积极参加劳动，服从安排，遵守劳动纪律，坚守劳动岗位，努力完成劳动任务，综合改造表现较好。截止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3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共计表扬九次余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66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分。该犯判处民赔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30729.5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元，并承担连带责任，现已终结执行。根据该犯情形，减刑间隔期已从严一年五个月，减刑幅度从严四个月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32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　综上所述，该犯在刑罚执行期间，确有悔改表现，依照《中华人民共和国刑事诉讼法》第二百七十三条第二款和《中华人民共和国刑法》第七十八条之规定，建议对罪犯陈江洪予以减刑五个月，剥夺政治权利十年不变。特提请审核裁定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衡阳市中级人民法院</w:t>
      </w:r>
    </w:p>
    <w:p>
      <w:pPr>
        <w:pStyle w:val="Normal"/>
        <w:ind w:firstLine="32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right="300" w:hanging="0"/>
        <w:jc w:val="right"/>
        <w:rPr/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湖南省雁南监狱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/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6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7" w:right="1587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华文中宋">
    <w:altName w:val="阿里巴巴普惠体 R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04:05:00Z</dcterms:created>
  <dc:creator>Administrator</dc:creator>
  <dc:description/>
  <cp:keywords/>
  <dc:language>en-US</dc:language>
  <cp:lastModifiedBy>Administrator</cp:lastModifiedBy>
  <dcterms:modified xsi:type="dcterms:W3CDTF">2024-08-13T04:10:00Z</dcterms:modified>
  <cp:revision>3</cp:revision>
  <dc:subject/>
  <dc:title/>
</cp:coreProperties>
</file>