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彭力，男，</w:t>
      </w:r>
      <w:r>
        <w:rPr/>
        <w:t>1991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出生，汉族，初中文化，湖南省双峰县人。现押湖南省雁北监狱服刑。因抢劫罪</w:t>
      </w:r>
      <w:r>
        <w:rPr/>
        <w:t>2007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被湖南省衡山县人民法院判处有期徒刑一年，缓刑一年；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因吸毒，被衡山县公安局行政拘留</w:t>
      </w:r>
      <w:r>
        <w:rPr/>
        <w:t>3</w:t>
      </w:r>
      <w:r>
        <w:rPr/>
        <w:t>日。</w:t>
      </w:r>
      <w:r>
        <w:rPr/>
        <w:t>&lt;w:br /&gt;</w:t>
      </w:r>
      <w:r>
        <w:rPr/>
        <w:t>　　湖南省衡南县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作出</w:t>
      </w:r>
      <w:r>
        <w:rPr/>
        <w:t>(2019)</w:t>
      </w:r>
      <w:r>
        <w:rPr/>
        <w:t>湘</w:t>
      </w:r>
      <w:r>
        <w:rPr/>
        <w:t>0422</w:t>
      </w:r>
      <w:r>
        <w:rPr/>
        <w:t>刑初</w:t>
      </w:r>
      <w:r>
        <w:rPr/>
        <w:t>318</w:t>
      </w:r>
      <w:r>
        <w:rPr/>
        <w:t>号刑事判决，认定被告人彭力犯参加黑社会性质组织罪，判处有期徒刑三年，并处罚金二万元；犯聚众斗殴罪，判处有期徒刑一年六个月；犯开设赌场罪，判处有期徒刑一年，并处罚金一万元；合并决定执行有期徒刑五年，并处罚金三万元。本人不服，提出上诉。湖南省衡阳市中级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作出（</w:t>
      </w:r>
      <w:r>
        <w:rPr/>
        <w:t>2020</w:t>
      </w:r>
      <w:r>
        <w:rPr/>
        <w:t>）湘</w:t>
      </w:r>
      <w:r>
        <w:rPr/>
        <w:t>04</w:t>
      </w:r>
      <w:r>
        <w:rPr/>
        <w:t>刑终</w:t>
      </w:r>
      <w:r>
        <w:rPr/>
        <w:t>585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8</w:t>
      </w:r>
      <w:r>
        <w:rPr/>
        <w:t>日起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彭力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3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与罪犯彭本东在车间发生争执推拉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4</w:t>
      </w:r>
      <w:r>
        <w:rPr/>
        <w:t>次，并余</w:t>
      </w:r>
      <w:r>
        <w:rPr/>
        <w:t>185</w:t>
      </w:r>
      <w:r>
        <w:rPr/>
        <w:t>分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三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彭力予以减刑三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6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彭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