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0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章迈，男，</w:t>
      </w:r>
      <w:r>
        <w:rPr/>
        <w:t>1975</w:t>
      </w:r>
      <w:r>
        <w:rPr/>
        <w:t>年</w:t>
      </w:r>
      <w:r>
        <w:rPr/>
        <w:t>10</w:t>
      </w:r>
      <w:r>
        <w:rPr/>
        <w:t>月</w:t>
      </w:r>
      <w:r>
        <w:rPr/>
        <w:t>11</w:t>
      </w:r>
      <w:r>
        <w:rPr/>
        <w:t>日出生，汉族，高中文化，江西省余干县人，住江西省余干县玉亭镇东城弄</w:t>
      </w:r>
      <w:r>
        <w:rPr/>
        <w:t>16</w:t>
      </w:r>
      <w:r>
        <w:rPr/>
        <w:t>号。现押湖南省雁北监狱服刑。因流氓罪于</w:t>
      </w:r>
      <w:r>
        <w:rPr/>
        <w:t>1993</w:t>
      </w:r>
      <w:r>
        <w:rPr/>
        <w:t>年</w:t>
      </w:r>
      <w:r>
        <w:rPr/>
        <w:t>5</w:t>
      </w:r>
      <w:r>
        <w:rPr/>
        <w:t>月</w:t>
      </w:r>
      <w:r>
        <w:rPr/>
        <w:t>4</w:t>
      </w:r>
      <w:r>
        <w:rPr/>
        <w:t>日被上饶地区人民法院判处有期徒刑五年，服刑期间因脱逃罪于</w:t>
      </w:r>
      <w:r>
        <w:rPr/>
        <w:t>1999</w:t>
      </w:r>
      <w:r>
        <w:rPr/>
        <w:t>年</w:t>
      </w:r>
      <w:r>
        <w:rPr/>
        <w:t>12</w:t>
      </w:r>
      <w:r>
        <w:rPr/>
        <w:t>月</w:t>
      </w:r>
      <w:r>
        <w:rPr/>
        <w:t>9</w:t>
      </w:r>
      <w:r>
        <w:rPr/>
        <w:t>日被波阳县人民法院判处有期徒刑三年，与前罪并罚执行有期徒刑四年，因故意伤害罪于</w:t>
      </w:r>
      <w:r>
        <w:rPr/>
        <w:t>2004</w:t>
      </w:r>
      <w:r>
        <w:rPr/>
        <w:t>年</w:t>
      </w:r>
      <w:r>
        <w:rPr/>
        <w:t>2</w:t>
      </w:r>
      <w:r>
        <w:rPr/>
        <w:t>月</w:t>
      </w:r>
      <w:r>
        <w:rPr/>
        <w:t>4</w:t>
      </w:r>
      <w:r>
        <w:rPr/>
        <w:t>日被余干县人民法院判处管制</w:t>
      </w:r>
      <w:r>
        <w:rPr/>
        <w:t>4</w:t>
      </w:r>
      <w:r>
        <w:rPr/>
        <w:t>个月；因故意伤害罪、敲诈勒索罪、寻衅滋事罪于</w:t>
      </w: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被余干县人民法院判处有期徒刑十年，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刑满释放。</w:t>
      </w:r>
      <w:r>
        <w:rPr/>
        <w:t>&lt;w:br /&gt;</w:t>
      </w:r>
      <w:r>
        <w:rPr/>
        <w:t>　　江西省上饶市中级人民法院于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8</w:t>
      </w:r>
      <w:r>
        <w:rPr/>
        <w:t>日作出</w:t>
      </w:r>
      <w:r>
        <w:rPr/>
        <w:t>(2019)</w:t>
      </w:r>
      <w:r>
        <w:rPr/>
        <w:t>赣</w:t>
      </w:r>
      <w:r>
        <w:rPr/>
        <w:t>11</w:t>
      </w:r>
      <w:r>
        <w:rPr/>
        <w:t>刑初</w:t>
      </w:r>
      <w:r>
        <w:rPr/>
        <w:t>29</w:t>
      </w:r>
      <w:r>
        <w:rPr/>
        <w:t>号刑事附带民事判决，认定被告人章迈犯组织、领导黑社会性质组织罪，判处有期徒刑十二年，并处没收个人全部财产，剥夺政治权利四年；犯故意杀人罪，判处有期徒刑十五年，剥夺政治权利三年；犯故意伤害罪，判处有期徒刑五年；犯聚众斗殴罪，判处有期徒刑五年；犯寻衅滋事罪，判处有期徒刑三年；犯故意毁坏财物罪，判处有期徒刑四年；犯非法持有枪支罪，判处有期徒刑二年；犯敲诈勒索罪，判处有期徒刑五年，并处罚金四万元；犯强迫交易罪，判处有期徒刑一年，并处罚金二万元；犯串通投标罪，判处有期徒刑二年，并处罚金三十万元；犯开设赌场罪，判处有期徒刑二年，并处罚金二万元；犯非法转让、倒卖土地使用权罪，判处有期徒刑四年，并处罚金三百一十万元，数罪并罚，决定执行有期徒刑二十五年，剥夺政治权利七年，并处没收个人全部财产。被告人章迈不服，提出上诉。江西省高级人民法院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作出</w:t>
      </w:r>
      <w:r>
        <w:rPr/>
        <w:t>(2020)</w:t>
      </w:r>
      <w:r>
        <w:rPr/>
        <w:t>赣刑终</w:t>
      </w:r>
      <w:r>
        <w:rPr/>
        <w:t>43</w:t>
      </w:r>
      <w:r>
        <w:rPr/>
        <w:t>号刑事裁定，撤销上饶市中级人民法院（</w:t>
      </w:r>
      <w:r>
        <w:rPr/>
        <w:t>2019</w:t>
      </w:r>
      <w:r>
        <w:rPr/>
        <w:t>）赣</w:t>
      </w:r>
      <w:r>
        <w:rPr/>
        <w:t>11</w:t>
      </w:r>
      <w:r>
        <w:rPr/>
        <w:t>刑初</w:t>
      </w:r>
      <w:r>
        <w:rPr/>
        <w:t>29</w:t>
      </w:r>
      <w:r>
        <w:rPr/>
        <w:t>号刑事附带民事判决的第一、二、三、六、十、十一、十二、十三、十四、十五、十六、十七、十八、二十三项。认定上诉人章迈犯组织、领导黑社会性质组织罪，判处有期徒刑十二年，并处没收个人全部财产，剥夺政治权利四年；犯故意杀人罪，判处有期徒刑十五年，剥夺政治权利三年；犯故意伤害罪，判处有期徒刑四年；犯聚众斗殴罪，判处有期徒刑五年；犯寻衅滋事罪，判处有期徒刑三年；犯故意毁坏财物罪，判处有期徒刑四年；犯非法持有枪支罪，判处有期徒刑二年；犯敲诈勒索罪，判处有期徒刑四年，并处罚金四万元；犯强迫交易罪，判处有期徒刑一年，并处罚金二万元；犯串通投标罪，判处有期徒刑二年，并处罚金三十万元，犯开设赌场罪，判处有期徒刑二年，并处罚金二万元，犯非法转让、倒卖土地使用权罪，判处有期徒刑四年，并处罚金三百一十万元，数罪并罚，决定执行有期徒刑二十四年，剥夺政治权利五年，并处没收个人全部财产。刑期自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起至</w:t>
      </w:r>
      <w:r>
        <w:rPr/>
        <w:t>2043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止，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6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章迈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3</w:t>
      </w:r>
      <w:r>
        <w:rPr/>
        <w:t>次违规：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9</w:t>
      </w:r>
      <w:r>
        <w:rPr/>
        <w:t>日上午罪犯章迈与同犯孙建涛在生产车间十组机位因琐事发生口角，继而发生肢体冲突，后被他犯制止（未造成任何伤情）扣</w:t>
      </w:r>
      <w:r>
        <w:rPr/>
        <w:t>50</w:t>
      </w:r>
      <w:r>
        <w:rPr/>
        <w:t>分。</w:t>
      </w:r>
      <w:r>
        <w:rPr/>
        <w:t>2022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该犯警察进入监舍点名时该犯不起床扣</w:t>
      </w:r>
      <w:r>
        <w:rPr/>
        <w:t>1</w:t>
      </w:r>
      <w:r>
        <w:rPr/>
        <w:t>分；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16</w:t>
      </w:r>
      <w:r>
        <w:rPr/>
        <w:t>日罪犯章迈在车间九组机位因生产琐事与他犯（代辉武）发生口角，动手拾推搡他犯（代辉武）扣</w:t>
      </w:r>
      <w:r>
        <w:rPr/>
        <w:t>2</w:t>
      </w:r>
      <w:r>
        <w:rPr/>
        <w:t>分，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18</w:t>
      </w:r>
      <w:r>
        <w:rPr/>
        <w:t>日至</w:t>
      </w:r>
      <w:r>
        <w:rPr/>
        <w:t>3</w:t>
      </w:r>
      <w:r>
        <w:rPr/>
        <w:t>月</w:t>
      </w:r>
      <w:r>
        <w:rPr/>
        <w:t>24</w:t>
      </w:r>
      <w:r>
        <w:rPr/>
        <w:t>日高度戒备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6</w:t>
      </w:r>
      <w:r>
        <w:rPr/>
        <w:t>次，并余</w:t>
      </w:r>
      <w:r>
        <w:rPr/>
        <w:t>445.87</w:t>
      </w:r>
      <w:r>
        <w:rPr/>
        <w:t>分。该犯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6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3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没收个人全部财产有原生法院出具的终结书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章迈予以减刑四个月，剥夺政治权利五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江西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6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章迈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