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398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王杰，男，</w:t>
      </w:r>
      <w:r>
        <w:rPr>
          <w:rFonts w:eastAsia="仿宋_GB2312"/>
          <w:sz w:val="28"/>
          <w:szCs w:val="28"/>
        </w:rPr>
        <w:t>199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出生，汉族，小学文化，户籍所在地山西省忻州市原平市，现在山西省太原第二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宁武县人民法院于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）宁刑初字第</w:t>
      </w:r>
      <w:r>
        <w:rPr>
          <w:rFonts w:eastAsia="仿宋_GB2312"/>
          <w:sz w:val="28"/>
          <w:szCs w:val="28"/>
        </w:rPr>
        <w:t>37</w:t>
      </w:r>
      <w:r>
        <w:rPr>
          <w:rFonts w:eastAsia="仿宋_GB2312"/>
          <w:sz w:val="28"/>
          <w:szCs w:val="28"/>
        </w:rPr>
        <w:t>号刑事判决，以罪犯王杰犯抢劫罪决定执行有期徒刑十三年，附加罚金</w:t>
      </w:r>
      <w:r>
        <w:rPr>
          <w:rFonts w:eastAsia="仿宋_GB2312"/>
          <w:sz w:val="28"/>
          <w:szCs w:val="28"/>
        </w:rPr>
        <w:t>10000</w:t>
      </w:r>
      <w:r>
        <w:rPr>
          <w:rFonts w:eastAsia="仿宋_GB2312"/>
          <w:sz w:val="28"/>
          <w:szCs w:val="28"/>
        </w:rPr>
        <w:t>元，已全部履行。刑期自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止。判决后，该犯不服，提出上诉，山西省忻州市中级人民法院于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）忻中刑终字第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</w:rPr>
        <w:t>号刑事裁定书裁定驳回上诉，维持原判。判决生效后，于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交付原平监狱执行，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调入山西省太原第二监狱服刑改造。服刑期间于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号裁定减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月；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217</w:t>
      </w:r>
      <w:r>
        <w:rPr>
          <w:rFonts w:eastAsia="仿宋_GB2312"/>
          <w:sz w:val="28"/>
          <w:szCs w:val="28"/>
        </w:rPr>
        <w:t>号裁定减刑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个月。现刑期止日：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。刑罚执行机关山西省太原第二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进行了审理。山西省太原第二监狱刑罚执行科熊健、孙国刚，山西省太原西峪地区人民检察院检察员钟英华、王事强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王杰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王杰在服刑期间认罪悔罪，服从管教，遵守监规纪律，积极改造，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王杰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王杰在服刑期间，认罪悔罪；遵守法律法规及监规，接受教育改造，积极参加思想、文化、职业技术教育；积极参加劳动，努力完成劳动任务，确有悔改表现，财产性判项已全部履行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王杰减去有期徒刑二个月（减刑后的刑期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八月二十七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Pages>3</Pages>
  <Words>239</Words>
  <Characters>1363</Characters>
  <CharactersWithSpaces>15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8-22T02:19:00Z</dcterms:modified>
  <cp:revision>5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