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8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范贵鹏，男，</w:t>
      </w:r>
      <w:r>
        <w:rPr/>
        <w:t>1997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出生，汉族，小学文化，湖南省宜章县人。现押湖南省雁北监狱服刑。</w:t>
      </w:r>
      <w:r>
        <w:rPr/>
        <w:t>&lt;w:br /&gt;</w:t>
      </w:r>
      <w:r>
        <w:rPr/>
        <w:t>　　湖南省郴州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作出</w:t>
      </w:r>
      <w:r>
        <w:rPr/>
        <w:t>(2021)</w:t>
      </w:r>
      <w:r>
        <w:rPr/>
        <w:t>湘</w:t>
      </w:r>
      <w:r>
        <w:rPr/>
        <w:t>10</w:t>
      </w:r>
      <w:r>
        <w:rPr/>
        <w:t>刑初</w:t>
      </w:r>
      <w:r>
        <w:rPr/>
        <w:t>64</w:t>
      </w:r>
      <w:r>
        <w:rPr/>
        <w:t>号刑事判决，认定被告人范贵鹏犯故意伤害罪，判处有期徒刑十二年。法定期限内未发生上诉、抗诉。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刑期自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起至</w:t>
      </w:r>
      <w:r>
        <w:rPr/>
        <w:t>2033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范贵鹏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432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范贵鹏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郴州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范贵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