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8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军，男，</w:t>
      </w:r>
      <w:r>
        <w:rPr/>
        <w:t>1994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出生，汉族，初中文化，湖南省资兴市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17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作出</w:t>
      </w:r>
      <w:r>
        <w:rPr/>
        <w:t>(2016)</w:t>
      </w:r>
      <w:r>
        <w:rPr/>
        <w:t>湘</w:t>
      </w:r>
      <w:r>
        <w:rPr/>
        <w:t>10</w:t>
      </w:r>
      <w:r>
        <w:rPr/>
        <w:t>刑初</w:t>
      </w:r>
      <w:r>
        <w:rPr/>
        <w:t>47</w:t>
      </w:r>
      <w:r>
        <w:rPr/>
        <w:t>号刑事判决，认定被告人张军犯故意杀人罪，判处无期徒刑，剥夺政治权利终身。在法定期间内无上诉、抗诉。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经湖南省高级人民法院</w:t>
      </w:r>
      <w:r>
        <w:rPr/>
        <w:t>(4)44</w:t>
      </w:r>
      <w:r>
        <w:rPr/>
        <w:t>号刑事裁定减为有期徒刑二十二年，剥夺政治权利改为十年。服刑期至</w:t>
      </w:r>
      <w:r>
        <w:rPr/>
        <w:t>2043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张军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9</w:t>
      </w:r>
      <w:r>
        <w:rPr/>
        <w:t>次违规：</w:t>
      </w:r>
      <w:r>
        <w:rPr/>
        <w:t>2020</w:t>
      </w:r>
      <w:r>
        <w:rPr/>
        <w:t>年</w:t>
      </w:r>
      <w:r>
        <w:rPr/>
        <w:t>7</w:t>
      </w:r>
      <w:r>
        <w:rPr/>
        <w:t>月未完成劳动定额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5</w:t>
      </w:r>
      <w:r>
        <w:rPr/>
        <w:t>月未完成劳动定额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6</w:t>
      </w:r>
      <w:r>
        <w:rPr/>
        <w:t>月未完成劳动定额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0</w:t>
      </w:r>
      <w:r>
        <w:rPr/>
        <w:t>月未完成劳动定额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劳动任务未完成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劳动任务未完成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劳动任务未完成扣</w:t>
      </w:r>
      <w:r>
        <w:rPr/>
        <w:t>1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劳动任务未完成扣</w:t>
      </w:r>
      <w:r>
        <w:rPr/>
        <w:t>1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劳动任务未完成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8</w:t>
      </w:r>
      <w:r>
        <w:rPr/>
        <w:t>次，并余</w:t>
      </w:r>
      <w:r>
        <w:rPr/>
        <w:t>154</w:t>
      </w:r>
      <w:r>
        <w:rPr/>
        <w:t>分。该犯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经湖南省高级人民法院裁定减为有期徒刑二十二年，剥夺政治权利改为十年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5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军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