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1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吴中荣，男，</w:t>
      </w:r>
      <w:r>
        <w:rPr/>
        <w:t>1982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出生，苗族，初中文化，湖南省花垣县人。现押湖南省雁北监狱服刑。无</w:t>
      </w:r>
      <w:r>
        <w:rPr/>
        <w:t>&lt;w:br /&gt;</w:t>
      </w:r>
      <w:r>
        <w:rPr/>
        <w:t>　　    湖南省湘西州中级人民法院于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作出</w:t>
      </w:r>
      <w:r>
        <w:rPr/>
        <w:t>(2011)</w:t>
      </w:r>
      <w:r>
        <w:rPr/>
        <w:t>州刑一初字第</w:t>
      </w:r>
      <w:r>
        <w:rPr/>
        <w:t>6</w:t>
      </w:r>
      <w:r>
        <w:rPr/>
        <w:t>号刑事判决，以被告人吴中荣犯盗窃爆炸物罪，判处有期徒刑十五年，剥夺政治权利三年；犯非法买卖爆炸物罪，判处有期徒刑十三年，剥夺政治权利二年。决定执行有期徒刑二十年，剥夺政治权利五年。被告人及同案被告人不服，提出上诉。湖南省高级人民法院于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作出（</w:t>
      </w:r>
      <w:r>
        <w:rPr/>
        <w:t>2011</w:t>
      </w:r>
      <w:r>
        <w:rPr/>
        <w:t>）湘高法刑一终字第</w:t>
      </w:r>
      <w:r>
        <w:rPr/>
        <w:t>99</w:t>
      </w:r>
      <w:r>
        <w:rPr/>
        <w:t>号刑事裁定，驳回上诉、维持原判。刑期自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起至</w:t>
      </w:r>
      <w:r>
        <w:rPr/>
        <w:t>2029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止，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1729</w:t>
      </w:r>
      <w:r>
        <w:rPr/>
        <w:t>号刑事裁定减刑一年十个月，剥夺政治权利五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425</w:t>
      </w:r>
      <w:r>
        <w:rPr/>
        <w:t>号刑事裁定减刑一年六个月，剥夺政治权利五年不变；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39</w:t>
      </w:r>
      <w:r>
        <w:rPr/>
        <w:t>号刑事裁定减刑八个月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33</w:t>
      </w:r>
      <w:r>
        <w:rPr/>
        <w:t>号刑事裁定减刑七个月，剥夺政治权利改为五年。服刑期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吴中荣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3</w:t>
      </w:r>
      <w:r>
        <w:rPr/>
        <w:t>年</w:t>
      </w:r>
      <w:r>
        <w:rPr/>
        <w:t>8</w:t>
      </w:r>
      <w:r>
        <w:rPr/>
        <w:t>月未完成劳动任务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6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七个月并签收送达回证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吴中荣予以减刑七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吴中荣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