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0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廖金川，男，</w:t>
      </w:r>
      <w:r>
        <w:rPr/>
        <w:t>1992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出生，汉族，小学文化，湖北省恩施市人。现押湖南省雁北监狱服刑。</w:t>
      </w:r>
      <w:r>
        <w:rPr/>
        <w:t>&lt;w:br /&gt;</w:t>
      </w:r>
      <w:r>
        <w:rPr/>
        <w:t>　  湖南省株洲市荷塘区人民法院于</w:t>
      </w:r>
      <w:r>
        <w:rPr/>
        <w:t>2012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作出</w:t>
      </w:r>
      <w:r>
        <w:rPr/>
        <w:t>(2012)</w:t>
      </w:r>
      <w:r>
        <w:rPr/>
        <w:t>荷刑初字第</w:t>
      </w:r>
      <w:r>
        <w:rPr/>
        <w:t>61</w:t>
      </w:r>
      <w:r>
        <w:rPr/>
        <w:t>号刑事判决，认定被告人廖金川犯抢劫罪，判处有期徒刑十四年，剥夺政治权利二年，并处罚金人民币一万元，犯寻衅滋事罪，判处有期徒刑一年六个月，决定合并执行有期徒刑十五年，剥夺政治权利二年，并处罚金人民币一万元。法定期限内无上诉、抗诉。</w:t>
      </w:r>
      <w:r>
        <w:rPr/>
        <w:t>2012</w:t>
      </w:r>
      <w:r>
        <w:rPr/>
        <w:t>年</w:t>
      </w:r>
      <w:r>
        <w:rPr/>
        <w:t>5</w:t>
      </w:r>
      <w:r>
        <w:rPr/>
        <w:t>月</w:t>
      </w:r>
      <w:r>
        <w:rPr/>
        <w:t>1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1325</w:t>
      </w:r>
      <w:r>
        <w:rPr/>
        <w:t>号刑事裁定减刑七个月，剥夺政治权利二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455</w:t>
      </w:r>
      <w:r>
        <w:rPr/>
        <w:t>号刑事裁定减刑四个月，剥夺政治权利二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900</w:t>
      </w:r>
      <w:r>
        <w:rPr/>
        <w:t>号刑事裁定减刑四个月，剥夺政治权利二年不变。服刑期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廖金川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236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四个月，剥夺政治权利二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一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廖金川予以减刑六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廖金川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