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0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欧阳威，男，</w:t>
      </w:r>
      <w:r>
        <w:rPr/>
        <w:t>1970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出生，汉族，大专文化，湖南省人。现押湖南省雁北监狱服刑。</w:t>
      </w:r>
      <w:r>
        <w:rPr/>
        <w:t>&lt;w:br /&gt;</w:t>
      </w:r>
      <w:r>
        <w:rPr/>
        <w:t>　　湖南省株洲市荷塘区人民法院于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作出</w:t>
      </w:r>
      <w:r>
        <w:rPr/>
        <w:t>(2017)</w:t>
      </w:r>
      <w:r>
        <w:rPr/>
        <w:t>湘刑初第</w:t>
      </w:r>
      <w:r>
        <w:rPr/>
        <w:t>28</w:t>
      </w:r>
      <w:r>
        <w:rPr/>
        <w:t>号刑事判决，认定被告人欧阳威犯贩卖毒品罪，判处有期徒刑十五年，没收个人财产</w:t>
      </w:r>
      <w:r>
        <w:rPr/>
        <w:t>50000</w:t>
      </w:r>
      <w:r>
        <w:rPr/>
        <w:t>元。法定期限内，未发生上诉、抗诉。</w:t>
      </w:r>
      <w:r>
        <w:rPr/>
        <w:t>2017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交付执行。刑期自</w:t>
      </w:r>
      <w:r>
        <w:rPr/>
        <w:t>2016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起至</w:t>
      </w:r>
      <w:r>
        <w:rPr/>
        <w:t>2031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止。</w:t>
      </w:r>
      <w:r>
        <w:rPr/>
        <w:t>&lt;w:br /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2100</w:t>
      </w:r>
      <w:r>
        <w:rPr/>
        <w:t>号刑事裁定减刑四个月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65</w:t>
      </w:r>
      <w:r>
        <w:rPr/>
        <w:t>号刑事裁定减刑四个月。服刑期至</w:t>
      </w:r>
      <w:r>
        <w:rPr/>
        <w:t>2031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欧阳威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14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四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没收个人财产五万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欧阳威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欧阳威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