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9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武兵，男，</w:t>
      </w:r>
      <w:r>
        <w:rPr/>
        <w:t>1966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出生，汉族，初级中学教育，湖南省桂阳县人。现押湖南省雁北监狱服刑。</w:t>
      </w:r>
      <w:r>
        <w:rPr/>
        <w:t>1983</w:t>
      </w:r>
      <w:r>
        <w:rPr/>
        <w:t>年因盗窃罪被判处有期徒刑四年，</w:t>
      </w:r>
      <w:r>
        <w:rPr/>
        <w:t>1988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刑满释放；</w:t>
      </w:r>
      <w:r>
        <w:rPr/>
        <w:t>1989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因盗窃罪被判处有期徒刑十三年。服刑期间脱逃。</w:t>
      </w:r>
      <w:r>
        <w:rPr/>
        <w:t>&lt;w:br /&gt;</w:t>
      </w:r>
      <w:r>
        <w:rPr/>
        <w:t>　　长沙铁路衡阳运输法院于</w:t>
      </w:r>
      <w:r>
        <w:rPr/>
        <w:t>1989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作出（</w:t>
      </w:r>
      <w:r>
        <w:rPr/>
        <w:t>1989</w:t>
      </w:r>
      <w:r>
        <w:rPr/>
        <w:t>）长衡刑字第</w:t>
      </w:r>
      <w:r>
        <w:rPr/>
        <w:t>131</w:t>
      </w:r>
      <w:r>
        <w:rPr/>
        <w:t>号刑事判决，认定被告人罗武兵犯盗窃罪，判处罗武兵有期徒刑十三年，剥夺政治权利二年。宣判后被告人不服，提起上诉，广州铁路运输中级法院于</w:t>
      </w:r>
      <w:r>
        <w:rPr/>
        <w:t>1989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作出（</w:t>
      </w:r>
      <w:r>
        <w:rPr/>
        <w:t>1989</w:t>
      </w:r>
      <w:r>
        <w:rPr/>
        <w:t>）中刑终字第</w:t>
      </w:r>
      <w:r>
        <w:rPr/>
        <w:t>44</w:t>
      </w:r>
      <w:r>
        <w:rPr/>
        <w:t>号刑事裁定，驳回上诉，维持原判。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交付执行。</w:t>
      </w:r>
      <w:r>
        <w:rPr/>
        <w:t>1991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该犯参加省局犯人演讲比赛后返回途中脱逃。湖南省耒阳市人民法院于</w:t>
      </w:r>
      <w:r>
        <w:rPr/>
        <w:t>1992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作出</w:t>
      </w:r>
      <w:r>
        <w:rPr/>
        <w:t>(92)</w:t>
      </w:r>
      <w:r>
        <w:rPr/>
        <w:t>耒法刑判字第</w:t>
      </w:r>
      <w:r>
        <w:rPr/>
        <w:t>52</w:t>
      </w:r>
      <w:r>
        <w:rPr/>
        <w:t>号刑事判决，认定被告人罗武兵犯脱逃罪判处有期徒刑四年，犯盗窃罪判处有期徒刑二年，连同原判余刑十年三个月零十三天，剥夺政治权利二年，合并为十六年三个月零十三天，决定执行有期徒刑十五年零三个月。剥夺政治权利二年。该犯于</w:t>
      </w:r>
      <w:r>
        <w:rPr/>
        <w:t>1994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保外就医期满后逾期未归，处于托管状态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湖南省雁北监狱在公安机关的协助下将该犯抓获并收监执行。衡阳市中级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作出号刑事裁定，对罪犯罗武兵自</w:t>
      </w:r>
      <w:r>
        <w:rPr/>
        <w:t>1994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至</w:t>
      </w: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逾期时间十三年零十一天予以顺延，刑期顺延执行至</w:t>
      </w:r>
      <w:r>
        <w:rPr/>
        <w:t>2034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止。刑期自</w:t>
      </w:r>
      <w:r>
        <w:rPr/>
        <w:t>1992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起至</w:t>
      </w:r>
      <w:r>
        <w:rPr/>
        <w:t>2007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，</w:t>
      </w:r>
      <w:r>
        <w:rPr/>
        <w:t>1990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交付执行。</w:t>
      </w:r>
      <w:r>
        <w:rPr/>
        <w:t>&lt;w:br /&gt;</w:t>
      </w:r>
      <w:r>
        <w:rPr/>
        <w:t>　　服刑期间执行刑期变动情况：因暂予监外执行逾期不归，湖南省衡阳市中级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作出</w:t>
      </w:r>
      <w:r>
        <w:rPr/>
        <w:t>(2022)</w:t>
      </w:r>
      <w:r>
        <w:rPr/>
        <w:t>湘</w:t>
      </w:r>
      <w:r>
        <w:rPr/>
        <w:t>04</w:t>
      </w:r>
      <w:r>
        <w:rPr/>
        <w:t>刑更监第</w:t>
      </w:r>
      <w:r>
        <w:rPr/>
        <w:t>26</w:t>
      </w:r>
      <w:r>
        <w:rPr/>
        <w:t>号刑事判决，决定顺延刑期，剥夺政治权利二年不变。服刑期至</w:t>
      </w:r>
      <w:r>
        <w:rPr/>
        <w:t>2034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武兵能认罪悔罪，认真遵守法律法规，接受教育改造；积极参加思想、文化、职业技术教育；积极参加劳动，能服从安排，遵守劳动纪律，坚守劳动岗位，努力完成劳动任务。考核周期内有两次违规：超保收监扣</w:t>
      </w:r>
      <w:r>
        <w:rPr/>
        <w:t>600</w:t>
      </w:r>
      <w:r>
        <w:rPr/>
        <w:t>；</w:t>
      </w:r>
      <w:r>
        <w:rPr/>
        <w:t>2022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，该犯动手打同犯邓立柱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4</w:t>
      </w:r>
      <w:r>
        <w:rPr/>
        <w:t>月未完成劳动任务，对其进行劳动改造扣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27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0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武兵予以减刑六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武兵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