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9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彦舟，男，</w:t>
      </w:r>
      <w:r>
        <w:rPr/>
        <w:t>1994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出生，汉族，大学文化，湖南省双牌县人。现押湖南省雁北监狱服刑。</w:t>
      </w:r>
      <w:r>
        <w:rPr/>
        <w:t>&lt;w:br /&gt;</w:t>
      </w:r>
      <w:r>
        <w:rPr/>
        <w:t>　　湖南省双牌县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作出</w:t>
      </w:r>
      <w:r>
        <w:rPr/>
        <w:t>(2021)</w:t>
      </w:r>
      <w:r>
        <w:rPr/>
        <w:t>湘</w:t>
      </w:r>
      <w:r>
        <w:rPr/>
        <w:t>1123</w:t>
      </w:r>
      <w:r>
        <w:rPr/>
        <w:t>刑初</w:t>
      </w:r>
      <w:r>
        <w:rPr/>
        <w:t>60</w:t>
      </w:r>
      <w:r>
        <w:rPr/>
        <w:t>号刑事附带民事判决，认定被告人李彦舟犯强奸罪，判处有期徒刑四年。被告人李彦舟不服，提出上诉。湖南省永州市中级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作出</w:t>
      </w:r>
      <w:r>
        <w:rPr/>
        <w:t>(2021)</w:t>
      </w:r>
      <w:r>
        <w:rPr/>
        <w:t>湘</w:t>
      </w:r>
      <w:r>
        <w:rPr/>
        <w:t>11</w:t>
      </w:r>
      <w:r>
        <w:rPr/>
        <w:t>刑终</w:t>
      </w:r>
      <w:r>
        <w:rPr/>
        <w:t>608</w:t>
      </w:r>
      <w:r>
        <w:rPr/>
        <w:t>号刑事附带民事裁定，驳回上诉，维持原判。刑期自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7</w:t>
      </w:r>
      <w:r>
        <w:rPr/>
        <w:t>日起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1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彦舟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292</w:t>
      </w:r>
      <w:r>
        <w:rPr/>
        <w:t>分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彦舟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双牌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彦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