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毛前进，男，</w:t>
      </w:r>
      <w:r>
        <w:rPr/>
        <w:t>1969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出生，汉族，湖南省岳阳县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1991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作出</w:t>
      </w:r>
      <w:r>
        <w:rPr/>
        <w:t>(91)</w:t>
      </w:r>
      <w:r>
        <w:rPr/>
        <w:t>法刑一</w:t>
      </w:r>
      <w:r>
        <w:rPr/>
        <w:t>71</w:t>
      </w:r>
      <w:r>
        <w:rPr/>
        <w:t>号刑事判决，认定被告人毛前进犯抢劫罪，判处有期徒刑十三年。剥夺政治权利三年。法定期限内未发生上诉、抗诉。</w:t>
      </w:r>
      <w:r>
        <w:rPr/>
        <w:t>1991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。</w:t>
      </w:r>
      <w:r>
        <w:rPr/>
        <w:t>1993</w:t>
      </w:r>
      <w:r>
        <w:rPr/>
        <w:t>年由湖南省劳改工作管理局批准保外就医，湖南省监狱管理局于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作出湘监管刑复（</w:t>
      </w:r>
      <w:r>
        <w:rPr/>
        <w:t>2007</w:t>
      </w:r>
      <w:r>
        <w:rPr/>
        <w:t>）第</w:t>
      </w:r>
      <w:r>
        <w:rPr/>
        <w:t>143</w:t>
      </w:r>
      <w:r>
        <w:rPr/>
        <w:t>号关于保外就医超期罪犯毛前进刑期处理的批复，决定对罪犯毛前进保外就医超期的部分时间不计入实际执行刑期，扣除后，其刑期执行至本批复到达单位之日止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起至</w:t>
      </w:r>
      <w:r>
        <w:rPr/>
        <w:t>2032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止，</w:t>
      </w:r>
      <w:r>
        <w:rPr/>
        <w:t>1991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毛前进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2</w:t>
      </w:r>
      <w:r>
        <w:rPr/>
        <w:t>年</w:t>
      </w:r>
      <w:r>
        <w:rPr/>
        <w:t>2</w:t>
      </w:r>
      <w:r>
        <w:rPr/>
        <w:t>月未完成当月劳动定额扣</w:t>
      </w:r>
      <w:r>
        <w:rPr/>
        <w:t>5</w:t>
      </w:r>
      <w:r>
        <w:rPr/>
        <w:t>分，</w:t>
      </w:r>
      <w:r>
        <w:rPr/>
        <w:t>2022</w:t>
      </w:r>
      <w:r>
        <w:rPr/>
        <w:t>年</w:t>
      </w:r>
      <w:r>
        <w:rPr/>
        <w:t>4</w:t>
      </w:r>
      <w:r>
        <w:rPr/>
        <w:t>月未完成当月劳动定额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22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毛前进予以减刑七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毛前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