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9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畏，男，</w:t>
      </w:r>
      <w:r>
        <w:rPr/>
        <w:t>1965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出生，汉族，大学本科文化，湖南省长沙市人。现押湖南省雁北监狱服刑。</w:t>
      </w:r>
      <w:r>
        <w:rPr/>
        <w:t>&lt;w:br /&gt;</w:t>
      </w:r>
      <w:r>
        <w:rPr/>
        <w:t>　　湖南省长沙市天心区人民法院于</w:t>
      </w:r>
      <w:r>
        <w:rPr/>
        <w:t>2018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作出</w:t>
      </w:r>
      <w:r>
        <w:rPr/>
        <w:t>(2018)</w:t>
      </w:r>
      <w:r>
        <w:rPr/>
        <w:t>湘</w:t>
      </w:r>
      <w:r>
        <w:rPr/>
        <w:t>0103</w:t>
      </w:r>
      <w:r>
        <w:rPr/>
        <w:t>刑初</w:t>
      </w:r>
      <w:r>
        <w:rPr/>
        <w:t>506</w:t>
      </w:r>
      <w:r>
        <w:rPr/>
        <w:t>号刑事判决，认定被告人何畏犯制造毒品罪，判处有期徒刑八年，并处罚金人民币二万元，犯非法持有毒品罪，判处有期徒刑八年，并处罚金人民币二万元；决定合并执行有期徒刑十二年，并处罚金人民币四万元，法定期限内未上诉、抗诉。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902</w:t>
      </w:r>
      <w:r>
        <w:rPr/>
        <w:t>号刑事裁定减刑三个月。服刑期至</w:t>
      </w:r>
      <w:r>
        <w:rPr/>
        <w:t>2029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何畏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，表扬</w:t>
      </w:r>
      <w:r>
        <w:rPr/>
        <w:t>5</w:t>
      </w:r>
      <w:r>
        <w:rPr/>
        <w:t>次，并余</w:t>
      </w:r>
      <w:r>
        <w:rPr/>
        <w:t>135</w:t>
      </w:r>
      <w:r>
        <w:rPr/>
        <w:t>分。该犯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经湖南省衡阳市中级人民法院裁定减去有期徒刑三个月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间隔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上述事实，有罪犯认罪悔罪书、罪犯评审鉴定表、罪犯考核奖惩统计台账、罪犯奖惩审核表、罪犯减刑评议书等材料证实。罚金</w:t>
      </w:r>
      <w:r>
        <w:rPr/>
        <w:t>4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畏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畏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