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4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魏巍，男，</w:t>
      </w:r>
      <w:r>
        <w:rPr/>
        <w:t>1984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出生，汉族，中专肄业文化，上海市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作出</w:t>
      </w:r>
      <w:r>
        <w:rPr/>
        <w:t>(2017)</w:t>
      </w:r>
      <w:r>
        <w:rPr/>
        <w:t>湘</w:t>
      </w:r>
      <w:r>
        <w:rPr/>
        <w:t>01</w:t>
      </w:r>
      <w:r>
        <w:rPr/>
        <w:t>刑初</w:t>
      </w:r>
      <w:r>
        <w:rPr/>
        <w:t>40</w:t>
      </w:r>
      <w:r>
        <w:rPr/>
        <w:t>号刑事判决，认定被告人魏巍犯贩卖、运输毒品罪，判处有期徒刑十五年，并处没收个人财产</w:t>
      </w:r>
      <w:r>
        <w:rPr/>
        <w:t>50000</w:t>
      </w:r>
      <w:r>
        <w:rPr/>
        <w:t>元。同案被告人不服，提出上诉。湖南省高级人民法院于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作出</w:t>
      </w:r>
      <w:r>
        <w:rPr/>
        <w:t>(2017)</w:t>
      </w:r>
      <w:r>
        <w:rPr/>
        <w:t>湘刑终</w:t>
      </w:r>
      <w:r>
        <w:rPr/>
        <w:t>523</w:t>
      </w:r>
      <w:r>
        <w:rPr/>
        <w:t>号刑事裁定，驳回上诉，维持原判。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交付执行。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38</w:t>
      </w:r>
      <w:r>
        <w:rPr/>
        <w:t>号刑事裁定减刑六个月。服刑期至</w:t>
      </w:r>
      <w:r>
        <w:rPr/>
        <w:t>203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魏巍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13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魏巍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魏巍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