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7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邹文斌，男，</w:t>
      </w:r>
      <w:r>
        <w:rPr/>
        <w:t>1967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出生，汉族，初中文化，湖南省衡阳市雁峰区人。现押湖南省雁北监狱服刑。</w:t>
      </w:r>
      <w:r>
        <w:rPr/>
        <w:t>&lt;w:br /&gt;</w:t>
      </w:r>
      <w:r>
        <w:rPr/>
        <w:t>　　湖南省湘潭市中级人民法院于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13</w:t>
      </w:r>
      <w:r>
        <w:rPr/>
        <w:t>日作出</w:t>
      </w:r>
      <w:r>
        <w:rPr/>
        <w:t>(2017)</w:t>
      </w:r>
      <w:r>
        <w:rPr/>
        <w:t>湘</w:t>
      </w:r>
      <w:r>
        <w:rPr/>
        <w:t>03</w:t>
      </w:r>
      <w:r>
        <w:rPr/>
        <w:t>刑初</w:t>
      </w:r>
      <w:r>
        <w:rPr/>
        <w:t>2</w:t>
      </w:r>
      <w:r>
        <w:rPr/>
        <w:t>号刑事判决，认定被告人邹文斌犯贩卖毒品罪，判处有期徒刑十五年，并处罚金五万元。在法定期间内未有上诉、抗诉。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506</w:t>
      </w:r>
      <w:r>
        <w:rPr/>
        <w:t>号刑事裁定减刑五个月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90</w:t>
      </w:r>
      <w:r>
        <w:rPr/>
        <w:t>号刑事裁定减刑三个月。服刑期至</w:t>
      </w:r>
      <w:r>
        <w:rPr/>
        <w:t>2031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邹文斌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396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三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5</w:t>
      </w:r>
      <w:r>
        <w:rPr/>
        <w:t>万元已缴纳，违法所得的一切财物予以追缴，有湘潭市中级人民法院出具的结案通知书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邹文斌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邹文斌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