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8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杰昌，男，</w:t>
      </w:r>
      <w:r>
        <w:rPr/>
        <w:t>1987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出生，汉族，大专文化，广东省广州市番禺区人。现押湖南省雁北监狱服刑。</w:t>
      </w:r>
      <w:r>
        <w:rPr/>
        <w:t>&lt;w:br /&gt;</w:t>
      </w:r>
      <w:r>
        <w:rPr/>
        <w:t>　　湖南省岳阳市岳阳楼区人民法院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6</w:t>
      </w:r>
      <w:r>
        <w:rPr/>
        <w:t>日作出</w:t>
      </w:r>
      <w:r>
        <w:rPr/>
        <w:t>(2016)</w:t>
      </w:r>
      <w:r>
        <w:rPr/>
        <w:t>湘</w:t>
      </w:r>
      <w:r>
        <w:rPr/>
        <w:t>0602</w:t>
      </w:r>
      <w:r>
        <w:rPr/>
        <w:t>刑初</w:t>
      </w:r>
      <w:r>
        <w:rPr/>
        <w:t>476</w:t>
      </w:r>
      <w:r>
        <w:rPr/>
        <w:t>号刑事判决，认定被告人周杰昌犯抢劫罪，判处有期徒刑十二年，并处罚金二万元，剥夺政治权利二年；非法拘禁罪，判处有期徒刑十个月，决定执行有期徒刑十二年六个月，剥夺政治权利二年，罚金二万元。宣判后，被告人未上诉。</w:t>
      </w:r>
      <w:r>
        <w:rPr/>
        <w:t>2017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54</w:t>
      </w:r>
      <w:r>
        <w:rPr/>
        <w:t>号号刑事裁定减刑五个月，剥夺政治权利二年不变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03</w:t>
      </w:r>
      <w:r>
        <w:rPr/>
        <w:t>号刑事裁定减刑三个月，剥夺政治权利二年不变。服刑期至</w:t>
      </w:r>
      <w:r>
        <w:rPr/>
        <w:t>2028</w:t>
      </w:r>
      <w:r>
        <w:rPr/>
        <w:t>年</w:t>
      </w:r>
      <w:r>
        <w:rPr/>
        <w:t>3</w:t>
      </w:r>
      <w:r>
        <w:rPr/>
        <w:t>月</w:t>
      </w:r>
      <w:r>
        <w:rPr/>
        <w:t>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杰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716</w:t>
      </w:r>
      <w:r>
        <w:rPr/>
        <w:t>分。该犯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裁定减去有期徒刑三个月，剥夺政治权利二年不变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2</w:t>
      </w:r>
      <w:r>
        <w:rPr/>
        <w:t>万元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杰昌予以减刑八个月，剥夺政治权利二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杰昌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