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中明，男，</w:t>
      </w:r>
      <w:r>
        <w:rPr/>
        <w:t>1970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出生，汉族，初中文化，湖南省祁阳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3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13)</w:t>
      </w:r>
      <w:r>
        <w:rPr/>
        <w:t>永中法刑一初第</w:t>
      </w:r>
      <w:r>
        <w:rPr/>
        <w:t>28</w:t>
      </w:r>
      <w:r>
        <w:rPr/>
        <w:t>号刑事判决，以被告人李中明犯故意杀人罪，判处无期徒刑，剥夺政治权利终身，附带民事赔偿原告人民币</w:t>
      </w:r>
      <w:r>
        <w:rPr/>
        <w:t>130277</w:t>
      </w:r>
      <w:r>
        <w:rPr/>
        <w:t>元。刑期自，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730</w:t>
      </w:r>
      <w:r>
        <w:rPr/>
        <w:t>号刑事裁定减为有期徒刑二十二年，剥夺政治权利改为十年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64</w:t>
      </w:r>
      <w:r>
        <w:rPr/>
        <w:t>号刑事裁定减刑六个月，剥夺政治权利十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88</w:t>
      </w:r>
      <w:r>
        <w:rPr/>
        <w:t>号刑事裁定减刑四个月，剥夺政治权利十年不变。服刑期至</w:t>
      </w:r>
      <w:r>
        <w:rPr/>
        <w:t>2038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中明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8</w:t>
      </w:r>
      <w:r>
        <w:rPr/>
        <w:t>日该犯因琐事与同犯肖喜祥发生争执，举止不文明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433</w:t>
      </w:r>
      <w:r>
        <w:rPr/>
        <w:t>分。该犯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裁定减去有期徒刑四个月，剥夺政治权利十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民事赔偿</w:t>
      </w:r>
      <w:r>
        <w:rPr/>
        <w:t>130277</w:t>
      </w:r>
      <w:r>
        <w:rPr/>
        <w:t>元，被害人自动放弃民事赔偿并出具谅解书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中明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中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