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4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贺炳文，男，</w:t>
      </w:r>
      <w:r>
        <w:rPr/>
        <w:t>1963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出生，汉族，初中文化，湖南省衡阳市人。现押湖南省雁北监狱服刑。</w:t>
      </w:r>
      <w:r>
        <w:rPr/>
        <w:t>&lt;w:br /&gt;</w:t>
      </w:r>
      <w:r>
        <w:rPr/>
        <w:t>　　湖南省耒阳市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作出</w:t>
      </w:r>
      <w:r>
        <w:rPr/>
        <w:t>(2018)</w:t>
      </w:r>
      <w:r>
        <w:rPr/>
        <w:t>湘</w:t>
      </w:r>
      <w:r>
        <w:rPr/>
        <w:t>0481</w:t>
      </w:r>
      <w:r>
        <w:rPr/>
        <w:t>刑初</w:t>
      </w:r>
      <w:r>
        <w:rPr/>
        <w:t>219</w:t>
      </w:r>
      <w:r>
        <w:rPr/>
        <w:t>号刑事判决，认定被告人贺炳文犯贩卖毒品罪，判处有期徒刑九年，并处罚金人民币一万元，犯容留他人吸毒罪，判处有期徒刑一年，并处罚金人民币二千元，数罪并罚，决定执行有期徒刑九年六个月，并处罚金人民币一万二千元。法定期限内，未发生抗诉、上诉。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交付执行。刑期自</w:t>
      </w:r>
      <w:r>
        <w:rPr/>
        <w:t>2017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起至</w:t>
      </w:r>
      <w:r>
        <w:rPr/>
        <w:t>2027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29</w:t>
      </w:r>
      <w:r>
        <w:rPr/>
        <w:t>号刑事裁定减刑四个月。服刑期至</w:t>
      </w:r>
      <w:r>
        <w:rPr/>
        <w:t>2026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贺炳文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39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贺炳文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贺炳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