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3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吴建福，男，</w:t>
      </w:r>
      <w:r>
        <w:rPr/>
        <w:t>1991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出生，汉族，初中文化，福建省安溪县人。现押湖南省雁北监狱服刑。</w:t>
      </w:r>
      <w:r>
        <w:rPr/>
        <w:t>&lt;w:br /&gt;</w:t>
      </w:r>
      <w:r>
        <w:rPr/>
        <w:t>　　湖南省长沙市望城区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作出</w:t>
      </w:r>
      <w:r>
        <w:rPr/>
        <w:t>(2020)</w:t>
      </w:r>
      <w:r>
        <w:rPr/>
        <w:t>湘</w:t>
      </w:r>
      <w:r>
        <w:rPr/>
        <w:t>0112</w:t>
      </w:r>
      <w:r>
        <w:rPr/>
        <w:t>刑初</w:t>
      </w:r>
      <w:r>
        <w:rPr/>
        <w:t>75</w:t>
      </w:r>
      <w:r>
        <w:rPr/>
        <w:t>号刑事判决，认定被告人吴建福犯诈骗罪，判处有期徒刑五年七个月，并处罚金人民币七万元。法定期限内未发生上诉、抗诉。刑期自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619</w:t>
      </w:r>
      <w:r>
        <w:rPr/>
        <w:t>号刑事裁定减刑五个月。服刑期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吴建福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17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裁定减刑五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4</w:t>
      </w:r>
      <w:r>
        <w:rPr/>
        <w:t>个月。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吴建福予以减刑一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吴建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