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6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郑辉，男，</w:t>
      </w:r>
      <w:r>
        <w:rPr/>
        <w:t>1970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出生，汉族，初中文化，湖南省衡阳市珠晖区人。现押湖南省雁北监狱服刑。</w:t>
      </w:r>
      <w:r>
        <w:rPr/>
        <w:t>&lt;w:br /&gt;</w:t>
      </w:r>
      <w:r>
        <w:rPr/>
        <w:t>　　湖南省衡阳市雁峰区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作出</w:t>
      </w:r>
      <w:r>
        <w:rPr/>
        <w:t>(2018)</w:t>
      </w:r>
      <w:r>
        <w:rPr/>
        <w:t>湘</w:t>
      </w:r>
      <w:r>
        <w:rPr/>
        <w:t>0406</w:t>
      </w:r>
      <w:r>
        <w:rPr/>
        <w:t>刑初</w:t>
      </w:r>
      <w:r>
        <w:rPr/>
        <w:t>65</w:t>
      </w:r>
      <w:r>
        <w:rPr/>
        <w:t>号刑事判决，认定被告人郑辉犯非法持有毒品罪，判处有期徒刑七年六个月，罚金一万元。在法定期间内，无上诉抗诉。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11</w:t>
      </w:r>
      <w:r>
        <w:rPr/>
        <w:t>号刑事裁定减刑三个月。服刑期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郑辉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232</w:t>
      </w:r>
      <w:r>
        <w:rPr/>
        <w:t>分。该犯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郑辉予以减刑二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郑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