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2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群峰，男，</w:t>
      </w:r>
      <w:r>
        <w:rPr/>
        <w:t>1976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出生，汉族，初中文化，湖南省祁东县人。现押湖南省雁北监狱服刑。</w:t>
      </w:r>
      <w:r>
        <w:rPr/>
        <w:t>&lt;w:br /&gt;</w:t>
      </w:r>
      <w:r>
        <w:rPr/>
        <w:t>　　湖南省岳阳市中级人民法院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作出</w:t>
      </w:r>
      <w:r>
        <w:rPr/>
        <w:t>(2014)</w:t>
      </w:r>
      <w:r>
        <w:rPr/>
        <w:t>岳中刑一初字第</w:t>
      </w:r>
      <w:r>
        <w:rPr/>
        <w:t>25</w:t>
      </w:r>
      <w:r>
        <w:rPr/>
        <w:t>号刑事判决，以被告人陈群峰犯贩卖、运输毒品罪，判处有期徒刑十五年，剥夺政治权利二年，并处罚金人民币三十万元（已缴纳）。刑期自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起至</w:t>
      </w:r>
      <w:r>
        <w:rPr/>
        <w:t>2028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止，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411</w:t>
      </w:r>
      <w:r>
        <w:rPr/>
        <w:t>号刑事裁定减刑九个月，剥夺政治权利二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119</w:t>
      </w:r>
      <w:r>
        <w:rPr/>
        <w:t>号刑事裁定减刑八个月，剥夺政治权利二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73</w:t>
      </w:r>
      <w:r>
        <w:rPr/>
        <w:t>号刑事裁定减刑七个月，剥夺政治权利二年不变。服刑期至</w:t>
      </w:r>
      <w:r>
        <w:rPr/>
        <w:t>2026</w:t>
      </w:r>
      <w:r>
        <w:rPr/>
        <w:t>年</w:t>
      </w:r>
      <w:r>
        <w:rPr/>
        <w:t>3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群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，该犯对监区民警问话时不按规定蹲下，扣监管改造分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725.5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七个月，剥夺政治权利二年不变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30</w:t>
      </w:r>
      <w:r>
        <w:rPr/>
        <w:t>万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群峰予以减刑七个月，剥夺政治权利改为一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群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