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1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岳蒋民，男，</w:t>
      </w:r>
      <w:r>
        <w:rPr/>
        <w:t>1976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出生，汉族，高中文化，湖南省新邵县人。现押湖南省雁北监狱服刑。因犯抢劫罪于</w:t>
      </w:r>
      <w:r>
        <w:rPr/>
        <w:t>2003</w:t>
      </w:r>
      <w:r>
        <w:rPr/>
        <w:t>年</w:t>
      </w:r>
      <w:r>
        <w:rPr/>
        <w:t>8</w:t>
      </w:r>
      <w:r>
        <w:rPr/>
        <w:t>月被湖南省新邵县人民法院判处有期徒刑四年，并处罚金人民币二千元；因犯非法持有毒品罪于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被长沙市开福区人民法院判处有期徒刑十一个月，并处罚金人民币五千元。</w:t>
      </w:r>
      <w:r>
        <w:rPr/>
        <w:t>&lt;w:br /&gt;</w:t>
      </w:r>
      <w:r>
        <w:rPr/>
        <w:t>　　湖南省长沙市雨花区人民法院于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作出</w:t>
      </w:r>
      <w:r>
        <w:rPr/>
        <w:t>(2018)</w:t>
      </w:r>
      <w:r>
        <w:rPr/>
        <w:t>湘</w:t>
      </w:r>
      <w:r>
        <w:rPr/>
        <w:t>0111</w:t>
      </w:r>
      <w:r>
        <w:rPr/>
        <w:t>刑初</w:t>
      </w:r>
      <w:r>
        <w:rPr/>
        <w:t>466</w:t>
      </w:r>
      <w:r>
        <w:rPr/>
        <w:t>号刑事判决，认定被告人岳蒋民犯贩卖毒品罪，判处有期徒刑十五年，剥夺政治权利二年，没收财产</w:t>
      </w:r>
      <w:r>
        <w:rPr/>
        <w:t>30000</w:t>
      </w:r>
      <w:r>
        <w:rPr/>
        <w:t>元。法定期限内未发生上诉、抗诉。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交付执行。刑期自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起至</w:t>
      </w:r>
      <w:r>
        <w:rPr/>
        <w:t>2032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止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68</w:t>
      </w:r>
      <w:r>
        <w:rPr/>
        <w:t>号刑事裁定减刑四个月，剥夺政治权利二年不变。服刑期至</w:t>
      </w:r>
      <w:r>
        <w:rPr/>
        <w:t>2032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岳蒋民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，该犯动手打同犯黄贤福，情节轻微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305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四个月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岳蒋民予以减刑五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岳蒋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