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吉俄尔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8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1343119890128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四川省昭觉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小学肄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住四川省昭觉县新城镇竹农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吉俄尔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抢劫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吉俄尔者及同案退出涉案赃款计人民币三千元，发还被害人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该犯在服刑期间，因确有悔改表现，无锡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7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9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刑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，剥夺政治权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吉俄尔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吉俄尔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系因抢劫被判处十年以上有期徒刑，具有法释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第七条规定之情形，应当缩减其减刑幅度。判决执行后所处罚金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退赃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南通市非税收入一般缴款书：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9034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90295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吉俄尔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剥夺政治权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不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5:00Z</dcterms:created>
  <dc:creator>jg-01</dc:creator>
  <dc:description/>
  <dc:language>en-US</dc:language>
  <cp:lastModifiedBy>沈丽峰(3212100)</cp:lastModifiedBy>
  <dcterms:modified xsi:type="dcterms:W3CDTF">2024-09-04T00:0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