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7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沈帮帮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412261996042759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安徽省颍上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中二年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住无锡市惠山区阳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小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安徽省颍上县盛堂乡朱洋村小林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南通市通州区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沈帮帮犯盗窃罪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处有期徒刑三年二个月，并处罚金人民币四万元；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侵犯公民个人信息罪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处有期徒刑三年，并处罚金人民币二万元，决定合并执行有期徒刑五年九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六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退出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沈帮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退出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7365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6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等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沈帮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3:22Z</dcterms:created>
  <dc:creator>jg-01</dc:creator>
  <dc:description/>
  <dc:language>en-US</dc:language>
  <cp:lastModifiedBy>沈丽峰(3212100)</cp:lastModifiedBy>
  <dcterms:modified xsi:type="dcterms:W3CDTF">2024-09-04T00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