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国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729261989110908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山东省巨野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文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原住山东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菏泽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巨野县田庄镇双庙张庄行政村双庙张庄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曾因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敲诈勒索罪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山东省嘉祥县人民法院判处有期徒刑四年，并处罚金人民币二万元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常熟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7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国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抢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一年六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被告人张国庆退赔尚未退出的赃款，发还相关被害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该犯不服，提出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刑事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准许上诉人张国庆撤回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犯在服刑期间，因确有悔改表现，无锡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止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国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国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抢劫被判处十年以上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第七条规定之情形，应当缩减其减刑幅度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责令退赔尚未退出的赃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0004485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000410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二张，江苏省常熟市人民法院出具的执行结案通知书一份，情况说明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国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4:56Z</dcterms:created>
  <dc:creator>jg-01</dc:creator>
  <dc:description/>
  <dc:language>en-US</dc:language>
  <cp:lastModifiedBy>沈丽峰(3212100)</cp:lastModifiedBy>
  <dcterms:modified xsi:type="dcterms:W3CDTF">2024-09-03T02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