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1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秀权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522222198901192417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贵州省江口县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户籍所在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贵州省江口县德旺乡德旺村小街组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常州市武进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41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34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秀权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组织卖淫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十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被告人杨秀权尚未退出的违法所得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予以继续追缴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秀权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秀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二十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追缴违法所得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部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履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罚没款专用收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编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81473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常州市武进区人民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4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8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执行裁定书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秀权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7:18Z</dcterms:created>
  <dc:creator>jg-01</dc:creator>
  <dc:description/>
  <dc:language>en-US</dc:language>
  <cp:lastModifiedBy>沈丽峰(3212100)</cp:lastModifiedBy>
  <dcterms:modified xsi:type="dcterms:W3CDTF">2024-09-03T05:3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