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color w:val="000000"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color w:val="000000"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4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何柳明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男，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97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45020519790604131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族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广西壮族自治区柳州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人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大专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文化，原住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广西壮族自治区柳州市柳北区绿水云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幢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楼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室，户籍地住址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广西壮族自治区柳州市柳北区北雀路十二区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栋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单元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室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99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年因犯诈骗罪被判处有期徒刑三年，罚金人民币一千元；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0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年因犯盗窃罪、诈骗罪被判处有期徒刑四年，罚金人民币三千元；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0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年因犯诈骗罪被判处有期徒刑八年，罚金人民币三千元，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0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年被合并执行有期徒刑十年，罚金人民币七千元；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0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年获得减刑一年，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0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年决定合并执行有期徒刑九年，罚金人民币七千元，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0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日刑满释放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南京市江宁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11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40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刑事判决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判决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被告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何柳明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诈骗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罪，判处有期徒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十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，并处罚金人民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二十万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元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。责令被告人何柳明退赔被害人经济损失人民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989572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元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刑期自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3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止。判决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生法律效力后，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交付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宜兴监狱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何柳明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在服刑期间能认罪悔罪，认真遵守法律法规及监规，接受教育改造；积极参加思想、文化、职业技术教育；积极参加劳动，努力完成劳动任务。为此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获得表扬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八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次，确有悔改表现。罪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何柳明财产性判项未履行完毕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判决执行后所处罚金人民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人民币二十万元，责令退赔被害人经济损失人民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989572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元已部分履行，有江苏省南京市江宁区人民法院出具的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）苏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11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执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44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执行裁定书一份，江苏省行政事业单位资金往来结算票据（电子）（编号：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12530554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）一张。结合该犯犯罪性质和具体情节、社会危害程度、原判刑罚及生效裁判中财产性判项的履行情况、历次服刑情况，依据法发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从严缩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何柳明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四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                        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 xml:space="preserve">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8:28:30Z</dcterms:created>
  <dc:creator>jg-01</dc:creator>
  <dc:description/>
  <dc:language>en-US</dc:language>
  <cp:lastModifiedBy>沈丽峰(3212100)</cp:lastModifiedBy>
  <dcterms:modified xsi:type="dcterms:W3CDTF">2024-09-03T08:28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