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7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郭新红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7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6213119741218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汉族，江西省宁都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中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原住安徽省安庆市宜秀区天柱山路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天柱花园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单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高淳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8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1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附带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郭新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销售伪劣产品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八十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赔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656778.3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犯不服，提出上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8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3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驳回上诉，维持原判。裁定发生法律效力后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句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日分流至宜兴监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犯在服刑期间，因确有悔改表现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镇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中级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事裁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七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减刑后刑期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郭新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减刑后继续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得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郭新红财产性判项未履行完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决执行后所处罚金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000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未履行，赔偿款人民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2656778.3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部分履行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非税收入一般缴款书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41924809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一张，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17514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郭新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12:03Z</dcterms:created>
  <dc:creator>jg-01</dc:creator>
  <dc:description/>
  <dc:language>en-US</dc:language>
  <cp:lastModifiedBy>沈丽峰(3212100)</cp:lastModifiedBy>
  <dcterms:modified xsi:type="dcterms:W3CDTF">2024-09-04T00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