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color w:val="000000"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/>
          <w:bCs/>
          <w:color w:val="000000"/>
          <w:sz w:val="44"/>
          <w:szCs w:val="44"/>
          <w:lang w:eastAsia="zh-CN"/>
        </w:rPr>
        <w:t>江苏省宜兴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color w:val="000000"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/>
          <w:bCs/>
          <w:color w:val="000000"/>
          <w:sz w:val="44"/>
          <w:szCs w:val="44"/>
          <w:lang w:eastAsia="zh-CN"/>
        </w:rPr>
        <w:t>提 请 减 刑 建 议 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right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）苏宜狱减建字第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77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罪犯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樊虎香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，男，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963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7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日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生，公民身份号码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320624196307229017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族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江苏省南通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人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半文盲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，原住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南通市通州区先锋街道永安村五组，原户籍地南通市通州区先锋街道永安村十七组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5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号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。曾因犯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强制猥亵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罪，于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16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日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被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南通市通州区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人民法院判处有期徒刑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一年九个月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于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18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7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日刑满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释放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。现服刑于江苏省宜兴监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江苏省南通市通州区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人民法院于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5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日作出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苏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061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刑初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5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号刑事判决，认定被告人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樊虎香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犯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强奸罪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，判处有期徒刑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九年六个月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刑期自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30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日起至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30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4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9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日止。判决发生法律效力后，于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2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日交付宜兴监狱执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罪犯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樊虎香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，在服刑期间能认罪悔罪，认真遵守法律法规及监规，接受教育改造；积极参加思想、文化、职业技术教育；积极参加劳动，努力完成劳动任务。为此，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2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2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23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23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24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获表扬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五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次，确有悔改表现。罪犯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樊虎香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系累犯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具有法释〔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16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〕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3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号文第七条规定之情形，应当缩减其减刑幅度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结合该犯犯罪性质、具体情节、社会危害程度、历次服刑情况，依据法发〔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〕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3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号中减刑、假释案件实质化审理的基本要求，建议对该犯减刑幅度予以缩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为此，根据《中华人民共和国监狱法》第二十九条、《中华人民共和国刑法》第七十八条第一款、《中华人民共和国刑事诉讼法》第二百七十三条第二款之规定，建议对罪犯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樊虎香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减去有期徒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刑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四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个月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特提请审核裁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江苏省无锡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                        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 xml:space="preserve">          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日</w:t>
      </w:r>
    </w:p>
    <w:p>
      <w:pPr>
        <w:pStyle w:val="Normal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02:22:44Z</dcterms:created>
  <dc:creator>jg-01</dc:creator>
  <dc:description/>
  <dc:language>en-US</dc:language>
  <cp:lastModifiedBy>沈丽峰(3212100)</cp:lastModifiedBy>
  <dcterms:modified xsi:type="dcterms:W3CDTF">2024-09-03T02:23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