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尹永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8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207241985050212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连云港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高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句容市下属镇华电路句容电厂宿舍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原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连云港市灌南县田楼镇临丰村十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购买假发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州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公安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吴中分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行政拘留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因赌博被苏州市公安局沧浪分局行政拘留十五日，并处罚款五百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因犯盗窃罪、掩饰、隐瞒犯罪所得罪被苏州市吴中区人民法院判处有期徒刑一年七个月，并处罚金人民币四千元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刑满释放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句容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8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尹永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虚开增值税专用发票罪（苏州市华港建材有限公司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犯虚开增值税专用发票罪（句容市万润粉磨有限公司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决定执行有期徒刑四年二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被告单位苏州市华港建材有限公司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虚开增值税专用发票罪，判处罚金人民币十二万元。被告单位句容市万润粉磨有限公司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虚开增值税专用发票罪，判处罚金人民币六万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该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及同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不服，提出上诉。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镇江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中级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裁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驳回抗诉、上诉，维持原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裁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尹永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罪犯尹永佳系累犯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</w:t>
      </w:r>
      <w:r>
        <w:rPr>
          <w:rFonts w:eastAsia="方正仿宋_GBK" w:cs="方正仿宋_GBK" w:ascii="方正仿宋_GBK" w:hAnsi="方正仿宋_GBK"/>
          <w:sz w:val="32"/>
          <w:szCs w:val="32"/>
        </w:rPr>
        <w:t>[2016]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八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全部履行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有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811893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811893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81189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江苏省句容市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8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9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8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6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执行结案通知书二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尹永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08:53Z</dcterms:created>
  <dc:creator>jg-01</dc:creator>
  <dc:description/>
  <dc:language>en-US</dc:language>
  <cp:lastModifiedBy>沈丽峰(3212100)</cp:lastModifiedBy>
  <dcterms:modified xsi:type="dcterms:W3CDTF">2024-09-03T05:0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