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彭希尧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9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3032719921103069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汉族，浙江省苍南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中专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原户籍地浙江省苍南县金乡镇兴民路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原住浙江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义乌市江东街道宗塘二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幢一单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苏州市中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彭希尧犯走私、贩卖、运输毒品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二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向被告人彭希尧追缴违法所得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4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予以没收，上缴国库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彭希尧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二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追缴违法所得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4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已全部履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176958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176949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江苏省苏州市中级人民法院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5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结案通知书一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</w:t>
      </w:r>
      <w:r>
        <w:rPr>
          <w:rFonts w:ascii="方正仿宋_GBK" w:hAnsi="方正仿宋_GBK" w:cs="方正仿宋_GBK" w:eastAsia="方正仿宋_GBK"/>
          <w:sz w:val="32"/>
          <w:szCs w:val="32"/>
        </w:rPr>
        <w:t>第二十九条、《中华人民共和国刑法》第七十八条第一款、《中华人民共和国刑事诉讼法》第二百七十三条第二款之规定，建议对罪犯彭希尧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4:18Z</dcterms:created>
  <dc:creator>jg-01</dc:creator>
  <dc:description/>
  <dc:language>en-US</dc:language>
  <cp:lastModifiedBy>沈丽峰(3212100)</cp:lastModifiedBy>
  <dcterms:modified xsi:type="dcterms:W3CDTF">2024-09-03T05:1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