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4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陆晨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9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206811990092168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启东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大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启东市南阳镇聚阳村十三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启东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4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判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陆晨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组织卖淫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年二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八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追缴被告人陆晨曦及同案未退违法所得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94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，予以没收，上缴国库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陆晨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罪犯陆晨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八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未履行，追缴未退违法所得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94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部分履行，江苏省启东市人民法院出具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执行裁定书一份，江苏省行政事业单位资金往来结算票据（电子）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1369303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一张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陆晨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9:52Z</dcterms:created>
  <dc:creator>jg-01</dc:creator>
  <dc:description/>
  <dc:language>en-US</dc:language>
  <cp:lastModifiedBy>沈丽峰(3212100)</cp:lastModifiedBy>
  <dcterms:modified xsi:type="dcterms:W3CDTF">2024-09-03T08:3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