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4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叶卫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9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2132219900815887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宿迁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小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宿迁市沭阳县悦来镇橡佟村吴圩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苏州市吴中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7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附带民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，判决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叶卫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故意杀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赔偿附带民事诉讼原告人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万四千九百一十五元八角七分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该犯不服，提出上诉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苏州市中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判决二：撤销苏州市吴中区人民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7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刑事附带民事判决中刑事部分的第一项，即被告人叶卫东犯故意杀人罪，判处有期徒刑四年六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判决三：上诉人（原审被告人）叶卫东犯故意杀人罪，判处有期徒刑四年三个月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叶卫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判决执行后所处赔偿附带民事诉讼原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万四千九百一十五元八角七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已全部履行，有收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苏州市吴中区人民法院出具的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5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结案通知书一份，江苏省行政事业单位资金往来结算票据（电子）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261766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一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叶卫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八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1:42Z</dcterms:created>
  <dc:creator>jg-01</dc:creator>
  <dc:description/>
  <dc:language>en-US</dc:language>
  <cp:lastModifiedBy>沈丽峰(3212100)</cp:lastModifiedBy>
  <dcterms:modified xsi:type="dcterms:W3CDTF">2024-09-03T08:3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