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振雨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6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1293219691111091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河南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南阳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河南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南阳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桐柏县平氏镇雷西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犯聚众斗殴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港闸区人民法院判处有期徒刑五年；因赌博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公安局崇川分局罚款人民币五百元；因赌博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公安局崇川分局行政拘留十四日，并处罚款人民币一千元；因犯贩卖毒品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崇川区人民法院判处有期徒刑三年六个月，并处罚金人民币一万元；因赌博及为赌博提供条件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公安局崇川分局合并执行行政拘留二十日，并处罚款一千元；因赌博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公安局崇川分局罚款人民币五百元；因赌博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公安局崇川分局行政拘留十四日并处罚款人民币五百元；因犯开设赌场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南通市崇川区人民法院判处有期徒刑九个月，并处罚金人民币八千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刑满释放；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张家港市公安局行政拘留十四日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通市崇川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振雨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贩卖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年三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告人魏振雨的违法所得人民币五千一百五十元予以追缴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振雨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振雨</w:t>
      </w:r>
      <w:r>
        <w:rPr>
          <w:rFonts w:ascii="方正仿宋_GBK" w:hAnsi="方正仿宋_GBK" w:cs="方正仿宋_GBK" w:eastAsia="方正仿宋_GBK"/>
          <w:sz w:val="32"/>
          <w:szCs w:val="32"/>
        </w:rPr>
        <w:t>系累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毒品再犯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万元及违法所得五千一百五十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5526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7637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张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通市崇川区人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1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振雨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4:47Z</dcterms:created>
  <dc:creator>jg-01</dc:creator>
  <dc:description/>
  <dc:language>en-US</dc:language>
  <cp:lastModifiedBy>沈丽峰(3212100)</cp:lastModifiedBy>
  <dcterms:modified xsi:type="dcterms:W3CDTF">2024-09-03T05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