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4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7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206261970012758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启东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小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启东市南阳镇红星村五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曾因寻衅滋事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9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被南通市劳动教养管理委员会决定劳动教养一年六个月；曾因吸食毒品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如东县公安局行政拘留十三日；曾因吸食毒品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启东市公安局行政拘留十五日；曾因犯盗窃罪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9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上海市清浦县人民法院判处有期徒刑二年；曾因犯盗窃罪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被江苏省启东市人民法院判处有期徒刑六年，并处罚金人民币三万五千元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刑满释放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启东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非法持有毒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九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。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宜兴监狱执行。该犯在服刑期间，因确有悔改表现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无锡市中级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3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七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减刑后能继续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已全部履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有江苏省启东市人民法院出具的江苏省罚没款专用收据（电子）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515689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一张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1:05Z</dcterms:created>
  <dc:creator>jg-01</dc:creator>
  <dc:description/>
  <dc:language>en-US</dc:language>
  <cp:lastModifiedBy>沈丽峰(3212100)</cp:lastModifiedBy>
  <dcterms:modified xsi:type="dcterms:W3CDTF">2024-09-03T08:3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