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康威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510181199409283611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四川省都江堰市人，高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住四川省成都市青羊区蔡桥街道易城国际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三单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所在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川省都江堰市石羊镇柳街社区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7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京市六合区人民法</w:t>
      </w:r>
      <w:r>
        <w:rPr>
          <w:rFonts w:ascii="方正仿宋_GBK" w:hAnsi="方正仿宋_GBK" w:cs="方正仿宋_GBK" w:eastAsia="方正仿宋_GBK"/>
          <w:sz w:val="32"/>
          <w:szCs w:val="32"/>
        </w:rPr>
        <w:t>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刑事判决，认定被告人康威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年四个月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罚金人民币二万元。责令被告人康威退赔魏新宇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、退赔厉荣强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康威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二次，确有悔改表现。判决执行后所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罚金人民币二万元及责令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3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已全部履行，有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7653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有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547522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康威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1:40Z</dcterms:created>
  <dc:creator>jg-01</dc:creator>
  <dc:description/>
  <dc:language>en-US</dc:language>
  <cp:lastModifiedBy>沈丽峰(3212100)</cp:lastModifiedBy>
  <dcterms:modified xsi:type="dcterms:W3CDTF">2024-09-03T05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