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汪奇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6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3082419680602493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浙江省开化县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小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原住云南省文山壮族苗族自治州文山市朱店坡上瓦窑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浙江省开化县村头镇富林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通州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汪奇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诈骗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年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并处罚金人民币五万元；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掩饰、隐瞒犯罪所得罪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判处拘役五个月，并处罚金人民币五钱元；决定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有期徒刑四年六个月，并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万五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责令被告人汪奇寿退出赃款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0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，发还相应被害人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同案被告人不服，提出上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江苏省南通市中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8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准许</w:t>
      </w:r>
      <w:r>
        <w:rPr>
          <w:rFonts w:ascii="方正仿宋_GBK" w:hAnsi="方正仿宋_GBK" w:cs="方正仿宋_GBK" w:eastAsia="方正仿宋_GBK"/>
          <w:sz w:val="32"/>
          <w:szCs w:val="32"/>
        </w:rPr>
        <w:t>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汪智明撤回上诉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驳回上诉人姚启明、刘明巧的上诉，</w:t>
      </w:r>
      <w:r>
        <w:rPr>
          <w:rFonts w:ascii="方正仿宋_GBK" w:hAnsi="方正仿宋_GBK" w:cs="方正仿宋_GBK" w:eastAsia="方正仿宋_GBK"/>
          <w:sz w:val="32"/>
          <w:szCs w:val="32"/>
        </w:rPr>
        <w:t>维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汪奇寿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汪奇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万五千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责令退出赃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部分履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12.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通市通州区人民法院回复函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有江苏省行政事业单位资金往来结算票据（编号为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078545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078547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078547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078547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078547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张，网上银行电子回单一张，江苏省南通市通州区人民法院出具的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9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执行裁定书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份。结合该犯犯罪性质、具体情节、社会危害程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原判刑罚及生效裁判中财产性判项的履行情况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依据法发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此，根据《中华人民共和国监狱法》第二十九条、《中华人民共和国刑法》第七十八条第一款、《中华人民共和国刑</w:t>
      </w:r>
      <w:r>
        <w:rPr>
          <w:rFonts w:ascii="方正仿宋_GBK" w:hAnsi="方正仿宋_GBK" w:cs="方正仿宋_GBK" w:eastAsia="方正仿宋_GBK"/>
          <w:sz w:val="32"/>
          <w:szCs w:val="32"/>
        </w:rPr>
        <w:t>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汪奇寿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14:35Z</dcterms:created>
  <dc:creator>jg-01</dc:creator>
  <dc:description/>
  <dc:language>en-US</dc:language>
  <cp:lastModifiedBy>沈丽峰(3212100)</cp:lastModifiedBy>
  <dcterms:modified xsi:type="dcterms:W3CDTF">2024-09-04T00:1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