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茆忠正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723200303184032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灌云县人，初中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住江苏省南京市建邺区凤栖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在江苏省灌云县下车镇黄荡村前茆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京市玄武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茆忠正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年三个月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南京市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准许上诉人茆忠正撤回上诉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茆忠正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二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茆忠正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2:41Z</dcterms:created>
  <dc:creator>jg-01</dc:creator>
  <dc:description/>
  <dc:language>en-US</dc:language>
  <cp:lastModifiedBy>沈丽峰(3212100)</cp:lastModifiedBy>
  <dcterms:modified xsi:type="dcterms:W3CDTF">2024-09-03T05:3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