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42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元磊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0781199507084014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山东省青州市人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高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青州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谭坊镇河子头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启东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50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元磊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个月，</w:t>
      </w:r>
      <w:r>
        <w:rPr>
          <w:rFonts w:ascii="方正仿宋_GBK" w:hAnsi="方正仿宋_GBK" w:cs="方正仿宋_GBK" w:eastAsia="方正仿宋_GBK"/>
          <w:sz w:val="32"/>
          <w:szCs w:val="32"/>
        </w:rPr>
        <w:t>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万元。责令被告人张伟伟退缴赃款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6783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发还被害人龚卫泉，被告人张元磊对其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074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承共同退赔责任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元磊</w:t>
      </w:r>
      <w:r>
        <w:rPr>
          <w:rFonts w:ascii="方正仿宋_GBK" w:hAnsi="方正仿宋_GBK" w:cs="方正仿宋_GBK" w:eastAsia="方正仿宋_GBK"/>
          <w:sz w:val="32"/>
          <w:szCs w:val="32"/>
        </w:rPr>
        <w:t>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元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判决生效后所处罚金人民币四万元及责令退缴赃款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074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有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930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一张，有江苏省启东市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质、具体情节、社会危害程度、原判刑罚及生效裁判中财产性判项的履行情况等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元磊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35" w:hanging="442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6:34Z</dcterms:created>
  <dc:creator>jg-01</dc:creator>
  <dc:description/>
  <dc:language>en-US</dc:language>
  <cp:lastModifiedBy>沈丽峰(3212100)</cp:lastModifiedBy>
  <dcterms:modified xsi:type="dcterms:W3CDTF">2024-09-03T08:2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