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夏湘晴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曾用名夏湘英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</w:rPr>
        <w:t>199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30923199907070512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湖南省安化县人，高中文化，原住湖南省安化县平口镇兴旺路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巷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通州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38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夏湘晴</w:t>
      </w:r>
      <w:r>
        <w:rPr>
          <w:rFonts w:ascii="方正仿宋_GBK" w:hAnsi="方正仿宋_GBK" w:cs="方正仿宋_GBK" w:eastAsia="方正仿宋_GBK"/>
          <w:sz w:val="32"/>
          <w:szCs w:val="32"/>
        </w:rPr>
        <w:t>犯诈骗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被告人夏湘晴已扣押的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5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发还各被害人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夏湘晴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罪犯夏湘晴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452465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通州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9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夏湘晴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4:26Z</dcterms:created>
  <dc:creator>jg-01</dc:creator>
  <dc:description/>
  <dc:language>en-US</dc:language>
  <cp:lastModifiedBy>沈丽峰(3212100)</cp:lastModifiedBy>
  <dcterms:modified xsi:type="dcterms:W3CDTF">2024-09-03T05:2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