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彭坤阳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11524199106181417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河南省商城县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住河南省商城县鄢岗镇汪寨村南岗组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auto" w:val="clear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州市吴中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彭坤阳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彭坤阳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彭坤阳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3:10Z</dcterms:created>
  <dc:creator>jg-01</dc:creator>
  <dc:description/>
  <dc:language>en-US</dc:language>
  <cp:lastModifiedBy>沈丽峰(3212100)</cp:lastModifiedBy>
  <dcterms:modified xsi:type="dcterms:W3CDTF">2024-09-03T05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