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李小进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8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212841985111444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汉族，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泰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，大专文化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原住苏州市吴中区木渎镇翠坊新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户籍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泰州市姜堰区娄庄镇团结村十七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。曾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盗窃罪，诈骗罪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0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被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扬州市广陵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个月，并处罚金三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释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姑苏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0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0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李小进犯诈骗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一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。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李小进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一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已全部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51057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一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等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李小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0:29Z</dcterms:created>
  <dc:creator>jg-01</dc:creator>
  <dc:description/>
  <dc:language>en-US</dc:language>
  <cp:lastModifiedBy>沈丽峰(3212100)</cp:lastModifiedBy>
  <dcterms:modified xsi:type="dcterms:W3CDTF">2024-09-03T05:1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