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8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颂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2220219781119751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湖北省孝感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所在地湖北省孝感市应城市城中办事处蒲阳大道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83-2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暂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广东省惠州市大亚湾区畔山名居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单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射阳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9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颂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本案所涉赃款，以各被告人所参与诈骗的金额，责令各被告人继续退赔，发还被害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该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同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服，提出上诉。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盐城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准许上诉人（原审被告人）高云清、胡小锋、杨颂华撤回上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颂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颂华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责令继续退赔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6044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有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49474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张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射阳县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9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6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份，家庭经济困难证明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杨颂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08:09Z</dcterms:created>
  <dc:creator>jg-01</dc:creator>
  <dc:description/>
  <dc:language>en-US</dc:language>
  <cp:lastModifiedBy>沈丽峰(3212100)</cp:lastModifiedBy>
  <dcterms:modified xsi:type="dcterms:W3CDTF">2024-09-03T05:0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