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陈礼华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81199409146651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启东市人，初中文化，原住江苏省启东市海复镇兴益村十四组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崇川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82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陈礼华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责令被告人陈礼华向被害人退赔赃款共计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129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。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江苏省南通市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1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准许上诉人陈礼华撤回上诉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陈礼华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陈礼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退赃退赔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129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未</w:t>
      </w:r>
      <w:r>
        <w:rPr>
          <w:rFonts w:ascii="方正仿宋_GBK" w:hAnsi="方正仿宋_GBK" w:cs="方正仿宋_GBK" w:eastAsia="方正仿宋_GBK"/>
          <w:sz w:val="32"/>
          <w:szCs w:val="32"/>
        </w:rPr>
        <w:t>履行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江苏省南通市崇川区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8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陈礼华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1:06Z</dcterms:created>
  <dc:creator>jg-01</dc:creator>
  <dc:description/>
  <dc:language>en-US</dc:language>
  <cp:lastModifiedBy>沈丽峰(3212100)</cp:lastModifiedBy>
  <dcterms:modified xsi:type="dcterms:W3CDTF">2024-09-03T05:1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