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江苏省宜兴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eastAsia="zh-CN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苏宜狱减建字第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6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胜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曾用名陈松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男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99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生，公民身份号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211221993082949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族，湖北省红安县人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小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化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原暂住地南京市秦淮区汇景家园汇吉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幢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0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室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户籍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湖北省红安县上新集镇桥店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组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服刑于江苏省宜兴监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南京市中级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判决，认定被告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陈胜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犯贩卖、运输毒品罪，判处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十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，并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六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该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不服，提出上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江苏省高级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民法院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作出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刑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刑事裁定，驳回上诉，维持原判。刑期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起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止。裁定发生法律效力后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日交付句容监狱执行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分流至宜兴监狱执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陈胜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在服刑期间能认罪悔罪，认真遵守法律法规及监规，接受教育改造；积极参加思想、文化、职业技术教育；积极参加劳动，努力完成劳动任务。为此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获表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，确有悔改表现。判决执行后所处罚金人民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六万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已全部履行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江苏省罚没款专用收据（编号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0531008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江苏省南京市中级人民法院出具的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执恢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结案通知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之规定，建议对罪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陈胜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减去有期徒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八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特提请审核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江苏省无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0:03:29Z</dcterms:created>
  <dc:creator>jg-01</dc:creator>
  <dc:description/>
  <dc:language>en-US</dc:language>
  <cp:lastModifiedBy>沈丽峰(3212100)</cp:lastModifiedBy>
  <dcterms:modified xsi:type="dcterms:W3CDTF">2024-09-04T00:0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