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邓江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224272001091732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贵州省威宁彝族回族苗族自治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贵州省威宁彝族回族苗族自治县炉山镇燕山村方坪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昆山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58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6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邓江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强奸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年三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交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丁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分流至宜兴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yellow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邓江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等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邓江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4:14Z</dcterms:created>
  <dc:creator>jg-01</dc:creator>
  <dc:description/>
  <dc:language>en-US</dc:language>
  <cp:lastModifiedBy>沈丽峰(3212100)</cp:lastModifiedBy>
  <dcterms:modified xsi:type="dcterms:W3CDTF">2024-09-04T00:0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