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2650"/>
        <w:jc w:val="left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  <w:highlight w:val="none"/>
          <w:lang w:val="en-US"/>
        </w:rPr>
      </w:pPr>
      <w:r>
        <w:rPr>
          <w:rFonts w:ascii="方正小标宋_GBK" w:hAnsi="方正小标宋_GBK" w:cs="方正小标宋_GBK" w:eastAsia="方正小标宋_GBK"/>
          <w:b/>
          <w:kern w:val="2"/>
          <w:sz w:val="44"/>
          <w:szCs w:val="44"/>
          <w:lang w:val="en-US" w:eastAsia="zh-CN" w:bidi="ar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1767"/>
        <w:jc w:val="left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  <w:highlight w:val="none"/>
          <w:lang w:val="en-US"/>
        </w:rPr>
      </w:pPr>
      <w:r>
        <w:rPr>
          <w:rFonts w:ascii="方正小标宋_GBK" w:hAnsi="方正小标宋_GBK" w:cs="方正小标宋_GBK" w:eastAsia="方正小标宋_GBK"/>
          <w:b/>
          <w:kern w:val="2"/>
          <w:sz w:val="44"/>
          <w:szCs w:val="44"/>
          <w:lang w:val="en-US" w:eastAsia="zh-CN" w:bidi="ar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right="0"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yellow"/>
          <w:lang w:val="en-US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）苏宜狱减建字第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336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罪犯秦锋，男，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98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生，公民身份号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32092219800125781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，汉族，江苏省滨海县人，中专文化，原住江苏省滨海县凡集乡康庄村一组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3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号。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highlight w:val="none"/>
          <w:lang w:val="en-US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江苏省昆山市人民法院于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7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3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作出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）昆刑初字第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078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号刑事判决，认定被告人秦锋犯开设赌场罪，判处有期徒刑三年六个月，并处罚金人民币六千元；犯聚众斗殴罪，判处有期徒刑七年六个月，剥夺政治权利一年；犯寻衅滋事罪，判处有期徒刑四年，决定执行有期徒刑十二年，剥夺政治权利一年，并处罚金人民币六千元。继续追缴被告人秦锋及同案的违法所得，予以没收，上缴国库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。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该犯及同案被告人不服，提出上诉。江苏省苏州市中级人民法院于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作出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）苏中刑终字第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00307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号刑事判决，维持江苏省昆山市人民法院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）昆刑初字第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078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号刑事判决第一、二十二项。刑期自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起至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6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止。判决发生法律效力后，于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6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交付句容监狱执行，于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分流至江宁监狱执行，于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分流至宜兴监狱执行。该犯在服刑期间，因确有悔改表现，镇江市中级人民法院于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7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作出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）苏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刑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997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号刑事裁定，减去有期徒刑九个月，剥夺政治权利一年不变，减刑后刑期至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罪犯秦锋，在</w:t>
      </w:r>
      <w:r>
        <w:rPr>
          <w:rFonts w:ascii="方正仿宋_GBK" w:hAnsi="方正仿宋_GBK" w:cs="方正仿宋_GBK" w:eastAsia="方正仿宋_GBK"/>
          <w:sz w:val="32"/>
          <w:szCs w:val="32"/>
        </w:rPr>
        <w:t>减刑后继续能认罪悔罪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1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7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月获表扬十三次，确有悔改表现。罪犯秦锋系十年以上暴力犯罪罪犯，具有法释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[2016]2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号文第七条规定之情形，应当缩减其减刑幅度。判决执行后所处罚金人民币六千元及继续追缴违法所得已全部履行，有江苏省非税收入一般缴款书（编号：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0760495756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076050120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076049384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）三张，有昆山市人民法院往来款交接单（编号：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004648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）一张，江苏省暂扣款专用收据（编号：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00000288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）一张，镇江市非税收入一般缴款书（编号：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453691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）一张，江苏省昆山市人民法院结案通知书一张，执行告知书一张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结合该犯犯罪性质、具体情节、社会危害程度，依据法发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[2021]3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号中减刑、假释案件实质化审理的基本要求，建议对该犯减刑幅度予以从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为此，根据《中华人民共和国监狱法》第二十九条、《中华人民共和国刑法》第七十八条第一款、《中华人民共和国刑事诉讼法》第二百七十三条第二款之规定，建议对罪犯秦锋减去有期徒刑五个月，剥夺政治权利一年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 xml:space="preserve"> 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2:30Z</dcterms:created>
  <dc:creator>jg-01</dc:creator>
  <dc:description/>
  <dc:language>en-US</dc:language>
  <cp:lastModifiedBy>沈丽峰(3212100)</cp:lastModifiedBy>
  <dcterms:modified xsi:type="dcterms:W3CDTF">2024-09-03T08:2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