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杰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481198409124019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溧阳市人，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专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江苏省溧阳市别桥镇周家湾村委大沈家村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溧阳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</w:t>
      </w:r>
      <w:r>
        <w:rPr>
          <w:rFonts w:ascii="方正仿宋_GBK" w:hAnsi="方正仿宋_GBK" w:cs="方正仿宋_GBK" w:eastAsia="方正仿宋_GBK"/>
          <w:sz w:val="32"/>
          <w:szCs w:val="32"/>
        </w:rPr>
        <w:t>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4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67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杰</w:t>
      </w:r>
      <w:r>
        <w:rPr>
          <w:rFonts w:ascii="方正仿宋_GBK" w:hAnsi="方正仿宋_GBK" w:cs="方正仿宋_GBK" w:eastAsia="方正仿宋_GBK"/>
          <w:sz w:val="32"/>
          <w:szCs w:val="32"/>
        </w:rPr>
        <w:t>犯诈骗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四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责令被告人沈杰退赔被害人潘云娇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退赔被害人王荣彬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退赔被害人王柱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.43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退赔被害人管大华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退赔被害人姚俊杰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.797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退赔被害人毛建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.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退赔被害人陈晓云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95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杰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及责令退赔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1.985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部分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076763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022506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359259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18044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468534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55211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553945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554158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八张，江苏省溧阳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4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4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之一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4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4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之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裁定书二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杰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0:04Z</dcterms:created>
  <dc:creator>jg-01</dc:creator>
  <dc:description/>
  <dc:language>en-US</dc:language>
  <cp:lastModifiedBy>沈丽峰(3212100)</cp:lastModifiedBy>
  <dcterms:modified xsi:type="dcterms:W3CDTF">2024-09-03T02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