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王金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9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224241990122012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贵州省金沙县人，初中肄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户籍所在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贵州省金沙县沙土镇振兴社区新石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3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号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原暂住江苏省常州市天宁区郑陆镇大宁家园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常州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市天宁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41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金发犯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后于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由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分流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宜兴监狱执行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金发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金发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7:34Z</dcterms:created>
  <dc:creator>jg-01</dc:creator>
  <dc:description/>
  <dc:language>en-US</dc:language>
  <cp:lastModifiedBy>沈丽峰(3212100)</cp:lastModifiedBy>
  <dcterms:modified xsi:type="dcterms:W3CDTF">2024-09-03T05:1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