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孙伟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</w:rPr>
        <w:t>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11526199901020934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川省宜宾市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专文化</w:t>
      </w:r>
      <w:r>
        <w:rPr>
          <w:rFonts w:ascii="方正仿宋_GBK" w:hAnsi="方正仿宋_GBK" w:cs="方正仿宋_GBK" w:eastAsia="方正仿宋_GBK"/>
          <w:sz w:val="32"/>
          <w:szCs w:val="32"/>
        </w:rPr>
        <w:t>，原住四川省珙县巡场镇金龙村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京市秦淮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2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孙伟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掩饰、隐瞒犯罪所得罪，判处有期徒刑三年一个月，并处罚金人民币一万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孙伟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已履行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23152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南京市秦淮区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结案说明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孙伟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1:09Z</dcterms:created>
  <dc:creator>jg-01</dc:creator>
  <dc:description/>
  <dc:language>en-US</dc:language>
  <cp:lastModifiedBy>沈丽峰(3212100)</cp:lastModifiedBy>
  <dcterms:modified xsi:type="dcterms:W3CDTF">2024-09-03T02:3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