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俞枫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811198702150032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淮安市清浦区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中专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淮安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清江浦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解放东路富春花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小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回迁楼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单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4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室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因赌博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原淮安市公安局清浦分局行政拘留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，并处罚款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；因犯聚众斗殴罪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被原淮安市清浦区人民法院判处有期徒刑一年，缓刑二年；因犯故意伤害罪、寻衅滋事罪、聚众斗殴罪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原淮安市清河区人民法院判处有期徒刑二年二个月；因犯贩卖毒品罪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原淮安市清河区人民法院判处有期徒刑三年三个月，并处罚金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；因吸毒、容留他人吸毒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原淮安市公安局经济技术开发区分局行政拘留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；因犯招摇撞骗罪、贩卖毒品罪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淮安市经济技术开发区人民法院判处有期徒刑一年二个月，并处罚金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刑满释放；因吸毒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淮安市公安局清江浦分局行政拘留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决定强制隔离戒毒二年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期满解除；因殴打他人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淮安市公安局清江浦分局行政拘留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，并处罚款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；因吸毒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淮安市公安局淮阴分局行政拘留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决定强制隔离戒毒二年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淮安市淮阴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</w:t>
      </w:r>
      <w:r>
        <w:rPr>
          <w:rFonts w:ascii="方正仿宋_GBK" w:hAnsi="方正仿宋_GBK" w:cs="方正仿宋_GBK" w:eastAsia="方正仿宋_GBK"/>
          <w:sz w:val="32"/>
          <w:szCs w:val="32"/>
        </w:rPr>
        <w:t>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80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俞枫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贩卖、运输毒品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万</w:t>
      </w:r>
      <w:r>
        <w:rPr>
          <w:rFonts w:ascii="方正仿宋_GBK" w:hAnsi="方正仿宋_GBK" w:cs="方正仿宋_GBK" w:eastAsia="方正仿宋_GBK"/>
          <w:sz w:val="32"/>
          <w:szCs w:val="32"/>
        </w:rPr>
        <w:t>元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俞枫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俞枫</w:t>
      </w:r>
      <w:r>
        <w:rPr>
          <w:rFonts w:ascii="方正仿宋_GBK" w:hAnsi="方正仿宋_GBK" w:cs="方正仿宋_GBK" w:eastAsia="方正仿宋_GBK"/>
          <w:sz w:val="32"/>
          <w:szCs w:val="32"/>
        </w:rPr>
        <w:t>系累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毒品再犯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法释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万元</w:t>
      </w:r>
      <w:r>
        <w:rPr>
          <w:rFonts w:ascii="方正仿宋_GBK" w:hAnsi="方正仿宋_GBK" w:cs="方正仿宋_GBK" w:eastAsia="方正仿宋_GBK"/>
          <w:sz w:val="32"/>
          <w:szCs w:val="32"/>
        </w:rPr>
        <w:t>已全部履行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非税收入一般缴款书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06138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淮安市淮阴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80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结案通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俞枫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8:33Z</dcterms:created>
  <dc:creator>jg-01</dc:creator>
  <dc:description/>
  <dc:language>en-US</dc:language>
  <cp:lastModifiedBy>沈丽峰(3212100)</cp:lastModifiedBy>
  <dcterms:modified xsi:type="dcterms:W3CDTF">2024-09-03T05:3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