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color w:val="000000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color w:val="000000"/>
          <w:sz w:val="44"/>
          <w:szCs w:val="44"/>
          <w:lang w:eastAsia="zh-CN"/>
        </w:rPr>
        <w:t>江苏省宜兴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color w:val="000000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color w:val="000000"/>
          <w:sz w:val="44"/>
          <w:szCs w:val="44"/>
          <w:lang w:eastAsia="zh-CN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苏宜狱减建字第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6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highlight w:val="none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肖敏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男，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99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生，公民身份号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32110219920318451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族，江苏省镇江市人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大专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文化，原住江苏省镇江市京口区谏壁镇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华诚新村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幢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06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室，原户籍所在地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江苏省镇江市京口区谏壁镇丁家圩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3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号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现服刑于江苏省宜兴监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江苏省镇江市润州区人民法院于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作出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苏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11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刑初字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7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号刑事判决，认定被告人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肖敏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犯诈骗罪，判处有期徒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，并处罚金人民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二十万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元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。被告人肖敏尚未退出的赃款人民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2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万元，继续予以追缴并发还被害人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。刑期自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起至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3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止。判决发生法律效力后，于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6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交付宜兴监狱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肖敏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在服刑期间能认罪悔罪，认真遵守法律法规及监规，接受教育改造；积极参加思想、文化、职业技术教育；积极参加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劳动，努力完成劳动任务。为此，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月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月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月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月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获表扬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六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次，确有悔改表现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肖敏财产性判项未履行完毕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判决执行后所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处罚金人民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二十万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元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及退赃人民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2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万元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部分履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人民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00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元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行政事业单位资金往来结算票据（编号：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12764965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一张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有江苏省镇江市润州区人民法院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）苏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11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执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3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之一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执行裁定书一份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结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合该犯犯罪性质和具体情节、社会危害程度、原判刑罚及生效裁判中财产性判项的履行情况，依据法发〔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中减刑、假释案件实质化审理的基本要求，建议对该犯减刑幅度予以从严缩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highlight w:val="none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为此，根据《中华人民共和国监狱法》第二十九条、《中华人民共和国刑法》第七十八条第一款、《中华人民共和国刑事诉讼法》第二百七十三条第二款之规定，建议对罪犯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肖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敏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减去有期徒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七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个月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特提请审核裁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江苏省无锡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                        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 xml:space="preserve">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0:05:35Z</dcterms:created>
  <dc:creator>jg-01</dc:creator>
  <dc:description/>
  <dc:language>en-US</dc:language>
  <cp:lastModifiedBy>沈丽峰(3212100)</cp:lastModifiedBy>
  <dcterms:modified xsi:type="dcterms:W3CDTF">2024-09-04T00:05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