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何深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9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329241999072203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汉族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云南省宾川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初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原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云南省宾川县金牛镇柳家湾华侨社区居民委员会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居民小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高邮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8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5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何深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掩饰、隐瞒犯罪所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二年九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。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何深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已全部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行政事业单位资金往来结算票据（电子）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1355778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有江苏省高邮市人民法院开具的结案通知书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罪犯何深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4:21Z</dcterms:created>
  <dc:creator>jg-01</dc:creator>
  <dc:description/>
  <dc:language>en-US</dc:language>
  <cp:lastModifiedBy>沈丽峰(3212100)</cp:lastModifiedBy>
  <dcterms:modified xsi:type="dcterms:W3CDTF">2024-09-03T02:2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