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张伟伟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8219900428559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如皋市人，初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所在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如皋市江安镇黄建村十一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原住启东市汇龙镇景都小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张伟伟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伪造国家机关证件罪，判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拘役三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决定执行有期徒刑十年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万三千元。责令被告人张伟伟退缴赃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6783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发还被害人龚卫泉，被告人张元磊对其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074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、被告人常平安对其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62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承担共同退赔责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伟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表扬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罪犯张伟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万三千元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共同退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退缴赃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6783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9344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江苏省启东市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伟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9:31Z</dcterms:created>
  <dc:creator>jg-01</dc:creator>
  <dc:description/>
  <dc:language>en-US</dc:language>
  <cp:lastModifiedBy>沈丽峰(3212100)</cp:lastModifiedBy>
  <dcterms:modified xsi:type="dcterms:W3CDTF">2024-09-03T05:2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