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任浩宇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123199401014610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南京市人，大专文化，原住江苏省南京市六合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冶山镇白云山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</w:rPr>
        <w:t>户籍地江苏省南京市六合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冶山镇东王社区汪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-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南京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鼓楼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5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任浩宇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年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万元；犯职务侵占罪，判处有期徒刑一年六个月；决定执行有期徒刑十年六个月，罚金人民币十万元。责令被告人任浩宇继续退出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423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连同在案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876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发还被害人陶然、白双鹏</w:t>
      </w:r>
      <w:r>
        <w:rPr>
          <w:rFonts w:ascii="方正仿宋_GBK" w:hAnsi="方正仿宋_GBK" w:cs="方正仿宋_GBK" w:eastAsia="方正仿宋_GBK"/>
          <w:sz w:val="32"/>
          <w:szCs w:val="32"/>
        </w:rPr>
        <w:t>。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南京市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1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91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该犯在服刑期间，因确有悔改表现，无锡市中级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46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个月</w:t>
      </w:r>
      <w:r>
        <w:rPr>
          <w:rFonts w:ascii="方正仿宋_GBK" w:hAnsi="方正仿宋_GBK" w:cs="方正仿宋_GBK" w:eastAsia="方正仿宋_GBK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任浩宇</w:t>
      </w:r>
      <w:r>
        <w:rPr>
          <w:rFonts w:ascii="方正仿宋_GBK" w:hAnsi="方正仿宋_GBK" w:cs="方正仿宋_GBK" w:eastAsia="方正仿宋_GBK"/>
          <w:sz w:val="32"/>
          <w:szCs w:val="32"/>
        </w:rPr>
        <w:t>，在减刑后继续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退赔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423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已全部履行，有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8128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南京市鼓楼区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8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结案通知书一份，有转账记录和收条欠条以及谅解书等，江苏省南京市鼓楼区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8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函一份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任浩宇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07:51Z</dcterms:created>
  <dc:creator>jg-01</dc:creator>
  <dc:description/>
  <dc:language>en-US</dc:language>
  <cp:lastModifiedBy>沈丽峰(3212100)</cp:lastModifiedBy>
  <dcterms:modified xsi:type="dcterms:W3CDTF">2024-09-03T02:0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