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锋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0381199207185316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浙江省瑞安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地浙江省瑞安市高楼镇龙湖湖石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因盗窃罪被判处拘役五个月，并处罚金人民币一千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虎丘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05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锋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年六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责令被告人张锋继续退赔未追缴的赃款，发还被害人许立意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调入宜兴监狱服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服刑期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罚金人民币一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继续退赔未追缴的赃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未履行，有苏州市虎丘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6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一执行裁定书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质、具体情节、社会危害程度、原判刑罚及生效裁判中财产性判项的履行情况、历次服刑等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锋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5:19Z</dcterms:created>
  <dc:creator>jg-01</dc:creator>
  <dc:description/>
  <dc:language>en-US</dc:language>
  <cp:lastModifiedBy>沈丽峰(3212100)</cp:lastModifiedBy>
  <dcterms:modified xsi:type="dcterms:W3CDTF">2024-09-03T08:2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