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张羽坤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9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107031997022326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，辽宁省锦州市人，大学文化，原住辽宁省锦州市古塔区小凌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5-3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如东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9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张羽坤犯诈骗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五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对被告人张羽坤尚未退出的赃款人民币三十三万零一百元，予以追缴并发还被害人刘雨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该犯不服，提出上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江苏省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通市中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张羽坤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八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罪犯张羽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五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及退赃人民币三十三万零一百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部分履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7608.6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02300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一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有江苏省如东县人民法院出具的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69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执行裁定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原判刑罚及生效裁判中财产性判项的履行情况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等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羽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5:03Z</dcterms:created>
  <dc:creator>jg-01</dc:creator>
  <dc:description/>
  <dc:language>en-US</dc:language>
  <cp:lastModifiedBy>沈丽峰(3212100)</cp:lastModifiedBy>
  <dcterms:modified xsi:type="dcterms:W3CDTF">2024-09-03T05:1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