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银波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5062819880309051X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福建省平和县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福建省平和县九峰镇黄田村下楼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15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号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因犯非法经营罪被哈尔滨市香坊区人民法院判处有期徒刑五年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刑满释放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太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仓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85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0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银波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非法经营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年五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暂扣于太仓市公安局被告人曾银波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8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抵作罚金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8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银波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银波</w:t>
      </w:r>
      <w:r>
        <w:rPr>
          <w:rFonts w:ascii="方正仿宋_GBK" w:hAnsi="方正仿宋_GBK" w:cs="方正仿宋_GBK" w:eastAsia="方正仿宋_GBK"/>
          <w:sz w:val="32"/>
          <w:szCs w:val="32"/>
        </w:rPr>
        <w:t>系累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〔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形，应当缩减其减刑幅度。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十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16703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一张，江苏省太仓市人民法院出具的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8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6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之一执行裁定书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银波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0:35Z</dcterms:created>
  <dc:creator>jg-01</dc:creator>
  <dc:description/>
  <dc:language>en-US</dc:language>
  <cp:lastModifiedBy>沈丽峰(3212100)</cp:lastModifiedBy>
  <dcterms:modified xsi:type="dcterms:W3CDTF">2024-09-03T05:3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