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炳义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6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119196609131018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丹阳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住江苏省丹阳市曲阿街道镇北村魏家湖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镇江市丹徒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9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炳义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犯非法侵入住宅罪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处有期徒刑六个月，决定执行有期徒刑四年二个月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炳义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魏炳义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4:01Z</dcterms:created>
  <dc:creator>jg-01</dc:creator>
  <dc:description/>
  <dc:language>en-US</dc:language>
  <cp:lastModifiedBy>沈丽峰(3212100)</cp:lastModifiedBy>
  <dcterms:modified xsi:type="dcterms:W3CDTF">2024-09-03T05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