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1150319891210143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河南省信阳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高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河南省信阳市平桥区五里镇柿园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崇川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判决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追缴本案被告人的犯罪所得人民币四百二十五万五千二百二十一元，发还被害人，不足部分责令各被告人在各自责任范围内退赔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犯不服，提出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维持原判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涛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追缴犯罪所得人民币四百二十五万五千二百二十一元（责任范围内退赔部分）已部分履行，有江苏省南通市崇川区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8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执行裁定书一份，江苏省行政事业单位资金往来结算票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136921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份。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0:29Z</dcterms:created>
  <dc:creator>jg-01</dc:creator>
  <dc:description/>
  <dc:language>en-US</dc:language>
  <cp:lastModifiedBy>沈丽峰(3212100)</cp:lastModifiedBy>
  <dcterms:modified xsi:type="dcterms:W3CDTF">2024-09-03T08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