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浩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4042119801129463X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江苏省南京市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化，原住江苏省南京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鼓楼区幕府花园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栋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户籍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南京市六合区方水路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-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京市鼓楼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合同诈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六年七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二十三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责令被告人张浩及同案继续以其参与诈骗的数额为限退出犯罪所得，发还各被害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同案被告人不服，提出上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江苏省南京市中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驳回上诉，维</w:t>
      </w:r>
      <w:r>
        <w:rPr>
          <w:rFonts w:ascii="方正仿宋_GBK" w:hAnsi="方正仿宋_GBK" w:cs="方正仿宋_GBK" w:eastAsia="方正仿宋_GBK"/>
          <w:sz w:val="32"/>
          <w:szCs w:val="32"/>
        </w:rPr>
        <w:t>持原判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句容</w:t>
      </w:r>
      <w:r>
        <w:rPr>
          <w:rFonts w:ascii="方正仿宋_GBK" w:hAnsi="方正仿宋_GBK" w:cs="方正仿宋_GBK" w:eastAsia="方正仿宋_GBK"/>
          <w:sz w:val="32"/>
          <w:szCs w:val="32"/>
        </w:rPr>
        <w:t>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分流至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浩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十三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责令继续以其参与诈骗的数额为限退出犯罪所得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网上银行电子回单一张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有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省南京市鼓楼区人民法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执行裁定书一份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浩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15:06Z</dcterms:created>
  <dc:creator>jg-01</dc:creator>
  <dc:description/>
  <dc:language>en-US</dc:language>
  <cp:lastModifiedBy>沈丽峰(3212100)</cp:lastModifiedBy>
  <dcterms:modified xsi:type="dcterms:W3CDTF">2024-09-04T00:1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