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腾开颜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腾开颜犯盗窃罪，判处有期徒刑四年二个月，并处罚金人民币一万五千元，责令退赔人民币五万二千元。宣判后，被告人不服，提出上诉，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城港市防城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防区矫调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书，评估意见为：罪犯腾开颜适宜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腾开颜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