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假释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假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冯文杰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东省茂名市茂南区。广西壮族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冯文杰犯走私国家禁止进出口的货物、物品罪，判处有期徒刑五年六个月，并处罚金人民币三十万元。宣判后，被告人冯文杰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刑罚执行。执行期间刑期未变动，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假释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东省茂名市茂南区司法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茂南司矫评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调查评估意见书，评估意见为：罪犯冯文杰适用社区矫正暂不存在社会危险性，对所居住社区未有影响，罪犯冯文杰适宜社区矫正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八十一条第一款、第八十二条、《中华人民共和国刑事诉讼法》第二百七十三条第二款、《中华人民共和国监狱法》第三十二条的规定，建议对罪犯冯文杰予以假释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