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假释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假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张永春，男，汉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中专文化，原户籍所在地：广西壮族自治区东兴市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张永春犯走私国家禁止进出口的货物、物品罪，判处有期徒刑五年二个月，并处罚金人民币八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假释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，确有悔改表现。上述事实有罪犯周期计分考核情况一览表、罪犯评审鉴定表、罪犯奖惩审批表、罪犯小组评议、罪犯改造总结、结案通知书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东兴市司法局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东矫调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调查评估意见，评估意见为：张永春适合实施社区矫正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八十一条第一款、第八十二条、《中华人民共和国刑事诉讼法》第二百七十三条第二款、《中华人民共和国监狱法》第三十二条的规定，建议对罪犯张永春予以假释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