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请假释建议书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罪犯黎再贵，男，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原户籍所在地：广西壮族自治区东兴市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桂</w:t>
      </w:r>
      <w:r>
        <w:rPr>
          <w:rFonts w:eastAsia="仿宋_GB2312" w:cs="仿宋_GB2312" w:ascii="仿宋_GB2312" w:hAnsi="仿宋_GB2312"/>
          <w:sz w:val="32"/>
          <w:szCs w:val="32"/>
        </w:rPr>
        <w:t>06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黎再贵犯非法出售珍贵、濒危野生动物制品罪，判处有期徒刑九年，并处罚金人民币十万元。宣判后，被告人黎再贵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</w:rPr>
        <w:t>104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经广西壮族自治区北海市中级人民法院裁定减去有期徒刑八个月，现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在执行期间确有悔改表现，具体事实如下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在服刑期间，能认罪悔罪；认真遵守法律法规及监规，接受教育改造；积极参加思想、文化、职业技术教育，积极参加劳动，努力完成劳动任务，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获评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劳动能手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东兴市司法局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）东矫调字第</w:t>
      </w: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号调查评估意见书，评估意见为：黎再贵适合实施社区矫正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黎再贵予以假释。特提请裁定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 xml:space="preserve">公章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33</Words>
  <Characters>760</Characters>
  <CharactersWithSpaces>8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刘大添</cp:lastModifiedBy>
  <cp:lastPrinted>2022-08-08T08:55:00Z</cp:lastPrinted>
  <dcterms:modified xsi:type="dcterms:W3CDTF">2024-10-30T0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