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超锫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广西壮族自治区桂平市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超锫犯掩饰、隐瞒犯罪所得罪，判处有期徒刑二年六个月，并处罚金人民币一万五千元，追缴违法所得人民币七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，确有悔改表现。上述事实有罪犯周期计分考核情况一览表、罪犯评审鉴定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桂平市司法局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浔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评估意见书，评估意见为李超锫适用社区矫正存在社会危险性的可能，但对其所住社区的影响较小，李超锫具备适用非监禁刑罚的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李超锫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