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桂平市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航犯掩饰、隐瞒犯罪所得罪，判处有期徒刑三年，并处罚金人民币五千元，追缴违法所得人民币一千八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减刑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桂平市司法局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浔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书，认为调查对象杨航适用社区矫正存在社会危险性的可能，但对其所居住（村）社区的影响较小，具备适用非监禁刑罚的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杨航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