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危青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南宁市武鸣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危青华犯运送他人偷越国境罪，判处有期徒刑三年六个月，并处罚金人民币一万五千元，退出违法所得人民币三千二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宁市武鸣区社区矫正管理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评估意见，认为危青华确有悔改表现，监管条件良好，涉及案件的社会影响程度较低，再犯罪危险性较低，适合实施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危青华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