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明军，男，</w:t>
      </w:r>
      <w:r>
        <w:rPr>
          <w:rFonts w:eastAsia="仿宋_GB2312" w:cs="仿宋_GB2312" w:ascii="仿宋_GB2312" w:hAnsi="仿宋_GB2312"/>
          <w:sz w:val="32"/>
          <w:szCs w:val="32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肄业文化，湖南省衡阳市蒸湘区人，住湖南省衡阳市蒸湘区裕景花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单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ascii="仿宋_GB2312" w:hAnsi="仿宋_GB2312" w:cs="仿宋_GB2312" w:eastAsia="仿宋_GB2312"/>
          <w:sz w:val="32"/>
          <w:szCs w:val="32"/>
        </w:rPr>
        <w:t>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雁峰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0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王明军犯侵犯公民个人信息罪，判处有期徒刑三年九个月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处罚金人民币六万元；刑事附带民事被告人王明军、王正红永久删除保存的公民个人信息数据；刑事附带民事被告人王明军、王正红、谢鹏、谢小波在判决生效后一个月内，就侵犯公民个人信息的行为在国家级媒体上向社会公众赔礼道歉。宣判后被告人未上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明军系主犯，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，能较好的遵守监规监纪，积极参加思想、文化、职业技术教育，积极参加劳动，能服从安排、遵守劳动纪律，坚守劳动岗位，努力完成劳动任务。该犯上批呈报假释因借卡消费被退卷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701.6</w:t>
      </w:r>
      <w:r>
        <w:rPr>
          <w:rFonts w:ascii="仿宋_GB2312" w:hAnsi="仿宋_GB2312" w:cs="仿宋_GB2312" w:eastAsia="仿宋_GB2312"/>
          <w:sz w:val="32"/>
          <w:szCs w:val="32"/>
        </w:rPr>
        <w:t>分。该犯处罚金六万元，已履行完毕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日安排亲属向他犯生活卡汇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元，规避消费限额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九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明军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9ACDA1A0E482D8232C49A7E7E74B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