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庄雄彬，男，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云南省曲靖市人，住云南省曲靖市麒麟区白石江街道丰登村西刘屯上村</w:t>
      </w: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因犯故意伤害罪被曲靖市麒麟区人民法院判处有期徒刑六年，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临沧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临中刑初字第</w:t>
      </w: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庄雄彬犯运输毒品罪，判处死刑，缓期二年执行，剥夺政治权利终身。被告人庄雄彬不服，提出上诉。云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）云高刑终字第</w:t>
      </w:r>
      <w:r>
        <w:rPr>
          <w:rFonts w:eastAsia="仿宋_GB2312" w:cs="仿宋_GB2312" w:ascii="仿宋_GB2312" w:hAnsi="仿宋_GB2312"/>
          <w:sz w:val="32"/>
          <w:szCs w:val="32"/>
        </w:rPr>
        <w:t>780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经云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云刑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" w:cs="仿宋_GB2312" w:ascii="仿宋_GB2312" w:hAnsi="仿宋_GB2312"/>
          <w:sz w:val="32"/>
          <w:szCs w:val="32"/>
        </w:rPr>
        <w:t>204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庄雄彬系累犯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因该犯在服刑期间借卡给他犯汇款，帮助他犯规避消费限额，违规进行买卖交易，共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合计</w:t>
      </w:r>
      <w:r>
        <w:rPr>
          <w:rFonts w:eastAsia="仿宋_GB2312" w:cs="仿宋_GB2312" w:ascii="仿宋_GB2312" w:hAnsi="仿宋_GB2312"/>
          <w:sz w:val="32"/>
          <w:szCs w:val="32"/>
        </w:rPr>
        <w:t>4500</w:t>
      </w:r>
      <w:r>
        <w:rPr>
          <w:rFonts w:ascii="仿宋_GB2312" w:hAnsi="仿宋_GB2312" w:cs="仿宋_GB2312" w:eastAsia="仿宋_GB2312"/>
          <w:sz w:val="32"/>
          <w:szCs w:val="32"/>
        </w:rPr>
        <w:t>元，鉴于该犯在专项活动期间主动交代违规事实，对该犯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因从严情形退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75</w:t>
      </w:r>
      <w:r>
        <w:rPr>
          <w:rFonts w:ascii="仿宋_GB2312" w:hAnsi="仿宋_GB2312" w:cs="仿宋_GB2312" w:eastAsia="仿宋_GB2312"/>
          <w:sz w:val="32"/>
          <w:szCs w:val="32"/>
        </w:rPr>
        <w:t>分。没收个人全部财产，累计履行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元，原判法院裁定终结执行。根据该犯情形，减刑间隔日期已从严五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庄雄彬予以减刑五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602C38B3F49AC979702A3D6822C9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