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提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请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减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刑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建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议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雁南监狱减（有）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6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丁怀俊，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98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出生，汉族，小学文化，河南省唐河县人，住河南省唐河县上屯镇丁岗村丁岗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。现押湖南省雁南监狱服刑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衡中法刑一初字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判决，认定被告人丁怀俊犯贩卖、运输、制造毒品罪，判处无期徒刑，剥夺政治权利终身，并处没收个人全部财产。被告人丁怀俊不服，提起上诉。湖南省高级人民法院于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作出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）湘刑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，驳回上诉，维持原判。刑期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起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交付执行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服刑期间执行刑期变动情况：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经湖南省高级人民法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2021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湘刑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刑事裁定减为有期徒刑二十二年，剥夺政治权利改为十年。服刑期至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4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止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犯在刑罚执行期间确有悔改表现，具体事实如下：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罪犯丁怀俊有吸毒史，自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减刑以来，能认罪悔罪，认真遵守法律法规及监规，接受教育改造；积极参加思想、文化、职业技术教育；积极参加劳动，能服从安排，遵守劳动纪律，坚守劳动岗位，努力完成劳动任务。被评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监狱改造积极分子。因涉嫌借卡消费违规被退卷一次。截止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折记表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次，余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1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。原判没收个人全部财产，已履行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00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元，财产刑终结执行。根据该犯情形，减刑间隔期已从严一年三个月，减刑幅度已从严三个月。在违规借卡消费专项整治行动中，该犯主动承认提供生活卡给他犯使用，根据专项整治行动方案，经监区警察集体研究决定对其进行扣监管改造分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分处罚。上述事实，有罪犯认罪悔罪书、罪犯评审鉴定表、罪犯考核奖惩统计台账、罪犯奖惩审核表、罪犯减刑评议书等材料证实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综上所述，该犯在刑罚执行期间，确有悔改表现，依照《中华人民共和国刑事诉讼法》第二百七十三条第二款和《中华人民共和国刑法》第七十八条之规定，建议对罪犯丁怀俊予以减刑六个月，剥夺政治权利十年不变。特提请审核裁定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此致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bookmarkStart w:id="0" w:name="_GoBack"/>
      <w:bookmarkEnd w:id="0"/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衡阳市中级人民法院</w:t>
      </w:r>
    </w:p>
    <w:p>
      <w:pPr>
        <w:pStyle w:val="Normal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300" w:hanging="0"/>
        <w:jc w:val="right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湖南省雁南监狱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ind w:right="300" w:hanging="0"/>
        <w:jc w:val="right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2:24:00Z</dcterms:created>
  <dc:creator>Administrator</dc:creator>
  <dc:description/>
  <dc:language>en-US</dc:language>
  <cp:lastModifiedBy>Administrator</cp:lastModifiedBy>
  <dcterms:modified xsi:type="dcterms:W3CDTF">2002-01-15T02:25:00Z</dcterms:modified>
  <cp:revision>1</cp:revision>
  <dc:subject/>
  <dc:title/>
</cp:coreProperties>
</file>