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王镇何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中专文化，湖北省石首市人，住湖北省石首市调关镇新河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-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石鼓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初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王镇何犯非法买卖、邮寄、储存枪支罪，判处有期徒刑十年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九个月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八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王镇何系主犯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根据该犯情形，减刑间隔时间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镇何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1:00Z</dcterms:created>
  <dc:creator>Administrator</dc:creator>
  <dc:description/>
  <dc:language>en-US</dc:language>
  <cp:lastModifiedBy>Administrator</cp:lastModifiedBy>
  <dcterms:modified xsi:type="dcterms:W3CDTF">2002-01-15T03:12:00Z</dcterms:modified>
  <cp:revision>1</cp:revision>
  <dc:subject/>
  <dc:title/>
</cp:coreProperties>
</file>