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宇坤，男，</w:t>
      </w:r>
      <w:r>
        <w:rPr>
          <w:rFonts w:eastAsia="仿宋_GB2312" w:cs="仿宋_GB2312" w:ascii="仿宋_GB2312" w:hAnsi="仿宋_GB2312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江西省丰城市人，住江西省丰城市荣塘镇荣塘村南江组</w:t>
      </w:r>
      <w:r>
        <w:rPr>
          <w:rFonts w:eastAsia="仿宋_GB2312" w:cs="仿宋_GB2312" w:ascii="仿宋_GB2312" w:hAnsi="仿宋_GB2312"/>
          <w:sz w:val="32"/>
          <w:szCs w:val="32"/>
        </w:rPr>
        <w:t>15-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道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52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陈宇坤犯强奸罪，判处有期徒刑三年六个月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宇坤，强奸未满十四周岁幼女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入监以来，综合改造表现一般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未完成当月劳动生产定额任务，扣劳动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特警队在生产现场清查中在罪犯陈宇坤、蔡彪的储物箱中发现私改囚服两件（一人各一件）、勺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、茶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包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三次，并余</w:t>
      </w:r>
      <w:r>
        <w:rPr>
          <w:rFonts w:eastAsia="仿宋_GB2312" w:cs="仿宋_GB2312" w:ascii="仿宋_GB2312" w:hAnsi="仿宋_GB2312"/>
          <w:sz w:val="32"/>
          <w:szCs w:val="32"/>
        </w:rPr>
        <w:t xml:space="preserve">682.6 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时间从严十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宇坤予以减刑三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4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C1A0261374D98BA0311B010C23B9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