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俊杰，男，</w:t>
      </w:r>
      <w:r>
        <w:rPr>
          <w:rFonts w:eastAsia="仿宋_GB2312" w:cs="仿宋_GB2312" w:ascii="仿宋_GB2312" w:hAnsi="仿宋_GB2312"/>
          <w:sz w:val="32"/>
          <w:szCs w:val="32"/>
        </w:rPr>
        <w:t>200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湖南省祁阳县人，住湖南省祁阳县下马渡镇禧家坪村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10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阳市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蒋俊杰犯帮助信息网络犯罪活动罪，判处有期徒刑一年十个月，并处罚金人民币三千元（已缴纳）。撤销黑龙江省大庆市大同区人民法院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黑</w:t>
      </w:r>
      <w:r>
        <w:rPr>
          <w:rFonts w:eastAsia="仿宋_GB2312" w:cs="仿宋_GB2312" w:ascii="仿宋_GB2312" w:hAnsi="仿宋_GB2312"/>
          <w:sz w:val="32"/>
          <w:szCs w:val="32"/>
        </w:rPr>
        <w:t>060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刑事判决中被告人蒋俊杰犯侵犯公民个人信息罪，判处有期徒刑三年，缓刑五年，并处罚金人民币一万元的缓刑执行部分，数罪并罚，决定执行有期徒刑四年，并处罚金人民币一万三千元。追缴被告人蒋俊杰的违法所得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（已缴纳），予以没收，上缴国库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俊杰系主犯、缓刑期间发现漏罪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积极改造分子奖励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343.7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罚金</w:t>
      </w:r>
      <w:r>
        <w:rPr>
          <w:rFonts w:eastAsia="仿宋_GB2312" w:cs="仿宋_GB2312" w:ascii="仿宋_GB2312" w:hAnsi="仿宋_GB2312"/>
          <w:sz w:val="32"/>
          <w:szCs w:val="32"/>
        </w:rPr>
        <w:t>13000</w:t>
      </w:r>
      <w:r>
        <w:rPr>
          <w:rFonts w:ascii="仿宋_GB2312" w:hAnsi="仿宋_GB2312" w:cs="仿宋_GB2312" w:eastAsia="仿宋_GB2312"/>
          <w:sz w:val="32"/>
          <w:szCs w:val="32"/>
        </w:rPr>
        <w:t>元，没收违法所得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。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）已从严一年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蒋俊杰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2351EBEED4E429C2ADFEC64C2295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