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欧何文，男，</w:t>
      </w:r>
      <w:r>
        <w:rPr>
          <w:rFonts w:eastAsia="仿宋_GB2312" w:cs="仿宋_GB2312" w:ascii="仿宋_GB2312" w:hAnsi="仿宋_GB2312"/>
          <w:sz w:val="32"/>
          <w:szCs w:val="32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永州市人，住湖南省永州市冷水滩区紫霞路红霞花园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单元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ascii="仿宋_GB2312" w:hAnsi="仿宋_GB2312" w:cs="仿宋_GB2312" w:eastAsia="仿宋_GB2312"/>
          <w:sz w:val="32"/>
          <w:szCs w:val="32"/>
        </w:rPr>
        <w:t>室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，因吸食毒品，被治安拘留三日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，因吸食毒品，被行政拘留十日。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，因贩卖毒品罪，被冷水滩人民法院判处拘役六个月，缓刑六个月，并处罚金人民币二千元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湖南省东安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112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号刑事判决，一、被告人欧何文犯贩卖毒品罪，判处有期徒刑三年一个月，并处罚金人民币五千元。二、扣押在案的毒品由扣押机关依法处理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欧何文系毒品再犯，累犯，有吸毒史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2650.7</w:t>
      </w:r>
      <w:r>
        <w:rPr>
          <w:rFonts w:ascii="仿宋_GB2312" w:hAnsi="仿宋_GB2312" w:cs="仿宋_GB2312" w:eastAsia="仿宋_GB2312"/>
          <w:sz w:val="32"/>
          <w:szCs w:val="32"/>
        </w:rPr>
        <w:t>分。折表扬四次，并余</w:t>
      </w:r>
      <w:r>
        <w:rPr>
          <w:rFonts w:eastAsia="仿宋_GB2312" w:cs="仿宋_GB2312" w:ascii="仿宋_GB2312" w:hAnsi="仿宋_GB2312"/>
          <w:sz w:val="32"/>
          <w:szCs w:val="32"/>
        </w:rPr>
        <w:t>250.7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罚金人民币五千元。已履行完毕。根据该犯情形，减刑幅度已从严八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欧何文予以减刑一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44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549F67AEBF4916B70EC1EA07A7022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