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8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刘发宝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初中文化，湖南省祁东县人，住湖南省祁东县玉合街道开福苑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栋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单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0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室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祁东县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2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3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刘发宝犯强奸罪，判处有期徒刑八年。该犯不服，提出上诉。湖南省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刘发宝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入监以来，能认罪悔罪，认真遵守法律法规及监规；接受教育改造，积极参加思想、文化、职业技术教育；积极参加劳动，能服从安排，遵守劳动纪律，坚守劳动岗位，努力完成劳动任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90.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无财产刑判项。根据该犯情形，减刑起始时间已从严三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发宝予以减刑五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03:00Z</dcterms:created>
  <dc:creator>Administrator</dc:creator>
  <dc:description/>
  <dc:language>en-US</dc:language>
  <cp:lastModifiedBy>Administrator</cp:lastModifiedBy>
  <dcterms:modified xsi:type="dcterms:W3CDTF">2002-01-15T03:04:00Z</dcterms:modified>
  <cp:revision>1</cp:revision>
  <dc:subject/>
  <dc:title/>
</cp:coreProperties>
</file>