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曹超超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9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小学文化，山东省苍山县人，住山东省苍山县向城镇曹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临湘市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68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曹超超犯诈骗罪，判处有期徒刑七年六个月，并处罚金人民币五万元，责令被告人曹超超返还被害人王路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2207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曹超超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记表扬四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12.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月均消费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湖南省临湘市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68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执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之一执行裁定书裁定：终结本次执行程序。根据该犯情形，减刑起始时间从严十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曹超超予以减刑七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14:00Z</dcterms:created>
  <dc:creator>Administrator</dc:creator>
  <dc:description/>
  <dc:language>en-US</dc:language>
  <cp:lastModifiedBy>Administrator</cp:lastModifiedBy>
  <dcterms:modified xsi:type="dcterms:W3CDTF">2002-01-15T03:15:00Z</dcterms:modified>
  <cp:revision>1</cp:revision>
  <dc:subject/>
  <dc:title/>
</cp:coreProperties>
</file>