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7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龙圣峰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9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初级中学教育，湖南省道县人，住湖南省道县仙子脚镇岭背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。现押湖南省雁南监狱服刑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永州市中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1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永中刑一初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龙圣锋犯故意杀人罪，判处无期徒刑，剥夺政治权利终身，附带民事赔偿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0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。被告人龙圣锋不服，提出上诉。湖南省高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高法刑三终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附带民事裁定，驳回上诉，维持原判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高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4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高法刑执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9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为有期徒刑二十一年六个月，剥夺政治权利改为十年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6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9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一年，剥夺政治权利十年不变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8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2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八个月，剥夺政治权利十年不变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2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五个月，剥夺政治权利十年不变。服刑期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龙圣峰系十年以上暴力犯罪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减刑以来，能认罪悔罪，认真遵守法律法规，接受教育改造，积极参加思想、文化、职业技术教育，积极参加劳动，能服从安排、遵守劳动纪律，坚守劳动岗位，努力完成劳动任务。被评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监狱改造积极分子。在监狱开展的借卡消费专项整治活动中，该犯主动坦白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收到他犯打款共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总金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扣监管改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计表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该犯原判民事赔偿十二万元，现已全部履行。根据该犯情形，减刑间隔期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）已从严三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未成年，依照《中华人民共和国刑事诉讼法》第二百七十三条第二款和《中华人民共和国刑法》第七十八条之规定，建议对罪犯龙圣峰予以减刑五个月，剥夺政治权利十年不变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2:38:00Z</dcterms:created>
  <dc:creator>Administrator</dc:creator>
  <dc:description/>
  <dc:language>en-US</dc:language>
  <cp:lastModifiedBy>Administrator</cp:lastModifiedBy>
  <dcterms:modified xsi:type="dcterms:W3CDTF">2002-01-15T02:39:00Z</dcterms:modified>
  <cp:revision>1</cp:revision>
  <dc:subject/>
  <dc:title/>
</cp:coreProperties>
</file>