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假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徐钒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8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小学文化，福建省连江县人，住福建省连江县筱埕镇定海村东山路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长沙市岳麓区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1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0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徐钒犯开设赌场罪，判处有期徒刑五年，并处罚金人民币一万元，扣押在案的被告人徐钒退缴的违反所得人民币四万元予以没收，上缴国库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徐钒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入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记表扬四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8.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积极履行财产刑：罚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、追缴违法所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，均已履行完毕。根据该犯情形，减刑起始时间从严六个月。该犯一贯表现较好，服刑期间无违规扣分记录，服刑刑期已过半。结合该犯犯罪具体情节、改造一贯表现、身体状况、性格特征，假释后的生活来源及监管条件等因素综合考虑，认为该犯假释后没有再犯罪的危险。上述事实，有罪犯认罪悔罪书、罪犯评审鉴定表、罪犯考核奖惩统计台账、罪犯奖惩审核表、罪犯假释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假释后没有再犯罪的危险，依照《中华人民共和国刑事诉讼法》第二百七十三条第二款和《中华人民共和国刑法》第八十一条、第八十三条之规定，建议对罪犯徐钒予以假释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12:00Z</dcterms:created>
  <dc:creator>Administrator</dc:creator>
  <dc:description/>
  <cp:keywords/>
  <dc:language>en-US</dc:language>
  <cp:lastModifiedBy>Administrator</cp:lastModifiedBy>
  <dcterms:modified xsi:type="dcterms:W3CDTF">2002-01-15T06:13:00Z</dcterms:modified>
  <cp:revision>2</cp:revision>
  <dc:subject/>
  <dc:title/>
</cp:coreProperties>
</file>