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唐延刚，男，</w:t>
      </w:r>
      <w:r>
        <w:rPr>
          <w:rFonts w:eastAsia="仿宋_GB2312" w:cs="仿宋_GB2312" w:ascii="仿宋_GB2312" w:hAnsi="仿宋_GB2312"/>
          <w:sz w:val="32"/>
          <w:szCs w:val="32"/>
        </w:rPr>
        <w:t>196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湖南省祁阳县人，住湖南省祁阳县潘市镇盘古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永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永中法刑一初字第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唐延刚犯故意杀人罪，判处死刑，剥夺政治权利终身，并共同附带民事赔偿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，唐延刚赔偿份额为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。被告人唐延刚不服，提出上诉，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cs="仿宋_GB2312" w:eastAsia="仿宋_GB2312"/>
          <w:sz w:val="32"/>
          <w:szCs w:val="32"/>
        </w:rPr>
        <w:t>湘高法刑三终字第</w:t>
      </w: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号刑事判决，驳回定罪部分的判决，撤销原判对上诉人唐延刚量刑部分的判决，上诉人唐延刚犯故意杀人罪，判处死刑，缓期二年执行，剥夺政治权利终身。刑期自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691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148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4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唐延刚系主犯、故意杀人判处死缓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在生产现场做与生产无关的事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经教育后能较好的遵守监规监纪，积极参加思想、文化、职业技术教育，积极参加劳动，能服从安排，遵守劳动纪律，坚守劳动岗位，努力完成劳动任务，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185</w:t>
      </w:r>
      <w:r>
        <w:rPr>
          <w:rFonts w:ascii="仿宋_GB2312" w:hAnsi="仿宋_GB2312" w:cs="仿宋_GB2312" w:eastAsia="仿宋_GB2312"/>
          <w:sz w:val="32"/>
          <w:szCs w:val="32"/>
        </w:rPr>
        <w:t>分。该犯处共同附带民事赔偿五万元，该犯赔偿份额为二万元，已履行并获谅解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将生活卡借予他犯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共计汇款使用</w:t>
      </w:r>
      <w:r>
        <w:rPr>
          <w:rFonts w:eastAsia="仿宋_GB2312" w:cs="仿宋_GB2312" w:ascii="仿宋_GB2312" w:hAnsi="仿宋_GB2312"/>
          <w:sz w:val="32"/>
          <w:szCs w:val="32"/>
        </w:rPr>
        <w:t>3001</w:t>
      </w:r>
      <w:r>
        <w:rPr>
          <w:rFonts w:ascii="仿宋_GB2312" w:hAnsi="仿宋_GB2312" w:cs="仿宋_GB2312" w:eastAsia="仿宋_GB2312"/>
          <w:sz w:val="32"/>
          <w:szCs w:val="32"/>
        </w:rPr>
        <w:t>元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三个月，减刑幅度已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唐延刚予以减刑四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0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59C81950547E2ABABC2F8380AE1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