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曾祥忠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衡阳市珠晖区人，住湖南省衡阳市珠晖区茶山坳垅塘村梧桐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因故意伤害罪被衡阳市郊区人民法院判处有期徒刑五年六个月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山县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书，被告人曾祥忠犯贩卖毒品罪，判处有期徒刑七年六个月，并处罚金人民币五千元；犯容留他人吸毒罪，判处有期徒刑六个月，并处罚金人民币一千元。决定执行有期徒刑七年六个月，并处罚金人民币六千元。同案人不服，提出上诉。湖南省衡阳市中级人民法院以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书，驳回上诉，维持原判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9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三个月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曾祥忠，前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减刑以来，能认罪悔罪，认真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监狱改造积极分子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五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8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：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已履行完毕。根据该犯情形，减刑间隔时间从严一年一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曾祥忠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3:00Z</dcterms:created>
  <dc:creator>Administrator</dc:creator>
  <dc:description/>
  <dc:language>en-US</dc:language>
  <cp:lastModifiedBy>Administrator</cp:lastModifiedBy>
  <dcterms:modified xsi:type="dcterms:W3CDTF">2002-01-15T03:14:00Z</dcterms:modified>
  <cp:revision>1</cp:revision>
  <dc:subject/>
  <dc:title/>
</cp:coreProperties>
</file>