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阳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高中文化，湖南省岳阳市岳阳楼区人，住湖南省岳阳市岳阳楼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原南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城陵矶村新建组。现押湖南省雁南监狱服刑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湘阴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6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周阳犯贩卖毒品罪，判处有期徒刑十五年，剥夺政治权利二年，并处没收财产人民币八万元；犯盗窃罪，判处有期徒刑七个月，并处罚金人民币一千元。二罪并罚，决定执行有期徒刑十五年三个月，剥夺政治权利二年，并处没收财产人民币八万元（已履行二万元），罚金人民币一千元。被告人周阳不服，提出上诉。湖南省岳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上诉人周阳犯贩卖、运输毒品罪，判处有期徒刑十五年，剥夺政治权利二年，并处没收财产人民币八万元；犯盗窃罪，判处有期徒刑七个月，并处罚金人民币一千元，决定执行有期徒刑十五年三个月，剥夺政治权利二年，并处没收财产人民币八万元，罚金人民币一千元。（已缴纳二万元）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9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二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阳系主犯，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综合改造表现一般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四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6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在借卡消费专项整治行动中主动坦白曾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前将钱款打入他犯生活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根据借卡消费专项整治行动相关规定，扣监管改造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，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、没收财产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，均已履行完毕。根据该犯情形，减刑间隔时间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阳予以减刑六个月，剥夺政治权利二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5:00Z</dcterms:created>
  <dc:creator>Administrator</dc:creator>
  <dc:description/>
  <dc:language>en-US</dc:language>
  <cp:lastModifiedBy>Administrator</cp:lastModifiedBy>
  <dcterms:modified xsi:type="dcterms:W3CDTF">2002-01-15T03:17:00Z</dcterms:modified>
  <cp:revision>1</cp:revision>
  <dc:subject/>
  <dc:title/>
</cp:coreProperties>
</file>