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罗道君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衡阳市蒸湘区人，住湖南省衡阳市蒸湘区蒸湘北路街道大元头社区船山西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因犯流氓罪被衡阳市中级人民法院判处有期徒刑十三年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因吸食毒品被横山县公安局行政拘留五日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蒸湘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罗道君犯贩卖毒品罪，判处有期徒刑七年二个月，并处罚金人民币八千元。法定期限内无上诉、抗诉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罗道君有前科、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接受教育改造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违反队列规定扣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队列集合时嚼槟榔扣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，经教育后能较好地遵守法律法规及监规；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履行完毕。根据该犯情形，减刑间隔期已从严五个月，减刑幅度已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道君予以减刑七个月。特提请审核裁定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    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15:00Z</dcterms:created>
  <dc:creator>Administrator</dc:creator>
  <dc:description/>
  <dc:language>en-US</dc:language>
  <cp:lastModifiedBy>Administrator</cp:lastModifiedBy>
  <dcterms:modified xsi:type="dcterms:W3CDTF">2002-01-15T02:17:00Z</dcterms:modified>
  <cp:revision>1</cp:revision>
  <dc:subject/>
  <dc:title/>
</cp:coreProperties>
</file>