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屈典盛，男，</w:t>
      </w:r>
      <w:r>
        <w:rPr>
          <w:rFonts w:eastAsia="仿宋_GB2312" w:cs="仿宋_GB2312" w:ascii="仿宋_GB2312" w:hAnsi="仿宋_GB2312"/>
          <w:sz w:val="32"/>
          <w:szCs w:val="32"/>
        </w:rPr>
        <w:t>197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出生，汉，小学文化，湖南省衡阳县人，住湖南省衡阳县岣嵝乡松柏村杉木光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屈典盛犯非法持有枪支、弹药罪，判处有期徒刑三年六个月；犯非法储存爆炸物罪，判处有期徒刑三年。决定执行有期徒刑五年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3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96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屈典盛，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因该犯在服刑期间借卡给他犯汇款，帮助他犯规避消费限额，违规进行买卖交易，共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，合计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 w:eastAsia="仿宋_GB2312"/>
          <w:sz w:val="32"/>
          <w:szCs w:val="32"/>
        </w:rPr>
        <w:t>元，鉴于该犯在专项活动期间主动交代违规事实，对该犯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评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375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屈典盛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4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3E237841440E08EB0FD48A406CA9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