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7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黄林伟，男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97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出生，汉族，初级中学教育，湖南省攸县人，住湖南省攸县城关镇接官亭社区居委会文化路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。现押湖南省雁南监狱服刑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株洲市中级人民法院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作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12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株中法刑一初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附带民事判决，认定被告人黄林伟犯故意杀人罪，判处死刑，缓期二年执行，剥夺政治权利终身，赔偿附带民事诉讼原告人陈德生、王风娥经济损失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、刘华勇经济损失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共计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。附带民事诉讼原告人陈德生、王风娥不服，提出上诉。湖南省高级人民法院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作出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湘高法刑三终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4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附带民事裁定，驳回上诉，维持原判。刑期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起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交付执行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服刑期间执行刑期变动情况：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经湖南省高级人民法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15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湘高法刑执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3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裁定减为无期徒刑，剥夺政治权利终身不变；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经湖南省高级人民法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16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湘刑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6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裁定减为有期徒刑十九年六个月，剥夺政治权利改为九年；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经湖南省衡阳市中级人民法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19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5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裁定减刑五个月，剥夺政治权利九年不变；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经湖南省衡阳市中级人民法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22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裁定减刑四个月，剥夺政治权利九年不变。服刑期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3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止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犯在刑罚执行期间确有悔改表现，具体事实如下：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黄林伟系十年以上暴力犯罪，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减刑以来，能认罪悔罪，认真遵守法律法规及监规，接受教育改造，积极参加思想、文化、职业技术教育，积极参加劳动，能服从安排、遵守劳动纪律，坚守劳动岗位，努力完成劳动任务。被评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监狱改造积极分子。截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共计表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次，并余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2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。该犯原判民事赔偿十万元，现已全部履行完毕。根据该犯情形，减刑间隔期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）已从严三个月，减刑幅度从严二个月。上述事实，有罪犯认罪悔罪书、罪犯评审鉴定表、罪犯考核奖惩统计台账、罪犯奖惩审核表、罪犯减刑评议书等材料证实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黄林伟予以减刑七个月，剥夺政治权利九年不变。特提请审核裁定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bookmarkStart w:id="0" w:name="_GoBack"/>
      <w:bookmarkEnd w:id="0"/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雁南监狱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</w:t>
      </w:r>
    </w:p>
    <w:p>
      <w:pPr>
        <w:pStyle w:val="Normal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2:42:00Z</dcterms:created>
  <dc:creator>Administrator</dc:creator>
  <dc:description/>
  <dc:language>en-US</dc:language>
  <cp:lastModifiedBy>Administrator</cp:lastModifiedBy>
  <dcterms:modified xsi:type="dcterms:W3CDTF">2002-01-15T02:44:00Z</dcterms:modified>
  <cp:revision>2</cp:revision>
  <dc:subject/>
  <dc:title/>
</cp:coreProperties>
</file>