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林金雄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北省武汉市蔡甸区人，住湖北省武汉市蔡甸区蔡甸街汉乐路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6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林金雄犯非法制造、买卖危险物质罪，判处有期徒刑十五年，剥夺政治权利五年。被告人林金雄不服，提出上诉。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7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0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8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八个月，剥夺政治权利五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5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七个月，剥夺政治权利五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林金雄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4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一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林金雄予以减刑八个月，剥夺政治权利五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37:00Z</dcterms:created>
  <dc:creator>Administrator</dc:creator>
  <dc:description/>
  <dc:language>en-US</dc:language>
  <cp:lastModifiedBy>Administrator</cp:lastModifiedBy>
  <dcterms:modified xsi:type="dcterms:W3CDTF">2002-01-15T02:37:00Z</dcterms:modified>
  <cp:revision>1</cp:revision>
  <dc:subject/>
  <dc:title/>
</cp:coreProperties>
</file>