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7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何其林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7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研究生文化，湖南省南县人，住湖南省岳阳市康岳社区居委会黄泥组。现押湖南省雁南监狱服刑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因犯行贿罪被南县人民法院判处有期徒刑二年，缓刑三年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长沙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何其林犯虚开增值税专用发票、用于抵扣税款发票罪，判处有期徒刑十五年，并处罚金四十万元；犯故意销毁会计凭证、会计账簿、财务会计报告罪，判处有期徒刑一年，并处罚金人民币二万元，决定执行有期徒刑十五年六个月，并处罚金人民币四十二万元。被告人何其林不服，提出上诉。湖南省高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衡阳市中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2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8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刑四个月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3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何其林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认真遵守法律法规，接受教育改造，积极参加思想、文化、职业技术教育，积极参加劳动，能服从安排、遵守劳动纪律，坚守劳动岗位，努力完成劳动任务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被评为监狱积极分子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使用超市非卖品扣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，经干警教育后，现已改正。在监狱开展的借卡消费专项整治活动中，该犯主动坦白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安排亲属给他犯生活卡打款共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总金额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扣监管改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共计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并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该犯原判罚金四十二万元，现已全部缴纳。根据该犯情形，减刑间隔期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）已从严七个月，减刑幅度从严三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何其林予以减刑六个月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45:00Z</dcterms:created>
  <dc:creator>Administrator</dc:creator>
  <dc:description/>
  <dc:language>en-US</dc:language>
  <cp:lastModifiedBy>Administrator</cp:lastModifiedBy>
  <dcterms:modified xsi:type="dcterms:W3CDTF">2002-01-15T02:46:00Z</dcterms:modified>
  <cp:revision>1</cp:revision>
  <dc:subject/>
  <dc:title/>
</cp:coreProperties>
</file>