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何耀祖，男，</w:t>
      </w:r>
      <w:r>
        <w:rPr>
          <w:rFonts w:eastAsia="仿宋_GB2312" w:cs="仿宋_GB2312" w:ascii="仿宋_GB2312" w:hAnsi="仿宋_GB2312"/>
          <w:sz w:val="32"/>
          <w:szCs w:val="32"/>
        </w:rPr>
        <w:t>198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新邵县人，住湖南省邵阳市双清区高崇山镇荷龙村。现押湖南省雁南监狱服刑。因犯非法持有枪支罪、寻衅滋事罪，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被新邵县人民法院判处有期徒刑九个月；因涉嫌非法买卖枪支罪，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被来宾市兴宾区人民检察院决定不起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邵阳市双清区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50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93</w:t>
      </w:r>
      <w:r>
        <w:rPr>
          <w:rFonts w:ascii="仿宋_GB2312" w:hAnsi="仿宋_GB2312" w:cs="仿宋_GB2312" w:eastAsia="仿宋_GB2312"/>
          <w:sz w:val="32"/>
          <w:szCs w:val="32"/>
        </w:rPr>
        <w:t>号刑事判决：被告人何耀祖犯非法持有毒品罪，判处有期徒刑九年，并处罚金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；犯非法持有枪支罪判处有期徒刑一年六个月，决定合并执行有期徒刑十年，并处罚金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。法定期限内无上诉、抗诉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何耀祖，系累犯。该犯自入监以来能认罪悔罪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，因推搡他犯，扣减监管改造分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，按住罪犯赵铁桥头部进行殴打，扣减监管改造分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，严管一个月。该犯在服刑期间，虽有违规扣分的记录，但经监区干警的耐性教育下，能认识到自身的问题，接受教育改造，严格遵守服刑人员行为规范，在“三课”学习上取得良好成绩，积极参加劳动，超额完成劳动任务，多次获得劳动加分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获得监狱改造积极份子；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考核分</w:t>
      </w:r>
      <w:r>
        <w:rPr>
          <w:rFonts w:eastAsia="仿宋_GB2312" w:cs="仿宋_GB2312" w:ascii="仿宋_GB2312" w:hAnsi="仿宋_GB2312"/>
          <w:sz w:val="32"/>
          <w:szCs w:val="32"/>
        </w:rPr>
        <w:t>5860.9</w:t>
      </w:r>
      <w:r>
        <w:rPr>
          <w:rFonts w:ascii="仿宋_GB2312" w:hAnsi="仿宋_GB2312" w:cs="仿宋_GB2312" w:eastAsia="仿宋_GB2312"/>
          <w:sz w:val="32"/>
          <w:szCs w:val="32"/>
        </w:rPr>
        <w:t>分，折计表扬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次，折物质奖励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460.9</w:t>
      </w:r>
      <w:r>
        <w:rPr>
          <w:rFonts w:ascii="仿宋_GB2312" w:hAnsi="仿宋_GB2312" w:cs="仿宋_GB2312" w:eastAsia="仿宋_GB2312"/>
          <w:sz w:val="32"/>
          <w:szCs w:val="32"/>
        </w:rPr>
        <w:t>分。原判财产刑判项：罚金</w:t>
      </w:r>
      <w:r>
        <w:rPr>
          <w:rFonts w:eastAsia="仿宋_GB2312" w:cs="仿宋_GB2312" w:ascii="仿宋_GB2312" w:hAnsi="仿宋_GB2312"/>
          <w:sz w:val="32"/>
          <w:szCs w:val="32"/>
        </w:rPr>
        <w:t>10000</w:t>
      </w:r>
      <w:r>
        <w:rPr>
          <w:rFonts w:ascii="仿宋_GB2312" w:hAnsi="仿宋_GB2312" w:cs="仿宋_GB2312" w:eastAsia="仿宋_GB2312"/>
          <w:sz w:val="32"/>
          <w:szCs w:val="32"/>
        </w:rPr>
        <w:t>元，已缴纳完毕。根据该犯情形，该犯因违规延缓三个月以上提请减刑申请，减刑间隔期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-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）已从严二十九个月，减刑幅度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何耀祖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2:0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6D4726A1EE486CB126B164E8A5706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