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小平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常德市鼎城区人，住湖南省常德市鼎城区韩公渡镇永寿寺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因犯盗窃罪于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被湖南省常德市武陵区人民法院判处罚金人民币一千元。因犯盗窃罪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被湖南省常德市鼎城区人民法院判处有期徒刑七个月，缓刑一年，并处罚金人民币二千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湖南省长沙市雨花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1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325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陈小平犯强奸罪，判处有期徒刑十年，剥夺政治权利一年，犯猥亵儿童罪，判处有期徒刑五年，决定合并执行有期徒刑十三年，剥夺政治权利一年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小平系奸淫不满十四周岁幼女的罪犯，猥亵儿童犯罪罪犯，有前科，病犯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3119.4</w:t>
      </w:r>
      <w:r>
        <w:rPr>
          <w:rFonts w:ascii="仿宋_GB2312" w:hAnsi="仿宋_GB2312" w:cs="仿宋_GB2312" w:eastAsia="仿宋_GB2312"/>
          <w:sz w:val="32"/>
          <w:szCs w:val="32"/>
        </w:rPr>
        <w:t>分。折表扬五次，并余</w:t>
      </w:r>
      <w:r>
        <w:rPr>
          <w:rFonts w:eastAsia="仿宋_GB2312" w:cs="仿宋_GB2312" w:ascii="仿宋_GB2312" w:hAnsi="仿宋_GB2312"/>
          <w:sz w:val="32"/>
          <w:szCs w:val="32"/>
        </w:rPr>
        <w:t>119.4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无财产性判项。根据该犯情形，减刑起始日期已从严四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小平予以减刑六个月，剥夺政治权利一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0E0AA38854BA2BFD8EA1C7B53D2D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