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8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王卓才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8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初中文化，湖南省湘乡市人，住湖南省湘乡市潭市镇石塘村第十一村民组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湘乡市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7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38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4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王卓才犯贩卖毒品罪，判处有期徒刑十五年，没收财产五万元，剥夺政治权二年。被告人王卓才不服，提出上诉。湖南省湘潭市中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7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3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维持原审法院对被告人王卓才定罪部分的判决，撤销原审法院对被告人王卓才量刑部分的判决，对被告人王卓才判处有期徒刑十五年，并处没收财产五万元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3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0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六个月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2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9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七个月。服刑期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3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王卓才系主犯，有吸毒史，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减刑以来，能认罪悔罪，认真遵守法律法规及监规，接受教育改造，积极参加思想、文化、职业技术教育，积极参加劳动，能服从安排、遵守劳动纪律，坚守劳动岗位，努力完成劳动任务。被评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监狱改造积极分子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共记表扬四次，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4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该犯积极履行财产刑：没收财产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已履行完毕。根据该犯情形，减刑间隔时间从严一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王卓才予以减刑七个月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08:00Z</dcterms:created>
  <dc:creator>Administrator</dc:creator>
  <dc:description/>
  <dc:language>en-US</dc:language>
  <cp:lastModifiedBy>Administrator</cp:lastModifiedBy>
  <dcterms:modified xsi:type="dcterms:W3CDTF">2002-01-15T03:09:00Z</dcterms:modified>
  <cp:revision>1</cp:revision>
  <dc:subject/>
  <dc:title/>
</cp:coreProperties>
</file>