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欧阳宏泽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9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邵东县人，住湖南省邵东县仙槎桥镇仙槎桥社区老屋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长沙市雨花区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1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8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欧阳宏泽犯贩卖毒品罪，判处有期徒刑六年六个月，并处罚金人民币三万元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欧阳宏泽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记表扬四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08.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积极履行财产刑：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已履行完毕。根据该犯情形，减刑起始时间从严十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欧阳宏泽予以减刑七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12:00Z</dcterms:created>
  <dc:creator>Administrator</dc:creator>
  <dc:description/>
  <dc:language>en-US</dc:language>
  <cp:lastModifiedBy>Administrator</cp:lastModifiedBy>
  <dcterms:modified xsi:type="dcterms:W3CDTF">2002-01-15T03:13:00Z</dcterms:modified>
  <cp:revision>1</cp:revision>
  <dc:subject/>
  <dc:title/>
</cp:coreProperties>
</file>