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清河，男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福建省晋江市人，住福建省晋江市磁灶镇坝头村溪头南路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犯故意伤害罪被福建省晋江市人民法院判处拘役五个月，缓刑八个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湘潭县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32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周清河犯掩饰、隐瞒犯罪所得罪，判处有期徒刑四年，并处罚金人民币一万元，对被告人周清河非法获利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，依法继续追缴。被告人周清河不服，提出上诉。湖南省湘潭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周清河有前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因多次将钱款汇入他犯生活卡消费扣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日因生活琐事与罪犯张友军发生争执推拉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，经教育后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312.7</w:t>
      </w:r>
      <w:r>
        <w:rPr>
          <w:rFonts w:ascii="仿宋_GB2312" w:hAnsi="仿宋_GB2312" w:cs="仿宋_GB2312" w:eastAsia="仿宋_GB2312"/>
          <w:sz w:val="32"/>
          <w:szCs w:val="32"/>
        </w:rPr>
        <w:t>分。该犯处罚金一万元，追缴非法获利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，已履行完毕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根据该犯情形，减刑起始日期已从严一年一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周清河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F5CE71AE84ED7BFC59CF1CC522CB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