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曾兵初，男，</w:t>
      </w:r>
      <w:r>
        <w:rPr>
          <w:rFonts w:eastAsia="仿宋_GB2312" w:cs="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邵东县人，住湖南省邵东县流泽镇星火村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）邵中刑一初字第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曾兵初犯故意杀人罪，判处死刑，缓期二年执行，剥夺政治权利终身。在法定期限内无上诉、抗诉，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）湘高法刑复字第</w:t>
      </w: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ascii="仿宋_GB2312" w:hAnsi="仿宋_GB2312" w:cs="仿宋_GB2312" w:eastAsia="仿宋_GB2312"/>
          <w:sz w:val="32"/>
          <w:szCs w:val="32"/>
        </w:rPr>
        <w:t>号刑事裁定，核准原判。刑期自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387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789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33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五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31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曾兵初系病犯、故意杀人罪被判处死缓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54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该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124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日期已从严三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曾兵初予以减刑四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9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96F92087C40E69D673A3BE9ACF47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