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李泽军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小学肄业文化，湖南省洪江市人，住湖南省洪江市黔城镇铁坑村矾矿木材厂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洪江市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8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李泽军犯强奸罪，判处有期徒刑十年，剥夺政治权利一年。法定期限内无上诉、抗诉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李泽军系暴力犯罪、奸淫幼女犯罪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接受教育改造；认真遵守法律法规及监规；积极参加思想、文化、职业技术教育；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折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4.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无财产刑。根据该犯情形，减刑间隔期已从严五个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减刑幅度已从严五个月。在违规借卡消费专项整治行动中，该犯主动承认提供生活卡给他犯使用，根据专项整治行动方案，经监区警察集体研究决定对其进行扣监管改造分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处罚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泽军予以减刑四个月，剥夺政治权利一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22:00Z</dcterms:created>
  <dc:creator>Administrator</dc:creator>
  <dc:description/>
  <dc:language>en-US</dc:language>
  <cp:lastModifiedBy>Administrator</cp:lastModifiedBy>
  <dcterms:modified xsi:type="dcterms:W3CDTF">2002-01-15T02:23:00Z</dcterms:modified>
  <cp:revision>1</cp:revision>
  <dc:subject/>
  <dc:title/>
</cp:coreProperties>
</file>