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李建军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普通高级中学教育，湖南省常宁市人，住湖南省常宁市柏坊镇李家湾居委会斗岭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中法刑一初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李建军犯抢劫罪，判处有期徒刑十年，并处罚金一万元；犯故意杀人罪，判处死刑，缓期二年执行，剥夺政治权利终身，决定执行死刑，缓期二年执行，并处罚金一万元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高法刑二复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裁定，核准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中法刑一初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对被告人李建军犯抢劫罪，判处有期徒刑十年，并处罚金一万元；犯故意杀人罪，判处死刑，缓期二年执行，剥夺政治权利终身，决定执行死刑，缓期二年执行，并处罚金一万元的刑事判决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5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高法刑执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无期徒刑，剥夺政治权利终身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9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有期徒刑二十五年，剥夺政治权利改为十年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四个月，剥夺政治权利十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4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李建军系十年以上暴力犯罪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认真遵守法律法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监狱改造积极分子。在监狱开展的借卡消费专项整治活动中，该犯主动坦白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收到他犯打款共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总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扣监管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6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原判罚金一万元，现已全部缴纳。根据该犯情形，减刑间隔期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）已从严三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建军予以减刑六个月，剥夺政治权利十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39:00Z</dcterms:created>
  <dc:creator>Administrator</dc:creator>
  <dc:description/>
  <dc:language>en-US</dc:language>
  <cp:lastModifiedBy>Administrator</cp:lastModifiedBy>
  <dcterms:modified xsi:type="dcterms:W3CDTF">2002-01-15T02:40:00Z</dcterms:modified>
  <cp:revision>1</cp:revision>
  <dc:subject/>
  <dc:title/>
</cp:coreProperties>
</file>