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盛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永州市人，住湖南省永州市冷水滩区杨家桥蔡市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王盛犯故意杀人罪，判处死刑，剥夺政治权利终身，被告人王盛赔偿附带民事诉讼原告人仇丽的各项经济损失共计</w:t>
      </w:r>
      <w:r>
        <w:rPr>
          <w:rFonts w:eastAsia="仿宋_GB2312" w:cs="仿宋_GB2312" w:ascii="仿宋_GB2312" w:hAnsi="仿宋_GB2312"/>
          <w:sz w:val="32"/>
          <w:szCs w:val="32"/>
        </w:rPr>
        <w:t>393860</w:t>
      </w:r>
      <w:r>
        <w:rPr>
          <w:rFonts w:ascii="仿宋_GB2312" w:hAnsi="仿宋_GB2312" w:cs="仿宋_GB2312" w:eastAsia="仿宋_GB2312"/>
          <w:sz w:val="32"/>
          <w:szCs w:val="32"/>
        </w:rPr>
        <w:t>元。宣判后，该犯不服，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）湘高法刑三终字第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刑事判决，驳回上诉人王盛的部分上诉，维持衡阳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中对上诉人王盛定罪部分的判决；撤销衡阳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中对上诉人王盛量刑部分的判决；上诉人王盛犯故意杀人罪，判处死刑，缓期二年执行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696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14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9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盛系故意杀人被判死缓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允许他犯将产值记在自己产值上扣劳动改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199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民赔</w:t>
      </w:r>
      <w:r>
        <w:rPr>
          <w:rFonts w:eastAsia="仿宋_GB2312" w:cs="仿宋_GB2312" w:ascii="仿宋_GB2312" w:hAnsi="仿宋_GB2312"/>
          <w:sz w:val="32"/>
          <w:szCs w:val="32"/>
        </w:rPr>
        <w:t>393860</w:t>
      </w:r>
      <w:r>
        <w:rPr>
          <w:rFonts w:ascii="仿宋_GB2312" w:hAnsi="仿宋_GB2312" w:cs="仿宋_GB2312" w:eastAsia="仿宋_GB2312"/>
          <w:sz w:val="32"/>
          <w:szCs w:val="32"/>
        </w:rPr>
        <w:t>元。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盛予以减刑六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DE4ED4E41490E8F80B3569C54B37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