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岳伟军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6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小学文化，湖南省邵阳市双清区人，住湖南省邵阳市双清区高崇山镇泉塘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贩卖毒品罪被安徽省六安市中级人民法院判处有期徒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个月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因吸食毒品行政拘留十五日、强制隔离戒毒二年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邵阳市双清区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50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判处被告人岳伟军犯贩卖毒品罪，判处有期徒刑八年，并处罚金人民币五千元上缴国库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3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三个月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岳伟军系累犯，毒品再犯，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减刑以来，能认罪悔罪，认真遵守法律法规及监规，接受教育改造，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三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7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积极履行财产刑：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已履行完毕。根据该犯情形，减刑间隔时间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岳伟军予以减刑五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7:00Z</dcterms:created>
  <dc:creator>Administrator</dc:creator>
  <dc:description/>
  <dc:language>en-US</dc:language>
  <cp:lastModifiedBy>Administrator</cp:lastModifiedBy>
  <dcterms:modified xsi:type="dcterms:W3CDTF">2002-01-15T03:19:00Z</dcterms:modified>
  <cp:revision>1</cp:revision>
  <dc:subject/>
  <dc:title/>
</cp:coreProperties>
</file>