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苏先冬，男，</w:t>
      </w:r>
      <w:r>
        <w:rPr>
          <w:rFonts w:eastAsia="仿宋_GB2312" w:cs="仿宋_GB2312" w:ascii="仿宋_GB2312" w:hAnsi="仿宋_GB2312"/>
          <w:sz w:val="32"/>
          <w:szCs w:val="32"/>
        </w:rPr>
        <w:t>195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株洲市芦淞区人，住湖南省株洲市芦淞区白关镇东庄村新塘组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株洲市芦淞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2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02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苏先冬犯猥亵儿童罪判处有期徒刑二年二个月。刑期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苏先冬，强奸未满十四周岁幼女，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二次，并余</w:t>
      </w:r>
      <w:r>
        <w:rPr>
          <w:rFonts w:eastAsia="仿宋_GB2312" w:cs="仿宋_GB2312" w:ascii="仿宋_GB2312" w:hAnsi="仿宋_GB2312"/>
          <w:sz w:val="32"/>
          <w:szCs w:val="32"/>
        </w:rPr>
        <w:t>199.4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时间从严一个月，减刑幅度从严六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苏先冬予以减刑三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53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41F8D83174F9F8711EC706E81492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