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叶志坚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广东省龙川县人，住广东省龙川县鹤市镇富石村委会老屋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龙山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叶志坚犯诈骗罪，判处有期徒刑五年七个月，并处罚金人民币六万元，赃款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，继续向被告人叶志坚等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人追缴，退赔给被害人。湖南省龙山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1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原判决书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页第五行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十一月十八日，现更改为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一年一月十八日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3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五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叶志坚系主犯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减刑以来，能认罪悔罪，认真遵守法律法规及监规，接受教育改造，积极参加思想、文化、职业技术教育，积极参加劳动，能服从安排、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监狱改造积极分子，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记表扬三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积极履行财产刑：罚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、共同追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，均已履行完毕。根据该犯情形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叶志坚予以减刑六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19:00Z</dcterms:created>
  <dc:creator>Administrator</dc:creator>
  <dc:description/>
  <dc:language>en-US</dc:language>
  <cp:lastModifiedBy>Administrator</cp:lastModifiedBy>
  <dcterms:modified xsi:type="dcterms:W3CDTF">2002-01-15T03:20:00Z</dcterms:modified>
  <cp:revision>1</cp:revision>
  <dc:subject/>
  <dc:title/>
</cp:coreProperties>
</file>