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8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谢浪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8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初中文化，湖南省湘潭市雨湖区人，住湖南省湘潭市雨湖区长城乡犁头村纸坊屋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湘潭市雨湖区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30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谢浪犯假冒注册商标罪，判处有期徒刑三年二个月，并处罚金三万元，追缴违法所得三万元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谢浪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入监以来，能认罪悔罪，认真遵守法律法规；接受教育改造，积极参加思想、文化、职业技术教育；积极参加劳动，能服从安排，遵守劳动纪律，坚守劳动岗位，努力完成劳动任务。该犯一直能较好的遵守监规纪律，在监狱开展的《湖南省雁南监狱关于开展罪犯违规借卡消费专项行动的方案》的专项行动中，该犯主动坦白交代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违规借卡消费（金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）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给予该犯扣监管改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计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23.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原判财产刑罚金三万元，追缴违法所得三万元，已履行完毕。根据该犯情形，减刑起始时间已从严三个月，减刑幅度从严七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谢浪予以减刑二个月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06:00Z</dcterms:created>
  <dc:creator>Administrator</dc:creator>
  <dc:description/>
  <dc:language>en-US</dc:language>
  <cp:lastModifiedBy>Administrator</cp:lastModifiedBy>
  <dcterms:modified xsi:type="dcterms:W3CDTF">2002-01-15T03:07:00Z</dcterms:modified>
  <cp:revision>1</cp:revision>
  <dc:subject/>
  <dc:title/>
</cp:coreProperties>
</file>