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雁南监狱减（有）字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6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李杰，男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99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出生，汉族，初中文化，四川省仪陇县人，住四川省仪陇县保平镇保平桥村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组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湖南省吉首市人民法院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作出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10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刑初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7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判决，认定被告人李杰犯强奸罪，判处有期徒刑三年九个月。法定期限内无上诉、抗诉。刑期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起至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止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李杰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入监以来，能认罪悔罪，接受教育改造；认真遵守法律法规及监规；积极参加思想、文化、职业技术教育；积极参加劳动，能服从安排、遵守劳动纪律，坚守劳动岗位，努力完成劳动任务。因涉嫌借卡消费违规被退卷一次。截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折记表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次，余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58.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分。原判无财产刑。根据该犯情形间隔期已从严一年五个月，减刑幅度已从严二个月。在违规借卡消费专项整治行动中，该犯主动承认安排亲属向他犯生活卡打款规避消费限额，根据专项整治行动方案，监区警察集体研究决定对其进行扣监管改造分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分处罚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李杰予以减刑七个月。特提请审核裁定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bookmarkStart w:id="0" w:name="_GoBack"/>
      <w:bookmarkEnd w:id="0"/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right="300" w:hanging="0"/>
        <w:jc w:val="right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湖南省雁南监狱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</w:t>
      </w:r>
    </w:p>
    <w:p>
      <w:pPr>
        <w:pStyle w:val="Normal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2:23:00Z</dcterms:created>
  <dc:creator>Administrator</dc:creator>
  <dc:description/>
  <dc:language>en-US</dc:language>
  <cp:lastModifiedBy>Administrator</cp:lastModifiedBy>
  <dcterms:modified xsi:type="dcterms:W3CDTF">2002-01-15T02:24:00Z</dcterms:modified>
  <cp:revision>1</cp:revision>
  <dc:subject/>
  <dc:title/>
</cp:coreProperties>
</file>