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周琳新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小学文化，湖南省临武县人，住湖南省临武县舜峰镇喜上喜怡然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临武县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4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周琳新犯诈骗罪，判处有期徒刑三年二个月，并处罚金人民币一万元，追缴违法所得人民币三万元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周琳新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，能认罪悔罪，认真遵守法律法规及监规；接受教育改造，积极参加思想、文化、职业技术教育；积极参加劳动，能服从安排，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11.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原判财产刑罚金一万元，追缴违法所得三万元，已履行完毕。根据该犯情形，减刑起始时间已从严四个月，减刑幅度从严五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琳新予以减刑四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04:00Z</dcterms:created>
  <dc:creator>Administrator</dc:creator>
  <dc:description/>
  <dc:language>en-US</dc:language>
  <cp:lastModifiedBy>Administrator</cp:lastModifiedBy>
  <dcterms:modified xsi:type="dcterms:W3CDTF">2002-01-15T03:05:00Z</dcterms:modified>
  <cp:revision>1</cp:revision>
  <dc:subject/>
  <dc:title/>
</cp:coreProperties>
</file>