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保才，男，</w:t>
      </w:r>
      <w:r>
        <w:rPr>
          <w:rFonts w:eastAsia="仿宋_GB2312" w:cs="仿宋_GB2312" w:ascii="仿宋_GB2312" w:hAnsi="仿宋_GB2312"/>
          <w:sz w:val="32"/>
          <w:szCs w:val="32"/>
        </w:rPr>
        <w:t>196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宁远县人，住湖南省宁远县仁和镇白马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）永中刑一初字第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认定被告人陈保才犯故意杀人罪，判处无期徒刑，剥夺政治权利终身。宣判后，该犯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湘高法刑三终字第</w:t>
      </w:r>
      <w:r>
        <w:rPr>
          <w:rFonts w:eastAsia="仿宋_GB2312" w:cs="仿宋_GB2312" w:ascii="仿宋_GB2312" w:hAnsi="仿宋_GB2312"/>
          <w:sz w:val="32"/>
          <w:szCs w:val="32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号终审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228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050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一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47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5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保才系故意杀人被判无期徒刑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因与他犯谩骂争执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遵守监规监纪，积极参加思想、文化、职业技术教育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分别因未完成劳动定额任务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陈保才予以减刑五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2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1B1E3C0174FCBBF16F64086CF782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