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曾玉文，男，</w:t>
      </w:r>
      <w:r>
        <w:rPr>
          <w:rFonts w:eastAsia="仿宋_GB2312" w:cs="仿宋_GB2312" w:ascii="仿宋_GB2312" w:hAnsi="仿宋_GB2312"/>
          <w:sz w:val="32"/>
          <w:szCs w:val="32"/>
        </w:rPr>
        <w:t>197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东县人，住湖南省衡东县石湾镇甲枣村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曾玉文犯故意杀人罪，判处无期徒刑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79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210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五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13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曾玉文系故意杀人罪被判处无期徒刑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63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日期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曾玉文予以减刑六个月，剥夺政治权利改为十年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B6F5498014A8A87D93EF4107B3F6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