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蒋龙，男，</w:t>
      </w:r>
      <w:r>
        <w:rPr>
          <w:rFonts w:eastAsia="仿宋_GB2312" w:cs="仿宋_GB2312" w:ascii="仿宋_GB2312" w:hAnsi="仿宋_GB2312"/>
          <w:sz w:val="32"/>
          <w:szCs w:val="32"/>
        </w:rPr>
        <w:t>198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级中学教育，湖南省永州市冷水滩区人，住湖南省永州市冷水滩区零陵北路原耐火材料厂宿舍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永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）永中刑一初字第</w:t>
      </w: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蒋龙犯贩卖毒品罪，判处死刑，缓期二年执行，剥夺政治权利终身，没收个人财产五万元。法定期限内无上诉、抗诉。经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）湘高法刑三复字第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号刑事裁定，核准原判。刑期自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780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677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五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712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，剥夺政治权利十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14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4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蒋龙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3894</w:t>
      </w:r>
      <w:r>
        <w:rPr>
          <w:rFonts w:ascii="仿宋_GB2312" w:hAnsi="仿宋_GB2312" w:cs="仿宋_GB2312" w:eastAsia="仿宋_GB2312"/>
          <w:sz w:val="32"/>
          <w:szCs w:val="32"/>
        </w:rPr>
        <w:t>分。折表扬六次，并余</w:t>
      </w:r>
      <w:r>
        <w:rPr>
          <w:rFonts w:eastAsia="仿宋_GB2312" w:cs="仿宋_GB2312" w:ascii="仿宋_GB2312" w:hAnsi="仿宋_GB2312"/>
          <w:sz w:val="32"/>
          <w:szCs w:val="32"/>
        </w:rPr>
        <w:t>294</w:t>
      </w:r>
      <w:r>
        <w:rPr>
          <w:rFonts w:ascii="仿宋_GB2312" w:hAnsi="仿宋_GB2312" w:cs="仿宋_GB2312" w:eastAsia="仿宋_GB2312"/>
          <w:sz w:val="32"/>
          <w:szCs w:val="32"/>
        </w:rPr>
        <w:t>分。罪犯蒋龙被评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，每次各给予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没收财产人民币五万元。已履行完毕。根据该犯情形，减刑间隔期已从严三个月，减刑幅度已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蒋龙予以减刑八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5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9035BB3A2404291C8EA704E90EBF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