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周立刚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6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级中学教育，湖南省江永县人，住湖南省江永县恒康大药房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永州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09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永中法刑一初重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周立刚犯故意杀人罪判处死刑，缓期二年执行，剥夺政治权利终身。被告人周立刚不服，提出上诉，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高法刑一终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判决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5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高法刑执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8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无期徒刑，剥夺政治权利终身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9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有期徒刑二十五年，剥夺政治权利改为十年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，剥夺政治权利十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4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周立刚系十年以上暴力犯罪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违反队列规定扣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，经干警教育后，现已改正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安排亲属给他犯生活卡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三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立刚予以减刑六个月，剥夺政治权利十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49:00Z</dcterms:created>
  <dc:creator>Administrator</dc:creator>
  <dc:description/>
  <dc:language>en-US</dc:language>
  <cp:lastModifiedBy>Administrator</cp:lastModifiedBy>
  <dcterms:modified xsi:type="dcterms:W3CDTF">2002-01-15T02:49:00Z</dcterms:modified>
  <cp:revision>1</cp:revision>
  <dc:subject/>
  <dc:title/>
</cp:coreProperties>
</file>