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唐昭云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高中文化，湖南省衡阳县人，住湖南省衡阳县关市乡寄龙村桐子皂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-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初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唐昭云犯运输毒品罪，判处有期徒刑十五年，剥夺政治权利五年，并处没收财产二万元，追缴被告人唐昭云犯罪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7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七个月，剥夺政治权利五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7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五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唐昭云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收到他犯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5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没收个人财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追缴违法所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7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原判法院出具财产执行终结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一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唐昭云予以减刑八个月，剥夺政治权利五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36:00Z</dcterms:created>
  <dc:creator>Administrator</dc:creator>
  <dc:description/>
  <dc:language>en-US</dc:language>
  <cp:lastModifiedBy>Administrator</cp:lastModifiedBy>
  <dcterms:modified xsi:type="dcterms:W3CDTF">2002-01-15T02:36:00Z</dcterms:modified>
  <cp:revision>1</cp:revision>
  <dc:subject/>
  <dc:title/>
</cp:coreProperties>
</file>