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瞿敬业，男，</w:t>
      </w:r>
      <w:r>
        <w:rPr>
          <w:rFonts w:eastAsia="仿宋_GB2312" w:cs="仿宋_GB2312" w:ascii="仿宋_GB2312" w:hAnsi="仿宋_GB2312"/>
          <w:sz w:val="32"/>
          <w:szCs w:val="32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专文化，湖南省长沙市人，住湖南省长沙市天心区裕南街派出所宝塔山社区杏花园巷杏花园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房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因犯贩卖毒品罪被长沙市岳麓区人民法院判处有期徒刑二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天心区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1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2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瞿敬业犯贩卖毒品罪，判处有期徒刑十二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54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瞿敬业系累犯、毒品再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因从严情形被退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192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，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根据该犯情形，减刑间隔日期已从严四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瞿敬业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8AB7417A7414EB2D0503FD4F71CD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