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远航，男，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广东省紫金县人，住广东省紫金县石竹镇蓼坑尾村委会共星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石鼓区人民法院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07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刘远航犯非法买卖、邮寄、储存枪支罪，判处有期徒刑十年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095</w:t>
      </w:r>
      <w:r>
        <w:rPr>
          <w:rFonts w:ascii="仿宋_GB2312" w:hAnsi="仿宋_GB2312" w:cs="仿宋_GB2312" w:eastAsia="仿宋_GB2312"/>
          <w:sz w:val="32"/>
          <w:szCs w:val="32"/>
        </w:rPr>
        <w:t>号刑事裁定减刑八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513</w:t>
      </w:r>
      <w:r>
        <w:rPr>
          <w:rFonts w:ascii="仿宋_GB2312" w:hAnsi="仿宋_GB2312" w:cs="仿宋_GB2312" w:eastAsia="仿宋_GB2312"/>
          <w:sz w:val="32"/>
          <w:szCs w:val="32"/>
        </w:rPr>
        <w:t>号刑事裁定减刑七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远航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326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日期已从严一个月，减刑幅度从严一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远航予以减刑八个月。特提请审核裁定。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3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DCDED715648609A1814941DA5775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