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8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钱礼松，男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98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出生，汉族，初中文化，湖南省隆回县人，住广东省深圳市东明兴工业园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A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栋宿舍楼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0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邵阳县人民法院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作出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52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初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判决，认定被告人钱礼松犯贩卖毒品罪，判处有期徒刑六年十个月，并处罚金人民币一万元。被告人钱礼松同案不服，提出上诉，湖南省邵阳市中级人民法院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作出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之二刑事裁定，驳回上诉，维持原判。刑期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起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止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钱礼松有吸毒史，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入监以来，能认罪悔罪，认真遵守法律法规及监规，接受教育改造，积极参加思想、文化、职业技术教育，积极参加劳动，能服从安排、遵守劳动纪律，坚守劳动岗位，努力完成劳动任务。在监狱开展的借卡消费专项整治活动中，该犯主动坦白在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收到他犯打款共计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次，总金额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扣监管改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。截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共计表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次，并余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06.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。该犯原判罚金一万元，已全部缴纳。根据该犯情形，减刑间隔期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）已从严五个月，减刑幅度从严二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钱礼松予以减刑七个月。特提请审核裁定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bookmarkStart w:id="0" w:name="_GoBack"/>
      <w:bookmarkEnd w:id="0"/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雁南监狱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</w:t>
      </w:r>
    </w:p>
    <w:p>
      <w:pPr>
        <w:pStyle w:val="Normal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2:47:00Z</dcterms:created>
  <dc:creator>Administrator</dc:creator>
  <dc:description/>
  <dc:language>en-US</dc:language>
  <cp:lastModifiedBy>Administrator</cp:lastModifiedBy>
  <dcterms:modified xsi:type="dcterms:W3CDTF">2002-01-15T02:48:00Z</dcterms:modified>
  <cp:revision>1</cp:revision>
  <dc:subject/>
  <dc:title/>
</cp:coreProperties>
</file>