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段橙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高中文化，湖南省耒阳市人，住湖南省耒阳市栖凤园居委会金杯路华盖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栋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室。现押湖南省雁南监狱服刑。因吸毒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被耒阳市公安局行政拘留五日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耒阳市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0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8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段橙犯贩卖毒品罪，判处有期徒刑五年六个月，并处罚金人民币五千元。被告人段橙违法所得人民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2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予以追缴，上缴国库。本人不服，提起上诉。湖南省衡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1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，驳回上诉，维持原判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3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6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五个月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段橙有吸毒史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，能认罪悔罪，接受教育改造；认真遵守法律法规及监规；积极参加思想、文化、职业技术教育；积极参加劳动，能服从安排、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折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原判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追缴违法所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2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均已履行完毕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段橙予以减刑六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21:00Z</dcterms:created>
  <dc:creator>Administrator</dc:creator>
  <dc:description/>
  <dc:language>en-US</dc:language>
  <cp:lastModifiedBy>Administrator</cp:lastModifiedBy>
  <dcterms:modified xsi:type="dcterms:W3CDTF">2002-01-15T02:22:00Z</dcterms:modified>
  <cp:revision>1</cp:revision>
  <dc:subject/>
  <dc:title/>
</cp:coreProperties>
</file>