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假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锋华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专科，湖北省汉川市人，住湖北省汉川市分水镇立新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长沙市雨花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李锋华犯虚开增值税专用发票罪，判处有期徒刑六年，并处罚金人民币十万元，已退缴的违法所得七万元予以没收。被告人李锋华不服，提出上诉，湖南省长沙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锋华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考核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12.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折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12.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财产性判项情况：罚金人民币十万元，已履行完毕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李锋华予以假释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2:00Z</dcterms:created>
  <dc:creator>Administrator</dc:creator>
  <dc:description/>
  <cp:keywords/>
  <dc:language>en-US</dc:language>
  <cp:lastModifiedBy>Administrator</cp:lastModifiedBy>
  <dcterms:modified xsi:type="dcterms:W3CDTF">2002-01-15T06:15:00Z</dcterms:modified>
  <cp:revision>2</cp:revision>
  <dc:subject/>
  <dc:title/>
</cp:coreProperties>
</file>