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姜文君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6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衡阳市珠晖区人，住湖南省衡阳市蒸湘区岳麓街愉景湾东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A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室。现押湖南省雁南监狱服刑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因吸毒被衡阳县公安局行政拘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县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姜文君犯贩卖毒品罪，判处有期徒刑四年，并处罚金人民币一万元。同案被告人不服，提起上诉。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3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姜文君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接受教育改造；认真遵守法律法规及监规；积极参加思想、文化、职业技术教育，积极参加劳动，能服从安排、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折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已履行完毕。根据该犯情形，减刑间隔期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姜文君予以减刑四个月。特提请审核裁定。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25:00Z</dcterms:created>
  <dc:creator>Administrator</dc:creator>
  <dc:description/>
  <dc:language>en-US</dc:language>
  <cp:lastModifiedBy>Administrator</cp:lastModifiedBy>
  <dcterms:modified xsi:type="dcterms:W3CDTF">2002-01-15T02:26:00Z</dcterms:modified>
  <cp:revision>1</cp:revision>
  <dc:subject/>
  <dc:title/>
</cp:coreProperties>
</file>