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张生，男，</w:t>
      </w:r>
      <w:r>
        <w:rPr>
          <w:rFonts w:eastAsia="仿宋_GB2312" w:cs="仿宋_GB2312" w:ascii="仿宋_GB2312" w:hAnsi="仿宋_GB2312"/>
          <w:sz w:val="32"/>
          <w:szCs w:val="32"/>
        </w:rPr>
        <w:t>196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出生，汉族，文盲，湖南省攸县人，住湖南省攸县渌田镇群力村城南组城南</w:t>
      </w:r>
      <w:r>
        <w:rPr>
          <w:rFonts w:eastAsia="仿宋_GB2312" w:cs="仿宋_GB2312" w:ascii="仿宋_GB2312" w:hAnsi="仿宋_GB2312"/>
          <w:sz w:val="32"/>
          <w:szCs w:val="32"/>
        </w:rPr>
        <w:t>027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攸县人民法院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0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22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67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张生犯强奸罪，判处有期徒刑五年六个月。宣判后，法定期限内，无上诉、抗诉。刑期自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张生，系强奸幼女罪犯。该犯入监以来能认罪悔罪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因不符合卫生检查之事，扣减教育改造分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，因在劳动生产现场乱走乱窜，扣减劳动改造分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。经教育后能认清自身的问题，努力遵守监规监纪，积极参加思想、文化、职业技术教育，积极参加劳动，能服从安排、遵守劳动及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5372</w:t>
      </w:r>
      <w:r>
        <w:rPr>
          <w:rFonts w:ascii="仿宋_GB2312" w:hAnsi="仿宋_GB2312" w:cs="仿宋_GB2312" w:eastAsia="仿宋_GB2312"/>
          <w:sz w:val="32"/>
          <w:szCs w:val="32"/>
        </w:rPr>
        <w:t>分，折计表扬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572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）已从严三十一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张生予以减刑四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10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EECF6B51E447B97F50BA279CC8C8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