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贵宣，男，</w:t>
      </w:r>
      <w:r>
        <w:rPr>
          <w:rFonts w:eastAsia="仿宋_GB2312" w:cs="仿宋_GB2312" w:ascii="仿宋_GB2312" w:hAnsi="仿宋_GB2312"/>
          <w:sz w:val="32"/>
          <w:szCs w:val="32"/>
        </w:rPr>
        <w:t>196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桑植县人，住湖南省桑植县芙蓉桥白族乡芙蓉桥村庹家峪组</w:t>
      </w:r>
      <w:r>
        <w:rPr>
          <w:rFonts w:eastAsia="仿宋_GB2312" w:cs="仿宋_GB2312" w:ascii="仿宋_GB2312" w:hAnsi="仿宋_GB2312"/>
          <w:sz w:val="32"/>
          <w:szCs w:val="32"/>
        </w:rPr>
        <w:t>024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珠晖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0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张贵宣犯非法买卖爆炸物罪，判处有期徒刑六年六个月。被告人张贵宣不服，提起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贵宣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认真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72.7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起始日期已从严六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贵宣予以减刑八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885F74036475680884DB34350F88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