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6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刘彬，男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9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出生，汉族，初中文化，湖南省衡山县人，住湖南省衡山县店门镇柏树村石头组。现押湖南省雁南监狱服刑。因犯寻衅滋事罪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被湖南省衡山县人民法院判处有期徒刑一年，同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刑满释放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衡阳市中级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16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初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判决，认定被告人刘彬犯故意伤害罪，判处有期徒刑十五年，剥夺政治权利五年。本人不服，提起上诉。湖南省高级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17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刑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5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，驳回上诉，维持原判。刑期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起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3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服刑期间执行刑期变动情况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经湖南省衡阳市中级人民法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20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减刑六个月，剥夺政治权利五年不变；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经湖南省衡阳市中级人民法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22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1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减刑四个月，剥夺政治权利五年不变。服刑期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3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刘彬系累犯、有前科、故意伤害致人死亡，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减刑以来，能认罪悔罪，接受教育改造；认真遵守法律法规及监规；积极参加思想、文化、职业技术教育；积极参加劳动，能服从安排、遵守劳动纪律，坚守劳动岗位，努力完成劳动任务。因从严情形被退卷一次。截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折计表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次，余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4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原判无财产刑。根据该犯情形，减刑间隔期已从严四个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减刑幅度已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刘彬予以减刑六个月，剥夺政治权利五年不变。特提请审核裁定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bookmarkStart w:id="0" w:name="_GoBack"/>
      <w:bookmarkEnd w:id="0"/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雁南监狱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2:19:00Z</dcterms:created>
  <dc:creator>Administrator</dc:creator>
  <dc:description/>
  <dc:language>en-US</dc:language>
  <cp:lastModifiedBy>Administrator</cp:lastModifiedBy>
  <dcterms:modified xsi:type="dcterms:W3CDTF">2002-01-15T02:21:00Z</dcterms:modified>
  <cp:revision>1</cp:revision>
  <dc:subject/>
  <dc:title/>
</cp:coreProperties>
</file>