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雁南监狱减（有）字第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8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罪犯黄洁实，男，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97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出生，汉族，中专文化，湖南省新邵县人，住湖南省邵东县宋家塘街道办事处新辉社区居委会邵东大道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栋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单元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0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室。现押湖南省雁南监狱服刑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湖南省邵阳市北塔区人民法院于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作出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）湘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51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刑初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刑事判决，认定被告人黄洁实犯贩卖、运输毒品罪，判处有期徒刑十五年，剥夺政治权利二年，并处没收财产人民币三万元。刑期自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起至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3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止，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服刑期间执行刑期变动情况：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经湖南省衡阳市中级人民法院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(2022)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湘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刑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48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刑事裁定减刑七个月，剥夺政治权利二年不变。服刑期至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3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止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罪犯黄洁实自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减刑以来，能认罪悔罪，认真遵守法律法规；接受教育改造，积极参加思想、文化、职业技术教育；积极参加劳动，能服从安排，遵守劳动纪律，坚守劳动岗位，努力完成劳动任务。该犯一直能较好的遵守监规纪律，在监狱开展的《湖南省雁南监狱关于开展罪犯违规借卡消费专项行动的方案》的专项行动中，该犯主动坦白交代于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（金额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元）、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（金额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0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元）违规借卡消费，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给予该犯扣监管改造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分。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度被评为监狱级罪犯改造积极分子。截止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共计表扬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次，并余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1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分。原判财产刑没收财产三万元，已履行完毕。根据该犯情形，减刑间隔时间已从严一个月，减刑幅度从严二个月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黄洁实予以减刑七个月，剥夺政治权利二年不变。特提请审核裁定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bookmarkStart w:id="0" w:name="_GoBack"/>
      <w:bookmarkEnd w:id="0"/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衡阳市中级人民法院</w:t>
      </w:r>
    </w:p>
    <w:p>
      <w:pPr>
        <w:pStyle w:val="Normal"/>
        <w:jc w:val="right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Times New Roman" w:ascii="仿宋_GB2312;微软雅黑" w:hAnsi="仿宋_GB2312;微软雅黑"/>
          <w:sz w:val="32"/>
          <w:szCs w:val="32"/>
        </w:rPr>
      </w:r>
    </w:p>
    <w:p>
      <w:pPr>
        <w:pStyle w:val="Normal"/>
        <w:ind w:right="300" w:hanging="0"/>
        <w:jc w:val="right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湖南省雁南监狱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</w:t>
      </w:r>
    </w:p>
    <w:p>
      <w:pPr>
        <w:pStyle w:val="Normal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Times New Roman" w:ascii="仿宋_GB2312;微软雅黑" w:hAnsi="仿宋_GB2312;微软雅黑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03:07:00Z</dcterms:created>
  <dc:creator>Administrator</dc:creator>
  <dc:description/>
  <dc:language>en-US</dc:language>
  <cp:lastModifiedBy>Administrator</cp:lastModifiedBy>
  <dcterms:modified xsi:type="dcterms:W3CDTF">2002-01-15T03:08:00Z</dcterms:modified>
  <cp:revision>1</cp:revision>
  <dc:subject/>
  <dc:title/>
</cp:coreProperties>
</file>