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朱斌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常宁市人，住湖南省常宁市水口山街道办事处开源居委会老茶园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常宁市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8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朱斌犯容留卖淫罪，判处有期徒刑五年，并处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继续追缴朱斌、刘香艳、吴斌的违法所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642.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被告人朱斌在法院判决前向公安机关退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3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已上交国库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朱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认真遵守法律法规，接受教育改造，积极参加思想、文化、职业技术教育，积极参加劳动，能服从安排、遵守劳动纪律，坚守劳动岗位，努力完成劳动任务。在监狱开展的借卡消费专项整治活动中，该犯主动坦白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安排亲属给他犯生活卡打款共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总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扣监管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原判罚金五千元，共同追缴违法所得九万一千六百四十二点零七元，现已全部缴纳。根据该犯情形，减刑间隔期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）已从严一年七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朱斌予以减刑七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44:00Z</dcterms:created>
  <dc:creator>Administrator</dc:creator>
  <dc:description/>
  <dc:language>en-US</dc:language>
  <cp:lastModifiedBy>Administrator</cp:lastModifiedBy>
  <dcterms:modified xsi:type="dcterms:W3CDTF">2002-01-15T02:45:00Z</dcterms:modified>
  <cp:revision>1</cp:revision>
  <dc:subject/>
  <dc:title/>
</cp:coreProperties>
</file>