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易武辉，男，</w:t>
      </w:r>
      <w:r>
        <w:rPr>
          <w:rFonts w:eastAsia="仿宋_GB2312" w:cs="仿宋_GB2312" w:ascii="仿宋_GB2312" w:hAnsi="仿宋_GB2312"/>
          <w:sz w:val="32"/>
          <w:szCs w:val="32"/>
        </w:rPr>
        <w:t>196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浏阳市人，住湖南省浏阳市达浒镇长益社区石壁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长沙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95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。被告人易武辉犯故意杀人罪，判处死刑，缓期二年执行，剥夺政治权利终身。赔偿附带民事诉讼原告人经济损失</w:t>
      </w:r>
      <w:r>
        <w:rPr>
          <w:rFonts w:eastAsia="仿宋_GB2312" w:cs="仿宋_GB2312" w:ascii="仿宋_GB2312" w:hAnsi="仿宋_GB2312"/>
          <w:sz w:val="32"/>
          <w:szCs w:val="32"/>
        </w:rPr>
        <w:t>36845</w:t>
      </w:r>
      <w:r>
        <w:rPr>
          <w:rFonts w:ascii="仿宋_GB2312" w:hAnsi="仿宋_GB2312" w:cs="仿宋_GB2312" w:eastAsia="仿宋_GB2312"/>
          <w:sz w:val="32"/>
          <w:szCs w:val="32"/>
        </w:rPr>
        <w:t>元。宣判后，湖南省长沙市人民检察院提出抗诉，附带民事诉讼原告人提出上诉。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裁定发回重审。再审过程中，附带民事诉讼原告人撤回附带民事诉讼。湖南省长沙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78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易武辉犯故意杀人罪，判处有期徒刑十五年。刑期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3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易武辉系故意杀人罪被判处有期徒刑十年以上，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因琐事与他犯争执、推搡扣教育改造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因违反车间规定时间上厕所，不服从警察有关监管改造工作安排，扣监管改造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日因谩骂他犯扣监管改造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，但经教育后能较好的遵守监规监纪，积极参加思想、文化、职业技术教育，积极参加劳动，能服从安排、遵守劳动纪律，坚守劳动岗位，努力完成劳动任务。因从严情形被退卷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708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起始日期已从严一年三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易武辉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33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39F49FBC64B8C95E93FCD94C6FD7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