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双权，男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祁阳县人，住湖南省祁阳县七里桥镇排楼湾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蒸湘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0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邓双权犯强奸罪，判处有期徒刑三年六个月，判决生效后，被告人邓双权无上诉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邓双权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，能较好的遵守监规监纪，积极参加思想、文化、职业技术教育，积极参加劳动，能服从安排、遵守劳动纪律，坚守劳动岗位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未完成劳动定额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，经教育后能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514.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因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安排亲属向他犯生活卡汇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元，规避消费限额，在专项活动期间主动交代违规事实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九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邓双权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B81FD0A854DB9B4B2AF7F4909B96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