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利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防城港市港口区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利昌犯非法持有毒品罪，判处有期徒刑七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利昌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