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2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吴钢，男，</w:t>
      </w:r>
      <w:r>
        <w:rPr>
          <w:rFonts w:eastAsia="仿宋_GB2312" w:cs="仿宋_GB2312" w:ascii="仿宋_GB2312" w:hAnsi="仿宋_GB2312"/>
          <w:sz w:val="32"/>
          <w:szCs w:val="32"/>
          <w:lang w:val="en-US" w:eastAsia="zh-CN"/>
        </w:rPr>
        <w:t>197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出生，汉族，初中文化，四川省井研县人。广西壮族自治区钦州市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号刑事判决，以被告人吴钢犯贩卖、运输毒品罪，判处有期徒刑十三年，并处罚金人民币四万元，剥夺政治权利三年。宣判后，同案被告人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3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 xml:space="preserve">日止。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吴钢的刑期减去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