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月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横州市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月光犯贩卖毒品罪，判处有期徒刑八年，并处罚金人民币一万元。宣判后，同案被告人不服，提出上诉。广西壮族自治区高级人民法院在二审期间上诉人申请撤回上诉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上诉人撤回上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月光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