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翁明芬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灵山县人。广西壮族自治区灵山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翁明芬犯强奸罪，判处有期徒刑九年。宣判后，被告人翁明芬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且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翁明芬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