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7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利镇任，男，</w:t>
      </w:r>
      <w:r>
        <w:rPr>
          <w:rFonts w:eastAsia="仿宋_GB2312" w:cs="仿宋_GB2312" w:ascii="仿宋_GB2312" w:hAnsi="仿宋_GB2312"/>
          <w:sz w:val="32"/>
          <w:szCs w:val="32"/>
          <w:lang w:val="en-US" w:eastAsia="zh-CN"/>
        </w:rPr>
        <w:t>197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出生，汉族，初中文化，广西壮族自治区钦州市钦北区人。广西壮族自治区钦州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lang w:val="en-US" w:eastAsia="zh-CN"/>
        </w:rPr>
        <w:t>号刑事判决，以被告人利镇任犯运输毒品罪，判处有期徒刑十五年，剥夺政治权利五年，没收个人财产人民币八万元。宣判后，被告人利镇任不服，提出上诉。广西壮族自治区高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75</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3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七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利镇任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