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李木东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广西壮族自治区北流市人。广西壮族自治区北流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李木东犯寻衅滋事罪，判处有期徒刑四年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三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，确有悔改表现。上述事实有罪犯周期计分考核情况一览表、罪犯评审鉴定表、罪犯奖惩审批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、原判刑罚等因素从严把握提请减刑幅度，扣减二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李木东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