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覃南兴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覃南兴犯制造毒品罪，判处有期徒刑十五年，剥夺政治权利五年，并没收个人财产人民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出具的情况说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覃南兴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