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杰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杰新犯贩卖、运输毒品罪，判处有期徒刑十三年，剥夺政治权利三年，并处没收个人财产人民币人民币八万元。宣判后，同案被告人不服，提出上诉。广西壮族自治区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杰新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