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胜贻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南宁市良庆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胜贻犯贩卖毒品罪，判处有期徒刑八年，并处罚金人民币一万元，追缴违法所得人民币一千五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毒品再犯为由，并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胜贻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