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90</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锡成，男，</w:t>
      </w:r>
      <w:r>
        <w:rPr>
          <w:rFonts w:eastAsia="仿宋_GB2312" w:cs="仿宋_GB2312" w:ascii="仿宋_GB2312" w:hAnsi="仿宋_GB2312"/>
          <w:sz w:val="32"/>
          <w:szCs w:val="32"/>
          <w:lang w:val="en-US" w:eastAsia="zh-CN"/>
        </w:rPr>
        <w:t>196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日出生，汉族，小学文化，广西壮族自治区博白县人。广西壮族自治区博白县人民法院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2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55</w:t>
      </w:r>
      <w:r>
        <w:rPr>
          <w:rFonts w:ascii="仿宋_GB2312" w:hAnsi="仿宋_GB2312" w:cs="仿宋_GB2312" w:eastAsia="仿宋_GB2312"/>
          <w:sz w:val="32"/>
          <w:szCs w:val="32"/>
          <w:lang w:val="en-US" w:eastAsia="zh-CN"/>
        </w:rPr>
        <w:t>号刑事判决，以被告人黄锡成犯故意伤害罪，判处有期徒刑六年。判决生效后，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经广西壮族自治区北海市中级人民法院裁定共减去有期徒刑六个月，现刑期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该犯在计分考核中累计获得四个表扬，并获评</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监狱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等因素，并结合剩余刑期适当减少减刑幅度。</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锡成的刑期减去有期徒刑四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