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凌建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广西壮族自治区凭祥市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凌建强犯走私珍贵动物罪、走私国家禁止进出口的货物、物品罪，数罪并罚，决定执行有期徒刑二年八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三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凌建强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