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凌文鑫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中专文化，广西壮族自治区天等县人。广西壮族自治区南宁市西乡塘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凌文鑫犯抢劫罪，判处有期徒刑二年七个月，并处罚金人民币三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凌文鑫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