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10</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黎华贵，男，</w:t>
      </w:r>
      <w:r>
        <w:rPr>
          <w:rFonts w:eastAsia="仿宋_GB2312" w:cs="仿宋_GB2312" w:ascii="仿宋_GB2312" w:hAnsi="仿宋_GB2312"/>
          <w:sz w:val="32"/>
          <w:szCs w:val="32"/>
          <w:lang w:val="en-US" w:eastAsia="zh-CN"/>
        </w:rPr>
        <w:t>198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出生，汉族，小学文化，广西壮族自治区博白县人。广西壮族自治区玉林市中级人民法院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号刑事判决，以被告人黎华贵犯故意伤害罪，判处有期徒刑十四年，剥夺政治权利四年。宣判后，被告人黎华贵不服，提出上诉。广西壮族自治区高级人民法院经过二审审理，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165</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交付我监狱执行刑罚。执行期间刑期未变动，现刑期至</w:t>
      </w:r>
      <w:r>
        <w:rPr>
          <w:rFonts w:eastAsia="仿宋_GB2312" w:cs="仿宋_GB2312" w:ascii="仿宋_GB2312" w:hAnsi="仿宋_GB2312"/>
          <w:sz w:val="32"/>
          <w:szCs w:val="32"/>
          <w:lang w:val="en-US" w:eastAsia="zh-CN"/>
        </w:rPr>
        <w:t>203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入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该犯在计分考核中累计获得六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及生效裁判中财产性判项中财产性判项的履行情况等因素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黎华贵的刑期减去有期徒刑五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