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1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李万康，男，汉族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0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小学文化，广西壮族自治区桂平市人。广西壮族自治区桂平市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2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88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5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李万康犯帮助信息网络犯罪活动罪、盗窃罪，数罪并罚，决定执行有期徒刑二年八个月，并处罚金人民币一万元，追缴赃款人民币二千六百元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；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三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且财产性判项已履行，确有悔改表现。上述事实有罪犯周期计分考核情况一览表、罪犯评审鉴定表、罪犯小组评议、罪犯改造总结、法院罚没票据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综合考察该犯犯罪的性质和具体情节、社会危害程度等因素，并结合剩余刑期适当减少减刑幅度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李万康的刑期减去有期徒刑四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