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如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如杰犯贩卖、运输毒品罪，判处有期徒刑十五年，剥夺政治权利五年，并处没收个人财产人民币人民币十万元。宣判后，被告人李如杰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为由，并综合考察该犯犯罪的性质和具体情节、社会危害程度、原判刑罚和交付执行后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如杰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