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祥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东兴市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祥华犯非法经营罪，判处有期徒刑四年六个月，并处罚金人民币二十五万元，追缴违法所得款人民币一万五千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祥华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