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程绍祥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湖北省武汉市江夏区人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程绍祥犯非法持有毒品罪，判处有期徒刑八年，并处罚金人民币二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程绍祥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