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其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钦州市钦南区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其明犯贩卖毒品罪，判处有期徒刑十五年，并处没收财产人民币五万元。宣判后，被告人黄其明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、毒品再犯为由，并综合考察该犯犯罪的性质和具体情节、社会危害程度、原判刑罚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其明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