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姚君伟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肄业，广西壮族自治区灵山县人。广西壮族自治区灵山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姚君伟犯强奸罪，判处有期徒刑四年六个月。宣判后，被告人姚君伟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罪犯为由，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姚君伟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