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孙喜禄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东兴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孙喜禄犯非法收购、运输珍贵、濒危野生动物制品罪，判处有期徒刑六年，并处罚金人民币十五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孙喜禄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