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和武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博白县人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和武犯强奸罪，判处有期徒刑七年八个月；犯猥亵儿童罪，判处有期徒刑二年。决定执行有期徒刑九年六个月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六个月，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期间该犯在计分考核中累计获得四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确有悔改表现。上述事实有罪犯周期计分考核情况一览表、罪犯评审鉴定表、罪犯奖惩审批表、罪犯小组评议记录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性侵害未成年人罪犯为由，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黄和武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