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2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秀朋，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出生，汉族，初中文化，广西壮族自治区钦州市钦北区人。广西壮族自治区钦州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号刑事判决，以被告人张秀朋犯贩卖毒品罪，判处有期徒刑十二年，剥夺政治权利二年，并处罚金人民币四万元。宣判后，被告人张秀朋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7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八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劳动能手，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秀朋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