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晓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福建省南安市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晓敏犯买卖国家机关证件罪，判处有期徒刑三年八个月，并处罚金人民币三万元。宣判后，被告人叶晓敏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晓敏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