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朱世金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陆川县。广西壮族自治区陆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朱世金犯抢劫罪、诈骗罪、盗窃罪，数罪并罚，决定执行有期徒刑十一年十一个月，剥夺政治权利一年，并处罚金人民币一万八千元，共同退赔人民币四万一千二百七十四元。宣判后，被告人朱世金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未成年管教所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抢劫罪被判处十年以上罪犯为由，并综合考察该犯财产性判项的履行情况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朱世金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