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林慧文，男，汉族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初中文化，广东省吴川市人。广西壮族自治区防城港市港口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非法经营罪，判处有期徒刑六年六个月，并处罚金人民币十万元。宣判后，被告人林慧文不服，提出上诉。广西壮族自治区防城港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2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上诉人李慧文犯生产、销售伪劣产品罪，判处有期徒刑六年六个月，并处罚金人民币十万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；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累计获得四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且财产性判项已履行完毕，确有悔改表现。上述事实有罪犯周期计分考核情况一览表、罪犯评审鉴定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林慧文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