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梁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钦州市钦南区人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梁犯故意伤害罪，判处有期徒刑九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梁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