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强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宾阳县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强昌犯非法经营罪，判处有期徒刑五年，并处罚金人民币三万元，追缴赃款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强昌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