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韦忠枕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韦忠枕犯故意伤害罪，判处有期徒刑十年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韦忠枕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