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姜永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在读本科大三，广东省信宜市人。广西壮族自治区钦州市钦南区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姜永辉犯猥亵儿童罪，判处有期徒刑七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五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罪犯为由，并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姜永辉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