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3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赵健成，男，</w:t>
      </w:r>
      <w:r>
        <w:rPr>
          <w:rFonts w:eastAsia="仿宋_GB2312" w:cs="仿宋_GB2312" w:ascii="仿宋_GB2312" w:hAnsi="仿宋_GB2312"/>
          <w:sz w:val="32"/>
          <w:szCs w:val="32"/>
          <w:lang w:val="en-US" w:eastAsia="zh-CN"/>
        </w:rPr>
        <w:t>198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出生，汉族，初中文化，广西壮族自治区防城港市港口区人。广西壮族自治区防城港市港口区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港刑初字第</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号刑事判决，以被告人赵健成犯盗窃罪、抢劫罪，数罪并罚，决定执行有期徒刑十三年六个月，并处罚金人民币十八万元。宣判后，被告人赵健成不服，提出上诉。广西壮族自治区防城港市中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防市刑二终字第</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一年七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受到记过处罚，经教育后认真遵守法律法规及监规，接受教育改造；积极参加思想、文化、职业技术教育，积极参加劳动，努力完成劳动任务。本次考核期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八个表扬，确有悔改表现。上述事实有罪犯周期计分考核情况一览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犯抢劫罪被判处十年以上罪犯为由，并综合考察生效裁判中财产性判项中财产性判项的履行情况、交付执行后的一贯表现，结合剩余刑期适当减少减刑幅度。</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赵健成的刑期减去有期徒刑三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