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卢道炎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卢道炎犯故意伤害罪，判处有期徒刑五年二个月。宣判后，同案被告人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卢道炎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