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439</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许青成，男，汉族，</w:t>
      </w:r>
      <w:r>
        <w:rPr>
          <w:rFonts w:eastAsia="仿宋_GB2312" w:cs="仿宋_GB2312" w:ascii="仿宋_GB2312" w:hAnsi="仿宋_GB2312"/>
          <w:sz w:val="32"/>
          <w:szCs w:val="32"/>
          <w:lang w:val="en-US" w:eastAsia="zh-CN"/>
        </w:rPr>
        <w:t>197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出生，高中文化，广西壮族自治区灵山县人。广西壮族自治钦州市中级人民法院于</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钦刑一初字第</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号刑事判决，以被告人许青成犯运输毒品罪，判处有期徒刑十四年，剥夺政治权利四年，并处罚金人民币八万元。宣判后，被告人许青成不服，提出上诉。广西壮族自治区高级人民法院经过二审审理，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桂刑终</w:t>
      </w:r>
      <w:r>
        <w:rPr>
          <w:rFonts w:eastAsia="仿宋_GB2312" w:cs="仿宋_GB2312" w:ascii="仿宋_GB2312" w:hAnsi="仿宋_GB2312"/>
          <w:sz w:val="32"/>
          <w:szCs w:val="32"/>
          <w:lang w:val="en-US" w:eastAsia="zh-CN"/>
        </w:rPr>
        <w:t>34</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交付我监狱执行刑罚。执行期间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经广西壮族自治区北海市中级人民法院裁定减去有期徒刑四个月，现刑期至</w:t>
      </w:r>
      <w:r>
        <w:rPr>
          <w:rFonts w:eastAsia="仿宋_GB2312" w:cs="仿宋_GB2312" w:ascii="仿宋_GB2312" w:hAnsi="仿宋_GB2312"/>
          <w:sz w:val="32"/>
          <w:szCs w:val="32"/>
          <w:lang w:val="en-US" w:eastAsia="zh-CN"/>
        </w:rPr>
        <w:t>202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上次减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劳动任务，无重大违规违纪的现象。本次减刑考核期自</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止，期间该犯在计分考核中累计获得八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确有悔改表现。上述事实有罪犯周期计分考核情况一览表、罪犯评审鉴定表、罪犯小组评议、罪犯改造总结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综合考察该犯犯罪的性质和具体情节、社会危害程度、原判刑罚及生效裁判中财产性判项中财产性判项的履行情况等因素从严把握提请减刑幅度，扣减二个月。</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许青成的刑期减去有期徒刑七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