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学银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大专文化，四川省中江县人。广西壮族自治区凭祥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学银犯运送他人偷越国境罪、妨害传染病防治罪，数罪并罚，决定执行有期徒刑五年六个月，并处罚金人民币五万元，追缴违法所得人民币一千五百元。宣判后，被告人刘学银不服，提出上诉。广西壮族自治区崇左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学银犯运送他人偷越国境罪，判处有期徒刑四年六个月，并处罚金人民币五万元、追缴违法所得人民币一千五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学银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