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上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防城港市防城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上进犯走私珍贵动物、珍贵动物制品罪，判处有期徒刑十三年，并处没收个人财产人民币八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唐上进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