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吕官荣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陆川县人。广西壮族自治区天等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吕官荣犯运输毒品罪，判处有期徒刑七年，并处罚金人民币五千元。宣判后，被告人吕官荣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执行。执行期间刑期未变动，现刑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且财产性判项已履行完毕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吕官荣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