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卢德宁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卢德宁犯故意伤害罪，判处有期徒刑九年。宣判后，被告人卢德宁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卢德宁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