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秀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钦州市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秀旭犯诈骗罪，判处有期徒刑七年，并处罚金人民币二十万元，退赔被害人经济损失人民币四十六万八千零五十三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生效裁判中财产性判项中财产性判项的履行情况、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秀旭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