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邱德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邱德愉犯抢劫罪，判处有期徒刑十年八个月，剥夺政治权利一年，并处罚金人民币三万元；犯妨害公务罪，判处有期徒刑一年。决定执行有期徒刑十一年六个月，剥夺政治权利一年，并处罚金人民币三万元；共同退赔人民币三万二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抢劫罪被判处十年以上的罪犯为由，并综合考察该犯财产性判项的履行情况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邱德愉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