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富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族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富林犯走私普通货物、物品罪，判处有期徒刑十年，并处罚金人民币五百万元。宣判后，被告人杨富林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监规纪律，接受教育改造；积极参加思想、文化、职业技术教育；积极参加劳动，完成分配的劳动任务，服刑期间无重大违规违纪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确有悔改表现。上述事实有罪犯周期计分考核情况一览表、罪犯评审鉴定表、罪犯奖惩审批表、罪犯小组评议记录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富林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