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潘敏全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南宁市江南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潘敏全犯走私普通货物、物品罪，判处有期徒刑六年，并处罚金人民币三十万元。宣判后，被告人潘敏全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潘敏全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