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荣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荣辉犯运输毒品罪，判处有期徒刑十一年，剥夺政治权利一年，并处没收个人财产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荣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