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魏家豪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山西省忻州市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魏家豪犯诈骗罪，判处有期徒刑五年，并处罚金人民币五万元，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，执行期间刑期未变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；服刑期间无重大违规违纪的现象。本次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积极履行财产性判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奖惩审批表、罪犯小组评议、罪犯改造总结、结案通知书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银海区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银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：魏家豪有稳定的居所，家庭经济条件良好，家人愿意协助司法行政机关对其进行监督管理，基本符合社区矫正条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魏家豪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