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陈铎怀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一年级文化，广西壮族自治区北流市人。广西壮族自治区北流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陈铎怀犯强奸罪，判处有期徒刑九年六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六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陈铎怀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