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易星云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浦北县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易星云犯抢劫罪，判处有期徒刑六年，并处罚金人民币五千元；犯盗窃罪，判处有期徒刑二年三个月，并处罚金人民币二万元；犯强制猥亵罪，判处有期徒刑一年六个月；决定执行有期徒刑八年，并处罚金人民币二万五千元，责令退赔人民币一万二千八百四十五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执行。执行期间刑期未变动，现刑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得七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易星云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