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来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东省信宜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来生犯贩卖毒品罪，判处有期徒刑九年五个月，并处罚金人民币二万元。宣判后，被告人陈来生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来生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