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昌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昌明犯故意伤害罪，判处有期徒刑十年六个月，剥夺政治权利二年。宣判后，被告人黄昌明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昌明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