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唐雪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专文化，广西壮族自治区鹿寨县人。广西壮族自治区崇左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唐雪犯走私普通物品罪，判处有期徒刑四年六个月，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宣判后，被告人唐雪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执行期间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因患病长期住院，能积极配合治疗，服从管理；认罪悔罪；认真遵守法律法规及监规，接受教育改造；积极参加思想、文化、职业技术教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刑期间该犯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三个表扬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南宁市西乡塘区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西社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唐雪适合在北湖司法所进行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唐雪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