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喆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大学文化，河北省唐山市丰润区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喆犯合同诈骗罪，判处有期徒刑十年，并处罚金人民币二十万元，退赔人民币三百八十八万三千七百四十二元零七分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执行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生效裁判中财产性判项中财产性判项的履行情况、交付执行后的一贯表现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喆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