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09</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文胜，男，</w:t>
      </w:r>
      <w:r>
        <w:rPr>
          <w:rFonts w:eastAsia="仿宋_GB2312" w:cs="仿宋_GB2312" w:ascii="仿宋_GB2312" w:hAnsi="仿宋_GB2312"/>
          <w:sz w:val="32"/>
          <w:szCs w:val="32"/>
          <w:lang w:val="en-US" w:eastAsia="zh-CN"/>
        </w:rPr>
        <w:t>196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出生，壮族，高中文化，广西壮族自治区扶绥县人。广西壮族自治区钦州市中级人民法院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号刑事判决，以被告人黄文胜犯贩卖毒品罪，判处有期徒刑十一年，剥夺政治权利一年，并处罚金人民币三万元。宣判后，同案被告人不服，提出上诉。广西壮族自治区高级人民法院经过二审审理，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交付我监狱执行刑罚。执行期间刑期未变动，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入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七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确有悔改表现。上述事实有罪犯周期计分考核情况一览表、罪犯评审鉴定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累犯为由，并综合考察该犯犯罪的性质和具体情节、社会危害程度、原判刑罚及生效裁判中财产性判项中财产性判项的履行情况等因素从严把握提请减刑幅度，扣减三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文胜的刑期减去有期徒刑六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