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承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宁明县人。广西壮族自治区宁明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承宇犯聚众斗殴罪，判处有期徒刑三年三个月。宣判后，同案被告人不服，提出上诉。广西壮族自治区崇左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承宇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