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光强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大专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光强犯强奸罪，判处有期徒刑九年，赔偿附带民事诉讼原告人经济损失人民币一万零三百八十二元四角。宣判后，被告人朱光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共减去有期徒刑一年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光强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