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功椿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功椿犯非法持有毒品罪，判处有期徒刑七年四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功椿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