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成满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成满犯贩卖、运输毒品罪，判处有期徒刑十五年，剥夺政治权利五年，没收财产人民币五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生效裁判中财产性判项中财产性判项的履行情况、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成满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