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郭华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四川省自贡市大安区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郭华奎犯危害珍贵、濒危野生动物罪，判处有期徒刑六年，并处罚金人民币三万元，追缴违法所得人民币四千元，附带民事赔偿人民币十万零五千七百九十二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郭华奎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