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邹颖和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邹颖和犯强奸罪，判处有期徒刑六年五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邹颖和的刑期减去有期徒刑四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