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官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天等县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官犯贩卖毒品罪，判处有期徒刑五年，并处罚金人民币一万元，追缴违法所得人民币六万七千元。宣判后，同案被告人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执行。执行期间刑期未变动，现刑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官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