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5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黄雷光，男，壮族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7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小学文化，广西壮族自治区上思县人。广西壮族自治区上思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9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黄雷光犯强奸罪，判处有期徒刑七年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广西壮族自治区北海市中级人民法院裁定减去有期徒刑四个月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上次减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该犯在计分考核中累计获得四个表扬，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优秀学员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，确有悔改表现。上述事实有罪犯周期计分考核情况一览表、罪犯评审鉴定表、罪犯奖惩审批表、罪犯小组评议、罪犯改造总结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以该犯系累犯、性侵害未成年人罪犯为由，并综合考察该犯犯罪的性质和具体情节、社会危害程度、原判刑罚等因素从严把握提请减刑幅度，扣减三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黄雷光的刑期减去有期徒刑六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