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池敬才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北流市人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池敬才犯滥伐林木罪，判处有期徒刑二年二个月，并处罚金人民币五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周期计分考核情况一览表、罪犯评审鉴定表、罪犯小组评议、罪犯改造总结、法院罚没票据等材料证据所证实。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等因素，并结合剩余刑期适当减少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池敬才的刑期减去有期徒刑三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