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直宾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灵山县人。广西壮族自治区钦州市灵山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直宾犯强奸罪，判处有期徒刑三年十个月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该犯在计分考核中累计获得二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等因素，并结合剩余刑期适当减少减刑幅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直宾的刑期减去有期徒刑五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