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3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李太生，男，</w:t>
      </w:r>
      <w:r>
        <w:rPr>
          <w:rFonts w:eastAsia="仿宋_GB2312" w:cs="仿宋_GB2312" w:ascii="仿宋_GB2312" w:hAnsi="仿宋_GB2312"/>
          <w:sz w:val="32"/>
          <w:szCs w:val="32"/>
          <w:lang w:val="en-US" w:eastAsia="zh-CN"/>
        </w:rPr>
        <w:t>197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出生，汉族，初中文化，广西壮族自治区北流市人。广西壮族自治区北流市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8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11</w:t>
      </w:r>
      <w:r>
        <w:rPr>
          <w:rFonts w:ascii="仿宋_GB2312" w:hAnsi="仿宋_GB2312" w:cs="仿宋_GB2312" w:eastAsia="仿宋_GB2312"/>
          <w:sz w:val="32"/>
          <w:szCs w:val="32"/>
          <w:lang w:val="en-US" w:eastAsia="zh-CN"/>
        </w:rPr>
        <w:t>号刑事判决，以被告人李太生犯抢劫罪、盗窃罪，数罪并罚，决定执行有期徒刑十四年六个月，剥夺政治权利二年，并处罚金人民币三万元，共同赔偿经济损失人民币十一万七千九百九十元。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经广西壮族自治区北海市中级人民法院裁定共减去有期徒刑五个月，现刑期至</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十一个表扬，确有悔改表现。上述事实有罪犯周期计分考核情况一览表、罪犯评审鉴定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犯抢劫罪被判处十年以上罪犯为由，并综合考察该犯财产性判项的履行情况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李太生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