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蒙正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浦北县人。广西壮族自治区钦州市浦北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蒙正辉犯强奸罪，判处有期徒刑四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为由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蒙正辉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