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郭竣华，男，汉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初中文化，广西壮族自治区防城港市防城区人。广西壮族自治区钦州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郭竣华犯运输毒品罪，判处有期徒刑七年六个月，并处罚金人民币五万元。宣判后，被告人郭竣华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九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且财产性判项已履行完毕，确有悔改表现。上述事实有罪犯周期计分考核情况一览表、罪犯评审鉴定表、罪犯奖惩审批表、罪犯小组评议、罪犯改造总结、结案通知书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累犯、毒品再犯为由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郭竣华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