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凌荣帮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钦州市钦南区人。广西壮族自治区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凌荣帮犯贩卖毒品罪，判处有期徒刑六年，并处罚金人民币二万元，追缴违法所得人民币一万七千八百三十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凌荣帮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