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罗德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福建省长汀县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罗德华犯诈骗罪，判处有期徒刑十二年，并处罚金人民币二十万元，退赔被害人经济损失人民币八十一万九千八百元一角五分，共同退赔八万四千三百二十六元二角七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罗德华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