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凌志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凌志华犯贩卖毒品罪，判处有期徒刑六年六个月，并处罚金人民币一万五千元，追缴共同违法所得人民币六千九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凌志华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