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徐子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岑溪市人。广西壮族自治区岑溪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徐子杰犯强奸罪，判处有期徒刑四年十一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徐子杰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