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浩业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南宁市西乡塘区人。广西壮族自治区南宁市西乡塘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浩业犯强奸罪，判处有期徒刑十四年六个月。宣判后，被告人陆浩业不服，提出上诉。广西壮族自治区南宁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之二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犯强奸罪被判处十年以上为由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浩业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