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绍朗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绍朗犯非法制造、买卖枪支罪、非法持有枪支罪，数罪并罚，决定执行有期徒刑五年三个月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绍朗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