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谭勋海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湖南省宜章县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谭勋海犯故意伤害罪，判处有期徒刑十五年，剥夺政治权利三年。宣判后，被告人谭勋海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谭勋海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