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发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北海市银海区人。广西壮族自治区北海市铁山港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叶发奇犯贩卖毒品罪，判处有期徒刑十五年，并处没收个人财产人民币二万元。宣判后，被告人叶发奇不服，提出上诉。广西壮族自治区北海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、毒品再犯为由，并综合考察该犯犯罪的性质和具体情节、社会危害程度、原判刑罚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叶发奇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