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家进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大专文化，广西壮族自治区博白县人。广西壮族自治区天等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家进犯交通肇事罪，判处有期徒刑二年三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家进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