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农明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天等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农明宇犯抢劫罪，判处有期徒刑三年四个月，并处罚金人民币三千元；犯抢夺罪，判处有期徒刑十一个月，并处罚金人民币四千元。决定执行有期徒刑四年，并处罚金人民币七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农明宇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