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述北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述北犯组织卖淫罪，判处有期徒刑十年，剥夺政治权利一年，并处罚金人民币五万元。宣判后，被告人陈述北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周期计分考核情况一览表、罪犯评审鉴定表、罪犯奖惩审批表、罪犯小组评议、罪犯改造总结、财产刑履行情况说明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述北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