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广焕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广焕犯抢劫罪、盗窃罪，数罪并罚，决定执行有期徒刑十三年，并处罚金人民币一万元，退赔人民币一万元，共同退赔一万二千四百九十八元九角六分、玉石、戒指、项链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罪犯为由，并综合考察该犯生效裁判中财产性判项中财产性判项的履行情况、交付执行后的一贯表现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广焕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