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树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广西壮族自治区横州市人。广西壮族自治区防城港市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树秋犯诈骗罪，判处有期徒刑四年六个月，并处罚金人民币五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树秋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