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章琪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章琪犯强奸罪，判处有期徒刑九年十个月。宣判后，被告人廖章琪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共减去有期徒刑一年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；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章琪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