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祥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陆川县人。广西壮族自治区陆川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陈祥犯寻衅滋事罪，判处有期徒刑七年十个月，并处罚金人民币一万元，责令退赔共计人民币二万三千五百六十五元。宣判后，被告人陈祥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累犯、恶势力犯罪集团纠集者为由，并综合考察该犯犯罪的性质和具体情节、社会危害程度、原判刑罚等因素从严把握提请减刑幅度，扣减三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祥的刑期减去有期徒刑四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