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锡涛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东省普宁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锡涛犯走私普通货物、物品罪，判处有期徒刑十一年，并处罚金人民币五百万元。宣判后，被告人杨锡涛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锡涛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