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严海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容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严海新犯开设赌场罪，判处有期徒刑五年六个月，并处罚金人民币二万元。宣判后，被告人严海新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严海新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