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韦锦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韦锦生犯强奸罪，判处有期徒刑四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韦锦生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