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上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上富犯走私珍贵动物罪，判处有期徒刑十一年六个月，并处没收个人财产人民币六十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上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