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何海让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靖西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何海让犯走私国家禁止进出口的货物、物品罪，判处有期徒刑五年，并处罚金人民币六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何海让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