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久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庞久军犯强奸罪，判处有期徒刑九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性侵害未成年人罪犯为由，并综合考察该犯犯罪的性质和具体情节、社会危害程度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久军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