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黄平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壮族，初中文化，广西壮族自治区凭祥市人。广西壮族自治区凭祥市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2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黄平犯非法制造枪支、非法持有枪支罪，数罪并罚，决定执行有期徒刑三年二个月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；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三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劳动能手，确有悔改表现。上述事实有罪犯周期计分考核情况一览表、罪犯评审鉴定表、罪犯奖惩审批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犯罪的性质和具体情节、社会危害程度、原判刑罚等因素从严把握提请减刑幅度，扣减一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黄平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