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文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靖西市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文宏犯贩卖毒品罪，判处有期徒刑三年，并处罚金人民币五千元，追缴违法所得人民币三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文宏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