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宁铜兴，男，瑶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钦州市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宁铜兴犯贩卖毒品罪，判处有期徒刑七年四个月，并处罚金人民币五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宁铜兴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