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袁其才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汉族，初中文化，广西壮族自治区钦州市钦北区人。广西壮族自治区钦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袁其才犯贩卖、运输毒品罪，判处有期徒刑八年，没收个人财产人民币五万元。宣判后，被告人袁其才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止。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十一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财产性判项的履行情况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袁其才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