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李佳炳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防城港市防城区人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李佳炳犯敲诈勒索罪，判处有期徒刑七年，并处罚金人民币十五万元，共同追缴违法所得人民币三十四万一千一百元。宣判后，被告人李佳炳不服，提出上诉。广西壮族自治区钦州市中级人民法院经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该犯在计分考核中累计获得六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财产性判项的履行情况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李佳炳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