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胡洁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胡洁犯制造毒品罪，判处有期徒刑七年，并处罚金人民币二万元。宣判后，被告人胡洁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胡洁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