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杨永林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桂平市人。广西壮族自治区桂平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杨永林犯强奸罪，判处有期徒刑三年十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，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罪犯为由，综合考察该犯交付执行后的一贯表现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杨永林的刑期减去有期徒刑三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