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6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朱博春，男，</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出生，汉族，初中文化，广西壮族自治区博白县人。广西壮族自治区博白县人民法院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512</w:t>
      </w:r>
      <w:r>
        <w:rPr>
          <w:rFonts w:ascii="仿宋_GB2312" w:hAnsi="仿宋_GB2312" w:cs="仿宋_GB2312" w:eastAsia="仿宋_GB2312"/>
          <w:sz w:val="32"/>
          <w:szCs w:val="32"/>
          <w:lang w:val="en-US" w:eastAsia="zh-CN"/>
        </w:rPr>
        <w:t>号刑事判决，以被告人朱博春犯贩卖毒品罪，判处有期徒刑九年四个月，并处罚金人民币一万五千元。宣判后，被告人朱博春不服，提出上诉。广西壮族自治区玉林市中级人民法院经过二审审理，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经广西壮族自治区北海市中级人民法院分别裁定共减去有期徒刑一年三个月，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自上次减刑以来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三个表扬，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优秀学员，且财产性判项已履行完毕，确有悔改表现。上述事实有罪犯周期计分考核情况一览表、罪犯评审鉴定表、罪犯奖惩审批表、罪犯小组评议、罪犯改造总结、结案通知书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累犯为由，并结合剩余刑期适当减少减刑幅度。</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朱博春的刑期减去二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