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高作瑞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广西壮族自治区防城港市人。广西壮族自治区防城港市港口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高作瑞犯贩卖毒品罪，判处有期徒刑八年六个月，并处罚金人民币一万元。宣判后，被告人高作瑞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五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累犯为由，并综合考察该犯财产性判项的履行情况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高作瑞的刑期减去有期徒刑七个月，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