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钟德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中专肄业，广西壮族自治区防城港市防城区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钟德团犯强奸罪，判处有期徒刑五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钟德团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