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巫尚满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宁明县人。广西壮族自治区上思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巫尚满犯贩卖毒品罪，判处有期徒刑十五年，没收个人财产人民币三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毒品再犯为由，并综合考察该犯生效裁判中财产性判项中财产性判项的履行情况、交付执行后的一贯表现等因素从严把握提请减刑幅度，扣减三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巫尚满的刑期减去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