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月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大专文化，广西壮族自治区防城港市港口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月林犯强奸罪，判处有期徒刑七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月林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