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谢岸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谢岸东犯故意伤害罪、非法拘禁罪，数罪并罚，决定执行有期徒刑七年，赔偿经济损失人民币三万二千七百七十七元六角四分。宣判后，被告人谢岸东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谢岸东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