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7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何巨华，男，</w:t>
      </w:r>
      <w:r>
        <w:rPr>
          <w:rFonts w:eastAsia="仿宋_GB2312" w:cs="仿宋_GB2312" w:ascii="仿宋_GB2312" w:hAnsi="仿宋_GB2312"/>
          <w:sz w:val="32"/>
          <w:szCs w:val="32"/>
          <w:lang w:val="en-US" w:eastAsia="zh-CN"/>
        </w:rPr>
        <w:t>197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出生，汉族，初中文化，广西壮族自治区上思县人。广西壮族自治区钦州市中级人民法院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号刑事判决，以被告人何巨华犯贩卖、运输毒品罪，判处有期徒刑十五年，剥夺政治权利五年，没收个人财产人民币三万元。宣判后，被告人何巨华不服，提出上诉。广西壮族自治区高级人民法院经过二审审理，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118</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交付我监狱执行刑罚。在执行期间刑期未变动，现刑期至</w:t>
      </w:r>
      <w:r>
        <w:rPr>
          <w:rFonts w:eastAsia="仿宋_GB2312" w:cs="仿宋_GB2312" w:ascii="仿宋_GB2312" w:hAnsi="仿宋_GB2312"/>
          <w:sz w:val="32"/>
          <w:szCs w:val="32"/>
          <w:lang w:val="en-US" w:eastAsia="zh-CN"/>
        </w:rPr>
        <w:t>203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六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优秀学员，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一个月。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何巨华的刑期减去有期徒刑六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