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加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上思县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加明犯运输毒品罪，判处有期徒刑十五年，剥夺政治权利三年，并处没收个人财产人民币十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加明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