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农积知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钦州市钦北区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农积知犯强奸罪，判处有期徒刑七年。宣判后，同案被告人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并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农积知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