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富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富成犯强奸罪，判处有期徒刑九年七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富成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