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78</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方家绿，男，</w:t>
      </w:r>
      <w:r>
        <w:rPr>
          <w:rFonts w:eastAsia="仿宋_GB2312" w:cs="仿宋_GB2312" w:ascii="仿宋_GB2312" w:hAnsi="仿宋_GB2312"/>
          <w:sz w:val="32"/>
          <w:szCs w:val="32"/>
          <w:lang w:val="en-US" w:eastAsia="zh-CN"/>
        </w:rPr>
        <w:t>196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出生，汉族，小学文化，广西壮族自治区灵山县人。广西壮族自治区防城港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号刑事判决，以被告人方家绿犯运输毒品罪，判处有期徒刑十五年，并处没收财产人民币二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经广西壮族自治区北海市中级人民法院分别裁定共减去有期徒刑一年一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十二个表扬，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方家绿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