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良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良广犯故意伤害罪，判处有期徒刑七年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被告人庞良广的刑事判决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良广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