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73</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张凯重，男，汉族，</w:t>
      </w:r>
      <w:r>
        <w:rPr>
          <w:rFonts w:eastAsia="仿宋_GB2312" w:cs="仿宋_GB2312" w:ascii="仿宋_GB2312" w:hAnsi="仿宋_GB2312"/>
          <w:sz w:val="32"/>
          <w:szCs w:val="32"/>
          <w:lang w:val="en-US" w:eastAsia="zh-CN"/>
        </w:rPr>
        <w:t>198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出生，小学文化，广西壮族自治区博白县人。广西壮族自治区博白县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博刑初字第</w:t>
      </w:r>
      <w:r>
        <w:rPr>
          <w:rFonts w:eastAsia="仿宋_GB2312" w:cs="仿宋_GB2312" w:ascii="仿宋_GB2312" w:hAnsi="仿宋_GB2312"/>
          <w:sz w:val="32"/>
          <w:szCs w:val="32"/>
          <w:lang w:val="en-US" w:eastAsia="zh-CN"/>
        </w:rPr>
        <w:t>277</w:t>
      </w:r>
      <w:r>
        <w:rPr>
          <w:rFonts w:ascii="仿宋_GB2312" w:hAnsi="仿宋_GB2312" w:cs="仿宋_GB2312" w:eastAsia="仿宋_GB2312"/>
          <w:sz w:val="32"/>
          <w:szCs w:val="32"/>
          <w:lang w:val="en-US" w:eastAsia="zh-CN"/>
        </w:rPr>
        <w:t>号刑事附带民事判决，以被告人张凯重犯抢劫罪，判处有期徒刑十二年七个月，剥夺政治权利二年，并处罚金人民币三万元，共同退赔人民币十七万二千六百八十八元。宣判后，被告人张凯重不服，提出上诉。广西壮族自治区玉林市中级人民法院经过二审审理，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玉中刑二终字第</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号刑事附带民事裁定，驳回上诉，维持原判。判决生效后，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交付我监狱执行刑罚。执行期间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经广西壮族自治区北海市中级人民法院分别裁定共减去有期徒刑一年，现刑期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十二个表扬，且财产性判项已履行，确有悔改表现。上述事实有罪犯周期计分考核情况一览表、罪犯评审鉴定表、罪犯奖惩审批表、罪犯小组评议、罪犯改造总结、法院罚没票据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以该犯系犯抢劫罪被判处十年以上为由，并综合考察该犯犯罪的性质和具体情节、社会危害程度、原判刑罚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张凯重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