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庞雪琦，男，壮族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9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初中肄业，广西壮族自治区上思县人。广西壮族自治区上思县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1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6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庞雪琦犯贩卖毒品罪，判处有期徒刑六年，并处罚金人民币一万元。宣判后，被告人庞雪琦不服，提出上诉。广西壮族自治区防城港市中级人民法院经过二审审理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1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裁定，驳回上诉，维持原判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自入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；认真遵守法律法规及监规，接受教育改造；积极参加思想、文化、职业技术教育；积极参加劳动，努力完成劳动任务，无重大违规违纪的现象。本次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五个表扬，且财产性判项已履行完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确有悔改表现。上述事实有罪犯周期计分考核情况一览表、罪犯评审鉴定表、罪犯奖惩审批表、罪犯小组评议、罪犯改造总结、法院罚没票据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狱已经依照《最高人民法院关于办理减刑、假释案件具体应用法律的规定》《关于加强减刑、假释案件实质化审理的意见》等法律法规、司法解释，综合考察该犯犯罪的性质和具体情节、社会危害程度、原判刑罚等因素从严把握提请减刑幅度，扣减一个月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庞雪琦的刑期减去有期徒刑八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2-08-08T08:55:00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