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同宾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钦州市钦北区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同宾犯贩卖毒品罪，判处有期徒刑十五年，剥夺政治权利五年，并处没收个人财产人民币一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、毒品再犯为由，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同宾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