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栋新，男，</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出生，壮族，初中文化，广西壮族自治区河池市宜州区人。广西壮族自治区防城港市中级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号刑事判决，以被告人黄栋新犯运输毒品罪，判处有期徒刑十三年，剥夺政治权利三年，并处罚金人民币八万元。宣判后，被告人黄栋新不服，提出上诉。广西壮族自治区高级人民法院经过二审审理，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优秀学员，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栋新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