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炎毅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肄业，广西壮族自治区合浦县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炎毅犯走私珍贵动物罪，判处有期徒刑五年六个月，并处罚金人民币六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；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前罪审判及刑罚执行期间不如实供述余漏罪行及事实为由，并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炎毅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