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阮国森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广东省茂名市茂港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阮国森犯非法经营罪，判处有期徒刑六年六个月，并处罚金人民币十万元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阮国森犯生产、销售伪劣产品罪，判处有期徒刑六年六个月，并处罚金人民币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阮国森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