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07</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常贵友，男，</w:t>
      </w:r>
      <w:r>
        <w:rPr>
          <w:rFonts w:eastAsia="仿宋_GB2312" w:cs="仿宋_GB2312" w:ascii="仿宋_GB2312" w:hAnsi="仿宋_GB2312"/>
          <w:sz w:val="32"/>
          <w:szCs w:val="32"/>
          <w:lang w:val="en-US" w:eastAsia="zh-CN"/>
        </w:rPr>
        <w:t>198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出生，壮族，初中文化，广西壮族自治区上思县人。广西壮族自治区钦州市中级人民法院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号刑事判决，以被告人常贵友犯贩卖毒品罪，判处有期徒刑十五年，剥夺政治权利五年，并处没收个人财产人民币五万元，追缴犯罪所得人民币四万四千七百元。宣判后，同案被告人不服，提出上诉。广西壮族自治区高级人民法院经过二审审理，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桂刑终</w:t>
      </w:r>
      <w:r>
        <w:rPr>
          <w:rFonts w:eastAsia="仿宋_GB2312" w:cs="仿宋_GB2312" w:ascii="仿宋_GB2312" w:hAnsi="仿宋_GB2312"/>
          <w:sz w:val="32"/>
          <w:szCs w:val="32"/>
          <w:lang w:val="en-US" w:eastAsia="zh-CN"/>
        </w:rPr>
        <w:t>323</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交付我监狱执行刑罚。执行期间刑期未变动，现刑期至</w:t>
      </w:r>
      <w:r>
        <w:rPr>
          <w:rFonts w:eastAsia="仿宋_GB2312" w:cs="仿宋_GB2312" w:ascii="仿宋_GB2312" w:hAnsi="仿宋_GB2312"/>
          <w:sz w:val="32"/>
          <w:szCs w:val="32"/>
          <w:lang w:val="en-US" w:eastAsia="zh-CN"/>
        </w:rPr>
        <w:t>203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入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止，期间该犯在计分考核中累计获得六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劳动能手、</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劳动能手、</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优秀学员、</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监狱级改造积极分子，确有悔改表现上述事实有罪犯周期计分考核情况一览表、罪犯评审鉴定表、罪犯奖惩审批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以该犯系累犯、毒品再犯为由，综合考察该犯犯罪的性质和具体情节、社会危害程度、原判刑罚及生效裁判中财产性判项中财产性判项的履行情况等因素从严把握提请减刑幅度，扣减四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常贵友的刑期减去有期徒刑三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