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宗林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文盲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宗林犯故意伤害罪，判处有期徒刑十三年，剥夺政治权利二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宗林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