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华海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华海犯寻衅滋事罪、聚众斗殴罪，数罪并罚，决定执行有期徒刑四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等因素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华海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