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逢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钦州市钦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逢崇犯运输毒品罪，判处有期徒刑八年六个月，并处罚金人民币一万元。宣判后，被告人张逢崇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逢崇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