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许家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防城港市防城区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许家豪犯聚众斗殴罪、寻衅滋事罪，数罪并罚，决定执行有期徒刑七年。宣判后，被告人许家豪不服判决，提出上诉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书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上次减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恶势力集团首要分子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许家豪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