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苏子雄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防城港市港口区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苏子雄犯非法买卖爆炸物罪，判处有期徒刑十一年六个月，追缴违法所得人民币六千六百元。宣判后，被告人苏子雄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和交付执行后的一贯表现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苏子雄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