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石位和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江西省乐平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石位和犯走私国家禁止进出口的货物、物品罪，判处有期徒刑八年，并处罚金人民币三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石位和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