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刘景瑶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于，汉族，初中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刘景瑶犯强奸罪，判处有期徒刑七年八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五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刘景瑶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