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英樊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英樊犯强奸罪，判处有期徒刑九年一个月。宣判后，被告人黄英樊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英樊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