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秋连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北流市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秋连犯强奸罪，判处有期徒刑九年十一个月。宣判后，被告人李秋连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，并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秋连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