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焕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壮族，广西壮族自治区隆安县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焕明犯组织他人偷越国境罪，判处有期徒刑四年二个月，并处罚金人民币二万元，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宣判后，被告人黄焕明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执行期间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；认真遵守法律法规及监规，接受教育改造；积极参加思想、文化、职业技术教育；积极参加劳动，努力完成劳动任务；服刑期间该犯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隆安县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隆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罪犯黄焕明适合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黄焕明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