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维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维杰犯诈骗罪，判处有期徒刑四年六个月，并处罚金人民币三万元。宣判后，被告人陈维杰不服，提出上诉。广西壮族自治区贵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上诉人陈维杰犯诈骗罪，判处有期徒刑四年三个月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维杰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