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60</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覃庆超，男，汉族，</w:t>
      </w:r>
      <w:r>
        <w:rPr>
          <w:rFonts w:eastAsia="仿宋_GB2312" w:cs="仿宋_GB2312" w:ascii="仿宋_GB2312" w:hAnsi="仿宋_GB2312"/>
          <w:sz w:val="32"/>
          <w:szCs w:val="32"/>
          <w:lang w:val="en-US" w:eastAsia="zh-CN"/>
        </w:rPr>
        <w:t>196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出生，小学文化，广西壮族自治区柳州市鱼峰区人。广西壮族自治区防城港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防市刑一初字第</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号刑事判决，以被告人覃庆超犯贩卖毒品罪，判处有期徒刑十五年，并处没收个人财产人民币五万元。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经广西壮族自治区北海市中级人民法院分别裁定共减去有期徒刑一年九个月，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十一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毒品再犯为由，并综合考察该犯犯罪的性质和具体情节、社会危害程度、原判刑罚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覃庆超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