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假释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假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梁立彬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7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文化，广东省高州市人。广西壮族自治区防城港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梁立彬犯走私国家禁止进出口的货物、物品罪，判处有期徒刑五年六个月，并处罚金人民币三十万元，刑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宣判后，同案被告人不服，提出上诉。广西壮族自治区高级人民法院经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，执行期间刑期未变动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；积极参加劳动，努力完成劳动任务；服刑期间无重大违规违纪的现象。本次假释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该犯在计分考核中累计获得四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且财产性判项已履行，确有悔改表现。上述事实有罪犯周期计分考核情况一览表、罪犯评审鉴定表、罪犯奖惩审批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东省高州市司法局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高司矫调评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调查评估意见：梁立彬适用社区矫正危险性低，同意梁立彬假释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八十一条第一款、第八十二条、《中华人民共和国刑事诉讼法》第二百七十三条第二款、《中华人民共和国监狱法》第三十二条的规定，建议对罪犯梁立彬予以假释，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