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张津盛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肄业，广西壮族自治区桂平市人。广西壮族自治区桂平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张津盛犯抢劫罪，判处有期徒刑三年七个月，处罚金人民币二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执行。执行期间刑期未变动，现刑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，且财产性判项已履行完毕，确有悔改表现。上述事实有罪犯周期计分考核情况一览表、罪犯评审鉴定表、罪犯小组评议、罪犯改造总结、结案通知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等因素，并结合剩余刑期适当减少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张津盛的刑期减去有期徒刑一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