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锡春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，汉族，小学文化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锡春犯故意伤害罪，判处有期徒刑六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等因素，并结合剩余刑期适当减少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结合该犯的余刑，建议对罪犯黄锡春的刑期减去有期徒刑四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