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春强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春强犯强奸罪，判处有期徒刑六年四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春强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