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胜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合浦县人。广西壮族自治区合浦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胜旗犯抢劫罪，判处有期徒刑十三年，并处罚金人民币一万元。宣判后，被告人黄胜旗不服，提出上诉。广西壮族自治区北海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上诉人黄胜旗犯抢劫罪，判处有期徒刑十年，并处罚金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抢劫罪被判处十年以上罪犯为由，并综合考察该犯交付执行后的一贯表现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胜旗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