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曹艳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黑龙江省七台河市茄子河区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曹艳辉犯故意伤害罪，判处有期徒刑十五年，剥夺政治权利五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民事判决，判决其赔偿人民币七十七万五千七百三十五元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九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及生效裁判中财产性判项中财产性判项的履行情况、交付执行后的一贯表现等因素从严把握提请减刑幅度，扣减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曹艳辉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