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母留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安徽省蒙城县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母留明犯危害珍贵、濒危野生动物罪，判处有期徒刑六年，并处罚金人民币二十万元，赔偿野生动物资源损失费人民币十万元，救护费一万二千六百一十二元三角六分。宣判后，被告人母留明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母留明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