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谢岸虎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博白县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谢岸虎犯贩卖毒品罪，判处有期徒刑十五年，剥夺政治权利三年，并处没收财产人民币五万元，继续追缴违法所得人民币四万六千元。宣判后，被告人谢岸虎不服，提出上诉，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于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各项任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该犯在计分考核中累计获得六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周期计分考核情况一览表、罪犯评审鉴定表、罪犯奖惩审批表、罪犯小组评议记录、罪犯改造总结、罚没款收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犯贩卖毒品罪被判处有期徒刑十五年，社会危害大，从严掌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谢岸虎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