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朱日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博白县人。广西壮族自治区南宁市江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朱日明犯抢劫罪，判处有期徒刑十一年，并处罚金人民币十万元，剥夺政治权利一年。宣判后，同案被告人不服，提出上诉。广西壮族自治区南宁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抢劫罪被判处十年以上罪犯为由，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朱日明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