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夫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上思县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夫犯贩卖毒品罪，判处有期徒刑十五年，剥夺政治权利五年，并处没收个人财产人民币三万元，追缴犯罪所得人民币一千九百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夫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