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覃坚坤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岑溪市人。广西壮族自治区岑溪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覃坚坤犯强奸罪，判处有期徒刑三年二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覃坚坤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