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才全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小学文化，广西壮族自治区防城港市防城区人。广西壮族自治区东兴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才全犯组织他人偷越国境罪，判处有期徒刑七年，并处罚金人民币八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三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的履行情况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才全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