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声礼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梧州市万秀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声礼犯走私珍贵动物罪，判处有期徒刑十五年，并处没收个人财产人民币一百万元。宣判后，被告人杨声礼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监狱级改造积极分子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声礼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