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福才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肄业，广西壮族自治区钦州市钦北区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福才犯贩卖毒品罪，判处有期徒刑十五年，并处没收个人财产人民币三万元。宣判后，被告人张福才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维持对张福才刑事判决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福才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