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唐燚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中专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唐燚犯强奸罪，判处有期徒刑七年六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性侵害未成年人罪犯为由，并结合剩余刑期适当减少减刑幅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唐燚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