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何生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高中文化，广西壮族自治区宁明县人。广西壮族自治区凭祥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何生犯运送他人偷越国境罪，判处有期徒刑四年，并处罚金人民币三万元，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宣判后，同案被告人不服，提出上诉。广西壮族自治区崇左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，执行期间刑期未变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；认真遵守法律法规及监规，接受教育改造；积极参加思想、文化、职业技术教育；积极参加劳动，努力完成劳动任务；服刑期间该犯无重大违规违纪的现象。本次假释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三个表扬，且财产性判项已履行完毕，确有悔改表现。上述事实有罪犯周期计分考核情况一览表、罪犯评审鉴定表、罪犯奖惩审批表、罪犯小组评议、罪犯改造总结、结案通知书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宁明县司法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宁司矫调评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调查评估意见：黄何生适合实施社区矫正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黄何生予以假释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