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7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Courier New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罪犯唐义军，男，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97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8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生，汉族，安徽省明光市人，身份证号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34112719730804461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，小学文化。原住安徽省明光市柳巷镇桃溪村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组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8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号。曾因犯购买、运输假币罪，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00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被判处有期徒刑三年六个月；因犯盗窃罪，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05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被判处有期徒刑十年，并处罚金人民币二万元；因犯盗窃罪，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5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被南京市浦口区人民法院判处有期徒刑一年六个月，并处罚金人民币二千元，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刑满释放；因吸食毒品，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5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被南京市公安局雨花台分局行政拘留十五日；因吸食毒品，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5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9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被南京市公安局江宁分局行政拘留十五日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Courier New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江苏省无锡市中级人民法院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9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6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8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作出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8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）苏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0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刑初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68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号刑事判决，认定被告人唐义军犯贩卖、运输毒品罪，判处有期徒刑十三年，剥夺政治权利四年，并处罚金人民币四万元。该犯不服，提起上诉。江苏省高级人民法院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9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9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9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作出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9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）苏刑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10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号刑事裁定，准许上诉人唐义军撤回上诉，刑期自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8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8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6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起至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3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8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5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止。判决发生法律效力后，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9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0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交付执行。该犯在服刑期间，因有悔改表现，无锡市中级人民法院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30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作出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）苏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0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刑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420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 xml:space="preserve">号刑事裁定，减去有期徒刑六个月，剥夺政治权利四年不变，减刑后的刑期至 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3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5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止。</w:t>
      </w:r>
    </w:p>
    <w:p>
      <w:pPr>
        <w:pStyle w:val="Style16"/>
        <w:spacing w:lineRule="exact" w:line="460"/>
        <w:ind w:right="-506" w:firstLine="675"/>
        <w:rPr>
          <w:rFonts w:ascii="仿宋" w:hAnsi="仿宋" w:eastAsia="仿宋" w:cs="Courier New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罪犯唐义军，在减刑后能继续认罪悔罪；认真遵守法律法规及监规，接受教育改造；积极参加思想、文化、职业技术教育；积极参加劳动。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7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7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6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受到表扬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6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次，确有悔改表现。判处罚金人民币四万元已终结本次执行，有江苏省无锡市中级人民法院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做出的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）苏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0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执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58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号之一的执行裁定书为证。罪犯唐义军属累犯，财产性判项未履行，应当从严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,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故对其减刑幅度适当缩减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Courier New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唐义军减去有期徒刑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六</w:t>
      </w:r>
      <w:r>
        <w:rPr>
          <w:rFonts w:ascii="仿宋" w:hAnsi="仿宋" w:cs="Courier New" w:eastAsia="仿宋"/>
          <w:kern w:val="2"/>
          <w:sz w:val="30"/>
          <w:szCs w:val="30"/>
          <w:lang w:val="en-US" w:eastAsia="en-US" w:bidi="ar-SA"/>
        </w:rPr>
        <w:t>个月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，剥夺政治权利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四</w:t>
      </w:r>
      <w:r>
        <w:rPr>
          <w:rFonts w:ascii="仿宋" w:hAnsi="仿宋" w:cs="Courier New" w:eastAsia="仿宋"/>
          <w:kern w:val="2"/>
          <w:sz w:val="30"/>
          <w:szCs w:val="30"/>
          <w:lang w:val="en-US" w:eastAsia="en-US" w:bidi="ar-SA"/>
        </w:rPr>
        <w:t>年不变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 xml:space="preserve">                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十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</cp:lastModifiedBy>
  <cp:lastPrinted>2024-04-03T13:29:00Z</cp:lastPrinted>
  <dcterms:modified xsi:type="dcterms:W3CDTF">2024-12-01T06:02:41Z</dcterms:modified>
  <cp:revision>11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