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71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highlight w:val="none"/>
          <w:u w:val="none"/>
        </w:rPr>
      </w:pP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罪犯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  <w:lang w:eastAsia="zh-CN"/>
        </w:rPr>
        <w:t>刘苏龙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，男，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1989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日出生于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  <w:lang w:eastAsia="zh-CN"/>
        </w:rPr>
        <w:t>江苏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省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  <w:lang w:eastAsia="zh-CN"/>
        </w:rPr>
        <w:t>阜宁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县，公民身份号码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u w:val="none"/>
        </w:rPr>
        <w:t>320923198901020979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，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  <w:lang w:eastAsia="zh-CN"/>
        </w:rPr>
        <w:t>汉族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，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  <w:lang w:eastAsia="zh-CN"/>
        </w:rPr>
        <w:t>初中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文化，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  <w:lang w:eastAsia="zh-CN"/>
        </w:rPr>
        <w:t>无业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，原住江苏省南通市崇川区北岸华庭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u w:val="none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幢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u w:val="none"/>
        </w:rPr>
        <w:t>801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室。曾因犯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  <w:lang w:eastAsia="zh-CN"/>
        </w:rPr>
        <w:t>非法经营罪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，于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015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日被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  <w:lang w:eastAsia="zh-CN"/>
        </w:rPr>
        <w:t>南通市崇川区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人民法院判处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  <w:lang w:eastAsia="zh-CN"/>
        </w:rPr>
        <w:t>有期徒刑七个月缓刑一年，并处罚金人民币四万元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；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015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日因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  <w:lang w:eastAsia="zh-CN"/>
        </w:rPr>
        <w:t>赌博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被行政拘留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  <w:lang w:eastAsia="zh-CN"/>
        </w:rPr>
        <w:t>十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日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  <w:lang w:eastAsia="zh-CN"/>
        </w:rPr>
        <w:t>并处罚款五百元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highlight w:val="none"/>
          <w:u w:val="none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u w:val="none"/>
        </w:rPr>
        <w:t xml:space="preserve"> 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江苏省南通市崇川区人民法院于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7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日作出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u w:val="none"/>
        </w:rPr>
        <w:t>(2023)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苏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u w:val="none"/>
        </w:rPr>
        <w:t>0602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刑初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u w:val="none"/>
        </w:rPr>
        <w:t>73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号刑事判决，认定被告人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  <w:lang w:eastAsia="zh-CN"/>
        </w:rPr>
        <w:t>刘苏龙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犯掩饰、隐瞒犯罪所得罪，判处有期徒刑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年，并处罚金人民币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  <w:lang w:eastAsia="zh-CN"/>
        </w:rPr>
        <w:t>三万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元，刑期自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13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日起至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日止。判决发生法律效力后，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u w:val="none"/>
        </w:rPr>
        <w:t>2023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u w:val="none"/>
        </w:rPr>
        <w:t>6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u w:val="none"/>
        </w:rPr>
        <w:t>30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日交付执行。</w:t>
      </w:r>
    </w:p>
    <w:p>
      <w:pPr>
        <w:pStyle w:val="Style15"/>
        <w:spacing w:lineRule="exact" w:line="460"/>
        <w:ind w:right="-506" w:firstLine="675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highlight w:val="none"/>
          <w:u w:val="none"/>
        </w:rPr>
      </w:pP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罪犯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  <w:lang w:eastAsia="zh-CN"/>
        </w:rPr>
        <w:t>刘苏龙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，在服刑改造以来能</w:t>
      </w:r>
      <w:r>
        <w:rPr>
          <w:rFonts w:ascii="仿宋" w:hAnsi="仿宋" w:cs="宋体" w:eastAsia="仿宋"/>
          <w:b w:val="false"/>
          <w:bCs w:val="false"/>
          <w:color w:val="000000"/>
          <w:sz w:val="30"/>
          <w:szCs w:val="30"/>
          <w:u w:val="none"/>
        </w:rPr>
        <w:t>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024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月、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024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月受到表扬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  <w:lang w:eastAsia="zh-CN"/>
        </w:rPr>
        <w:t>两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次，确有悔改表现。判处罚金人民币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  <w:lang w:eastAsia="zh-CN"/>
        </w:rPr>
        <w:t>三万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元已履行，有南通市崇川区人民法院于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u w:val="none"/>
        </w:rPr>
        <w:t>2023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u w:val="none"/>
        </w:rPr>
        <w:t>11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u w:val="none"/>
        </w:rPr>
        <w:t>14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日作出的（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u w:val="none"/>
        </w:rPr>
        <w:t>2023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）苏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u w:val="none"/>
        </w:rPr>
        <w:t>0602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执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u w:val="none"/>
        </w:rPr>
        <w:t>4756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号结案通知书为证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highlight w:val="none"/>
          <w:u w:val="none"/>
        </w:rPr>
      </w:pP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0"/>
          <w:szCs w:val="30"/>
          <w:u w:val="none"/>
        </w:rPr>
        <w:t>二百七十三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条第二款、《关于加强减刑、假释案件实质化审理的意见》之规定，建议对罪犯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  <w:lang w:eastAsia="zh-CN"/>
        </w:rPr>
        <w:t>刘苏龙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减去有期徒刑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七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  <w:lang w:val="en-US" w:eastAsia="en-US"/>
        </w:rPr>
        <w:t>个月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二〇二四年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十二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月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日</w:t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bCs/>
          <w:sz w:val="48"/>
          <w:szCs w:val="48"/>
        </w:rPr>
      </w:pPr>
      <w:r>
        <w:rPr>
          <w:rFonts w:eastAsia="新宋体" w:cs="新宋体" w:ascii="新宋体" w:hAnsi="新宋体"/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2:22:00Z</dcterms:created>
  <dc:creator>User</dc:creator>
  <dc:description/>
  <dc:language>en-US</dc:language>
  <cp:lastModifiedBy>user</cp:lastModifiedBy>
  <cp:lastPrinted>2024-04-03T13:29:00Z</cp:lastPrinted>
  <dcterms:modified xsi:type="dcterms:W3CDTF">2024-12-01T06:01:51Z</dcterms:modified>
  <cp:revision>11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