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000000"/>
          <w:sz w:val="44"/>
          <w:szCs w:val="44"/>
          <w:u w:val="none"/>
        </w:rPr>
      </w:pPr>
      <w:r>
        <w:rPr>
          <w:rFonts w:ascii="宋体" w:hAnsi="宋体" w:cs="宋体"/>
          <w:b/>
          <w:color w:val="000000"/>
          <w:sz w:val="44"/>
          <w:szCs w:val="44"/>
          <w:u w:val="none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宋体" w:hAnsi="宋体" w:cs="宋体"/>
          <w:b/>
          <w:color w:val="000000"/>
          <w:sz w:val="44"/>
          <w:szCs w:val="44"/>
          <w:u w:val="none"/>
        </w:rPr>
        <w:t>提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请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减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刑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建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议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苏锡狱减建字第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738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罪犯陈志刚，男，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97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8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生，公民身份号码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510724197208290918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汉族，初中文化，原住四川省安县秀水镇东风村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0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组。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曾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因倒卖车票罪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，于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0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被西宁铁路运输法院判处有期徒刑一年。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06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日刑满释放。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eastAsia="仿宋" w:cs="仿宋" w:ascii="仿宋" w:hAnsi="仿宋"/>
          <w:color w:val="000000"/>
          <w:sz w:val="30"/>
          <w:szCs w:val="30"/>
          <w:u w:val="none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江苏省苏州市中级人民法院于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1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(2011)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苏中刑初字第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037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刑事判决，认定被告人陈志刚犯运输毒品罪，判处无期徒刑，剥夺政治权利终身，并处没收个人财产人民币十万元，上缴国库。该犯不服，提出上诉。江苏省高级人民法院于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1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1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苏刑三终字第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06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刑事裁定，驳回上诉，维持原判。判决发生法律效力后，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1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交付执行。该犯在服刑期间，因有悔改表现，江苏省高级人民法院于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1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8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1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苏刑执字第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507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刑事裁定，减为有期徒刑十九年九个月，剥夺政治权利改为九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,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刑期自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1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8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起至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3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7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止。江苏省无锡市中级人民法院于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15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(2015)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锡刑执字第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335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刑事裁定，减去有期徒刑十个月，剥夺政治权利九年不变；于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18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8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(2018)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苏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刑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70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刑事裁定，减去有期徒刑七个月，剥夺政治权利九年不变；于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3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刑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755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刑事裁定，减去有期徒刑七个月，剥夺政治权利九年不变，减刑后的刑期至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3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7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罪犯</w:t>
      </w:r>
      <w:r>
        <w:rPr>
          <w:rFonts w:ascii="仿宋" w:hAnsi="仿宋" w:cs="Times New Roman" w:eastAsia="仿宋"/>
          <w:color w:val="000000"/>
          <w:sz w:val="30"/>
          <w:szCs w:val="30"/>
          <w:u w:val="none"/>
        </w:rPr>
        <w:t>陈志刚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在减刑后能继续</w:t>
      </w:r>
      <w:r>
        <w:rPr>
          <w:rFonts w:ascii="仿宋" w:hAnsi="仿宋" w:cs="宋体" w:eastAsia="仿宋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5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08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受到表扬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次，确有悔改表现。判处没收个人财产人民币十万元未履行，但出具江苏省苏州市中级人民法院作出的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5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执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407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之一终结本次执行裁定。罪犯</w:t>
      </w:r>
      <w:r>
        <w:rPr>
          <w:rFonts w:ascii="仿宋" w:hAnsi="仿宋" w:cs="Times New Roman" w:eastAsia="仿宋"/>
          <w:color w:val="000000"/>
          <w:sz w:val="30"/>
          <w:szCs w:val="30"/>
          <w:u w:val="none"/>
        </w:rPr>
        <w:t>陈志刚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属累犯，系无期徒刑减为有期徒刑后再减刑，财产性判项未履行，应当从严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,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二百七十三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条第二款、《关于加强减刑、假释案件实质化审理的意见》之规定，建议对罪犯</w:t>
      </w:r>
      <w:r>
        <w:rPr>
          <w:rFonts w:ascii="仿宋" w:hAnsi="仿宋" w:cs="Times New Roman" w:eastAsia="仿宋"/>
          <w:color w:val="000000"/>
          <w:sz w:val="30"/>
          <w:szCs w:val="30"/>
          <w:u w:val="none"/>
        </w:rPr>
        <w:t>陈志刚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减去有期徒刑五个月，剥夺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政治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权利九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left="5400" w:right="-527" w:hanging="5400"/>
        <w:jc w:val="left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 xml:space="preserve">江苏省无锡市中级人民法院                                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100"/>
        <w:jc w:val="left"/>
        <w:rPr>
          <w:rFonts w:ascii="仿宋" w:hAnsi="仿宋" w:eastAsia="仿宋" w:cs="仿宋"/>
          <w:color w:val="000000"/>
          <w:sz w:val="30"/>
          <w:szCs w:val="30"/>
          <w:u w:val="none"/>
          <w:lang w:eastAsia="zh-CN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u w:val="none"/>
          <w:lang w:eastAsia="zh-CN"/>
        </w:rPr>
        <w:t>二〇二四年十二月十五日</w:t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pantitle3">
    <w:name w:val="spantit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王小湘(3219140)</cp:lastModifiedBy>
  <cp:lastPrinted>2024-07-16T11:29:00Z</cp:lastPrinted>
  <dcterms:modified xsi:type="dcterms:W3CDTF">2024-11-29T15:32:44Z</dcterms:modified>
  <cp:revision>5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