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b/>
          <w:color w:val="000000"/>
          <w:sz w:val="44"/>
          <w:szCs w:val="44"/>
        </w:rPr>
        <w:t>提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请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减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刑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建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议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4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刘南海，男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98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出生于广东省饶平县，公民身份号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40681198707208016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族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初中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文化，原户籍地广东省饶平县新丰镇新康坝抗坑下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ab/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曾因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出售非法制造的发票罪，被判处有期徒刑七个月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07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日刑满释放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溧阳市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48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5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刘南海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虚开增值税专用发票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，判处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十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并处罚金人民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；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虚开发票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，判处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并处罚金人民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决定执行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十一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，并处罚金人民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。刑期自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0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0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交付执行。该犯在服刑期间，因有悔改表现，无锡市中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55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去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八个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减刑后的刑期至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刘南海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在减刑后能继续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7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表扬受到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三十五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已履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有溧阳市法院作出的收据单两张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条第二款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《关于加强减刑、假释案件实质化审理的意见》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之规定，建议对罪犯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刘南海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八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特提请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val="en-US" w:eastAsia="zh-CN"/>
        </w:rPr>
        <w:t>二〇二四年十二月十五日</w:t>
      </w:r>
    </w:p>
    <w:p>
      <w:pPr>
        <w:pStyle w:val="Normal"/>
        <w:rPr>
          <w:rFonts w:ascii="宋体" w:hAnsi="宋体" w:eastAsia="仿宋" w:cs="宋体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11-29T15:33:19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