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  <w:u w:val="none"/>
        </w:rPr>
      </w:pPr>
      <w:r>
        <w:rPr>
          <w:rFonts w:ascii="宋体" w:hAnsi="宋体" w:cs="宋体"/>
          <w:b/>
          <w:color w:val="000000"/>
          <w:sz w:val="44"/>
          <w:szCs w:val="44"/>
          <w:u w:val="none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宋体" w:hAnsi="宋体" w:cs="宋体"/>
          <w:b/>
          <w:color w:val="000000"/>
          <w:sz w:val="44"/>
          <w:szCs w:val="44"/>
          <w:u w:val="none"/>
        </w:rPr>
        <w:t>提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请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减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刑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建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议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锡狱减建字第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74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江海军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男，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97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出生于江苏省盐城市，公民身份号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32092519790409451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族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初中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文化，原住江苏省盐城市亭湖区开放大道北路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9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幢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0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室。曾因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赌博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01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被江苏省盐城市公安局亭湖分局罚款二百元，因使用电网捕鱼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月被江苏省盐城市建湖县公安局罚款二百元。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溧阳市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(2022)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48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7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判决，认定被告人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江海军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犯组织卖淫罪，判处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五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，并处罚金人民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十六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违法所得人民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6033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元，予以追缴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。刑期自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江海军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在服刑改造以来能</w:t>
      </w:r>
      <w:r>
        <w:rPr>
          <w:rFonts w:ascii="仿宋" w:hAnsi="仿宋" w:cs="宋体" w:eastAsia="仿宋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9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3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9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次，确有悔改表现。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判处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罚金人民币十六万元，违法所得人民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603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，予以追缴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。其中罚金已履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944.88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元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剩余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57055.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采取分期付款方式进行履行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并已缴纳了第一期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40000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元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溧阳市人民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法院予以采纳，并开具了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48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执恢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6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之一终结裁定。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江海军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财产性判项未全部履行，应当从严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条第二款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、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《关于加强减刑、假释案件实质化审理的意见》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之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规定，建议对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江海军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减去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七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个月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u w:val="none"/>
          <w:lang w:val="en-US" w:eastAsia="zh-CN"/>
        </w:rPr>
        <w:t>二〇二四年十二月十五日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7-16T11:29:00Z</cp:lastPrinted>
  <dcterms:modified xsi:type="dcterms:W3CDTF">2024-12-03T05:24:59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