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</w:rPr>
      </w:pPr>
      <w:r>
        <w:rPr>
          <w:rFonts w:ascii="宋体" w:hAnsi="宋体" w:cs="宋体"/>
          <w:b/>
          <w:color w:val="000000"/>
          <w:sz w:val="44"/>
          <w:szCs w:val="44"/>
        </w:rPr>
        <w:t>提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</w:rPr>
        <w:t>请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</w:rPr>
        <w:t>减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</w:rPr>
        <w:t>刑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</w:rPr>
        <w:t>建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</w:rPr>
        <w:t>议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）苏锡狱减建字第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739</w:t>
      </w:r>
      <w:r>
        <w:rPr>
          <w:rFonts w:ascii="仿宋" w:hAnsi="仿宋" w:cs="仿宋" w:eastAsia="仿宋"/>
          <w:color w:val="000000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曾超万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男，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99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出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生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于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江西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省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瑞金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市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公民身份号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360781199611164258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汉族，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初中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文化，原住江西省瑞金市云石山乡云石山村云圩小组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45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eastAsia="仿宋" w:cs="仿宋" w:ascii="仿宋" w:hAnsi="仿宋"/>
          <w:color w:val="000000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江苏省常州市金坛区人民法院于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(2022)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苏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041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刑初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0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刑事判决，认定被告人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曾超万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犯诈骗罪，判处有期徒刑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七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六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个月，并处罚金人民币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六万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元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，在参与诈骗金额范围内承担共同退赔责任，尚未退赔款项，继续追缴、退赔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。刑期自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起至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止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。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判决发生法律效力后，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交付执行。</w:t>
      </w:r>
    </w:p>
    <w:p>
      <w:pPr>
        <w:pStyle w:val="Style16"/>
        <w:spacing w:lineRule="exact" w:line="460"/>
        <w:ind w:right="-506" w:firstLine="675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曾超万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在服刑改造以来能</w:t>
      </w:r>
      <w:r>
        <w:rPr>
          <w:rFonts w:ascii="仿宋" w:hAnsi="仿宋" w:cs="宋体" w:eastAsia="仿宋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。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2023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03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2023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08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2024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02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2024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07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受到表扬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次，确有悔改表现。罚金人民币六万元，尚未退赔款项，继续追缴、退赔，均已履行完毕，有常州市金坛区人民法院出具的结案通知书为证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二百七十三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条第二款、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</w:rPr>
        <w:t>《关于加强减刑、假释案件实质化审理的意见》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</w:rPr>
        <w:t>之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规定，建议对罪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曾超万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减去有期徒刑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八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u w:val="none"/>
          <w:lang w:val="en-US" w:eastAsia="zh-CN"/>
        </w:rPr>
        <w:t>二〇二四年十二月十五日</w:t>
      </w:r>
    </w:p>
    <w:p>
      <w:pPr>
        <w:pStyle w:val="Normal"/>
        <w:jc w:val="center"/>
        <w:rPr>
          <w:rFonts w:ascii="宋体" w:hAnsi="宋体" w:eastAsia="新宋体" w:cs="宋体"/>
          <w:b/>
          <w:b/>
          <w:color w:val="000000"/>
          <w:sz w:val="44"/>
          <w:szCs w:val="44"/>
          <w:u w:val="none"/>
        </w:rPr>
      </w:pPr>
      <w:r>
        <w:rPr>
          <w:rFonts w:eastAsia="新宋体" w:cs="宋体" w:ascii="宋体" w:hAnsi="宋体"/>
          <w:b/>
          <w:color w:val="000000"/>
          <w:sz w:val="44"/>
          <w:szCs w:val="44"/>
          <w:u w:val="non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antitle3">
    <w:name w:val="spantit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王小湘(3219140)</cp:lastModifiedBy>
  <cp:lastPrinted>2024-07-16T11:29:00Z</cp:lastPrinted>
  <dcterms:modified xsi:type="dcterms:W3CDTF">2024-11-29T15:32:23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