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6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罪犯房文锦，绰号“昆山老大”，男，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97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生，汉族，江苏省阜宁县人，公民身份号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2092319741226039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，高中文化，原住江苏省昆山市玉山镇西湾新村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幢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0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室。现服刑于江苏省无锡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江苏省南通市中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(2012)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通中刑初字第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00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判决，认定被告人房文锦犯贩卖、运输毒品罪，判处无期徒刑，剥夺政治权利终身，并处没收个人全部财产。判决发生法律效力后，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交付江苏省镇江监狱执行，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调至江苏省无锡监狱服刑。该犯在服刑期间，因确有悔改表现，江苏省高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）苏刑执字第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065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为有期徒刑二十一年六个月，剥夺政治权利改为十年，刑期自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起至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3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止。江苏省无锡市中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(2016)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苏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54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去有期徒刑十一个月，剥夺政治权利十年不变；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1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(2018)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苏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38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去有期徒刑八个月，剥夺政治权利十年不变；又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作出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(2021)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苏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108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号刑事裁定，减去有期徒刑七个月，减刑后的现刑期至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3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止，剥夺政治权利十年不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罪犯房文锦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受到表扬八次，确有悔改表现。判决执行后罪犯房文锦所处没收个人全部财产未履行，但提供南通市中级人民法院于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6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日出具的终结裁定。同时该犯系无期徒刑罪犯减为有期徒刑后再减刑，应当从严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,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故对其减刑幅度适当缩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房文锦减去有期徒刑六个月，剥夺政治权利十年不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jc w:val="right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二〇二四年十二月二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Times New Roman"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23-08-22T19:49:00Z</cp:lastPrinted>
  <dcterms:modified xsi:type="dcterms:W3CDTF">2024-12-01T02:54:43Z</dcterms:modified>
  <cp:revision>14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