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hanging="0"/>
        <w:jc w:val="center"/>
        <w:textAlignment w:val="auto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hanging="0"/>
        <w:jc w:val="righ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70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textAlignment w:val="auto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sz w:val="30"/>
          <w:szCs w:val="30"/>
          <w:lang w:val="en-US" w:eastAsia="zh-CN"/>
        </w:rPr>
        <w:t>罪犯张怀山，绰号“小彪子”，男，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982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日生，汉族，江苏省淮安市人，公民身份号码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320821198204093031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，高中文化，原住江苏省淮安市淮阴区丁集镇丁集村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组。曾因犯扰乱单位秩序罪，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11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日被淮安市公安局经济技术开发区分局行政拘留五日。现服刑于江苏省无锡监狱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textAlignment w:val="auto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江苏省淮安市中级人民法院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5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日作出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(2018)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苏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08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刑初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32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号刑事判决，认定被告人张怀山犯贩卖毒品罪，判处有期徒刑十三年，并处罚金人民币四万元。刑期自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17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日起至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30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日止。该犯不服，提出上诉。江苏省高级人民法院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3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日作出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）苏刑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75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号刑事裁定，驳回上诉，维持原判。判决发生法律效力后，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日交付江苏省镇江监狱执行，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日调至江苏省无锡监狱服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textAlignment w:val="auto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sz w:val="30"/>
          <w:szCs w:val="30"/>
          <w:lang w:val="en-US" w:eastAsia="zh-CN"/>
        </w:rPr>
        <w:t>罪犯张怀山，在服刑改造以来能认罪悔罪；认真遵守法律法规及监规，接受教育改造；积极参加思想、文化、职业技术教育；积极参加劳动。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月、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月、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月、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月各获监狱表扬一次，累计获得表扬四次，确有悔改表现。判决执行后罪犯张怀山所处罚金人民币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万已全部履行，并出具淮安市洪泽区人民法院罚没收据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textAlignment w:val="auto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sz w:val="30"/>
          <w:szCs w:val="30"/>
          <w:lang w:val="en-US" w:eastAsia="zh-CN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张怀山减去有期徒刑八个月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textAlignment w:val="auto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sz w:val="30"/>
          <w:szCs w:val="30"/>
          <w:lang w:val="en-US" w:eastAsia="zh-CN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textAlignment w:val="auto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sz w:val="30"/>
          <w:szCs w:val="30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textAlignment w:val="auto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sz w:val="30"/>
          <w:szCs w:val="30"/>
          <w:lang w:val="en-US" w:eastAsia="zh-CN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-527" w:firstLine="687"/>
        <w:jc w:val="right"/>
        <w:textAlignment w:val="auto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  <w:lang w:eastAsia="zh-CN"/>
        </w:rPr>
        <w:t>二〇二四年十二月二日</w:t>
      </w:r>
    </w:p>
    <w:p>
      <w:pPr>
        <w:pStyle w:val="Normal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称呼"/>
    <w:basedOn w:val="Normal"/>
    <w:next w:val="Normal"/>
    <w:qFormat/>
    <w:pPr/>
    <w:rPr>
      <w:rFonts w:ascii="宋体" w:hAnsi="宋体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8:00Z</dcterms:created>
  <dc:creator>user</dc:creator>
  <dc:description/>
  <dc:language>en-US</dc:language>
  <cp:lastModifiedBy>user</cp:lastModifiedBy>
  <cp:lastPrinted>2023-08-22T19:49:00Z</cp:lastPrinted>
  <dcterms:modified xsi:type="dcterms:W3CDTF">2024-12-01T02:55:35Z</dcterms:modified>
  <cp:revision>14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