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江苏省无锡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center"/>
        <w:textAlignment w:val="auto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right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4</w:t>
      </w:r>
      <w:r>
        <w:rPr>
          <w:rFonts w:ascii="仿宋" w:hAnsi="仿宋" w:cs="Times New Roman" w:eastAsia="仿宋"/>
          <w:sz w:val="30"/>
          <w:szCs w:val="30"/>
        </w:rPr>
        <w:t>）苏锡狱减建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67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罪犯宋明伟，男，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98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生，汉族，河南省光山县人，公民身份号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1152219890526091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，初中文化，原住河南省光山县寨河镇东林村。现服刑于江苏省无锡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江苏省苏州市中级人民法院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0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0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）苏中刑一初字第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08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附带民事判决，认定被告人宋明伟犯故意伤害罪，判处无期徒刑，剥夺政治权利终身；共同赔偿附带民事诉讼原告合计人民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4753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元，其中被告人宋明伟赔偿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5901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元，二被告人互负连带赔偿责任。判决发生法律效力后，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0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交付江苏省镇江监狱执行，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0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调至江苏省无锡监狱服刑。该犯在服刑期间，因确有悔改表现，江苏省高级人民法院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）苏刑执字第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18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裁定，减为有期徒刑十九年五个月，剥夺政治权利改为九年，减刑后的刑期自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起至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3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止。江苏省无锡市中级人民法院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）锡刑执字第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27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裁定，减去有期徒刑一年九个月，剥夺政治权利九年不变；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）苏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刑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39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裁定，减去有期徒刑二年，剥夺政治权利九年不变；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）苏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刑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577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号刑事裁定，减去有期徒刑八个月，剥夺政治权利九年不变；又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）苏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刑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16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号刑事裁定，减去有期徒刑八个月，减刑后的现刑期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止，剥夺政治权利改为四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罪犯宋明伟，在减刑后能继续认罪悔罪，认真遵守法律法规及监规，接受教育改造；积极参加思想、文化、职业技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术教育；积极参加劳动。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各获监狱表扬一次，累计获得表扬八次，确有悔改表现。判决执行后罪犯宋明伟所处赔偿附带民事诉讼原告合计人民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4753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元，且互负连带赔偿责任已全部履行，并提供苏州市中级人民法院出具的资金往来结算票据。罪犯宋明伟系无期徒刑罪犯减为有期徒刑后再减刑，应当从严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,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故对其减刑幅度适当缩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Times New Roman" w:eastAsia="仿宋"/>
          <w:color w:val="000000"/>
          <w:sz w:val="30"/>
          <w:szCs w:val="30"/>
          <w:lang w:eastAsia="zh-CN"/>
        </w:rPr>
        <w:t>宋明伟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减去有期徒刑</w:t>
      </w:r>
      <w:r>
        <w:rPr>
          <w:rFonts w:ascii="仿宋" w:hAnsi="仿宋" w:cs="Times New Roman" w:eastAsia="仿宋"/>
          <w:color w:val="000000"/>
          <w:sz w:val="30"/>
          <w:szCs w:val="30"/>
          <w:lang w:eastAsia="zh-CN"/>
        </w:rPr>
        <w:t>七</w:t>
      </w:r>
      <w:r>
        <w:rPr>
          <w:rFonts w:ascii="仿宋" w:hAnsi="仿宋" w:cs="Times New Roman" w:eastAsia="仿宋"/>
          <w:color w:val="000000"/>
          <w:sz w:val="30"/>
          <w:szCs w:val="30"/>
        </w:rPr>
        <w:t>个月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，剥夺政治权利</w:t>
      </w:r>
      <w:r>
        <w:rPr>
          <w:rFonts w:ascii="仿宋" w:hAnsi="仿宋" w:cs="Times New Roman" w:eastAsia="仿宋"/>
          <w:color w:val="000000"/>
          <w:sz w:val="30"/>
          <w:szCs w:val="30"/>
          <w:lang w:eastAsia="zh-CN"/>
        </w:rPr>
        <w:t>四</w:t>
      </w:r>
      <w:r>
        <w:rPr>
          <w:rFonts w:ascii="仿宋" w:hAnsi="仿宋" w:cs="Times New Roman" w:eastAsia="仿宋"/>
          <w:color w:val="000000"/>
          <w:sz w:val="30"/>
          <w:szCs w:val="30"/>
        </w:rPr>
        <w:t>年不变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特提请审核裁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Times New Roman" w:eastAsia="仿宋"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23-08-22T19:49:00Z</cp:lastPrinted>
  <dcterms:modified xsi:type="dcterms:W3CDTF">2024-12-01T02:54:20Z</dcterms:modified>
  <cp:revision>14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