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8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陈小龙，男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9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于江西省都昌县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6042819930902331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中专文化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原住江西省九江市都昌县鸣山乡七里村磨英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eastAsia="zh-CN"/>
        </w:rPr>
        <w:t>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号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苏州市吴中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2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50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3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陈小龙犯侵犯公民个人信息罪，判处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，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。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陈小龙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有江苏省罚没款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17816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，有苏州市吴中区人民法院出具的结案通知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506635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陈小龙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八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36:23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