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0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60" w:before="0" w:after="0"/>
        <w:ind w:left="0" w:right="-527" w:firstLine="687"/>
        <w:jc w:val="both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朱武生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8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424251983092442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初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文化，原住安徽省舒城县城关镇沙埂村城河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60"/>
        <w:ind w:right="-527" w:firstLine="538"/>
        <w:textAlignment w:val="auto"/>
        <w:rPr>
          <w:rFonts w:ascii="新宋体" w:hAnsi="新宋体" w:eastAsia="新宋体" w:cs="Courier New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盐城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大丰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区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15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大刑二初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018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朱武生犯诈骗罪，判处有期徒刑十三年九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五十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责令各被告人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继续退赃发还被害人。该犯不服，提出上诉。江苏省盐城市中级人民法院于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16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6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作出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16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）苏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09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刑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72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号刑事裁定，驳回上诉，维持原判。刑期自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15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7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3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起至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29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4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0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止。判决发生法律效力后，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16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6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8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交付执行。因涉嫌犯诈骗罪，该犯于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17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0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30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被盐城市大丰区公安局押回重审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盐城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大丰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区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1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1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98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4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事判决，认定被告人朱武生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犯诈骗罪，判处有期徒刑三年六个月，并处罚金人民币四万五千元，与前犯诈骗罪判处的有期徒刑十三年九个月，罚金人民币五十万元合并，决定执行有期徒刑十四年一个月，罚金人民币五十四万元五千元。责令三被告共同退赔人民币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14763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元。刑期自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15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7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3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起至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29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8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0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止。判决发生法律效力后，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18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7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1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交付执行。该犯在服刑期间，因有悔改表现，无锡市中级人民法院于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21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9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作出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21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）苏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02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刑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94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号刑事裁定，减去有期徒刑八个月，减刑后的刑期至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28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2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10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日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left="0" w:right="-506" w:firstLine="675"/>
        <w:jc w:val="both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罪犯朱武生，在服刑期间能认罪悔罪；认真遵守法律法规及监规，接受教育改造；积极参加思想、文化、职业技术教育；积极参加劳动，努力完成劳动任务。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21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、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2021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eastAsia="新宋体" w:cs="Courier New" w:ascii="新宋体" w:hAnsi="新宋体"/>
          <w:color w:val="000000"/>
          <w:kern w:val="2"/>
          <w:sz w:val="30"/>
          <w:szCs w:val="30"/>
          <w:u w:val="none"/>
          <w:lang w:val="en-US" w:eastAsia="zh-CN" w:bidi="ar-SA"/>
        </w:rPr>
        <w:t>8</w:t>
      </w:r>
      <w:r>
        <w:rPr>
          <w:rFonts w:ascii="新宋体" w:hAnsi="新宋体" w:cs="Courier New" w:eastAsia="新宋体"/>
          <w:color w:val="000000"/>
          <w:kern w:val="2"/>
          <w:sz w:val="30"/>
          <w:szCs w:val="30"/>
          <w:u w:val="none"/>
          <w:lang w:val="en-US" w:eastAsia="zh-CN" w:bidi="ar-SA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八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罚金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45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未履行，责令继续退赃同案犯履行了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18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责令共同退赔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1476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该犯及同案犯共计已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3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盐城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大丰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区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民法院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出具的执行回函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大丰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民法院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98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83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83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83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，有江苏省行政事业单位资金往来结算票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78376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，有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808955575735800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朱武生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460" w:before="0" w:after="0"/>
        <w:ind w:left="0" w:right="-506" w:firstLine="600"/>
        <w:jc w:val="both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朱武生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60" w:before="0" w:after="0"/>
        <w:ind w:left="0"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60" w:before="0" w:after="0"/>
        <w:ind w:left="0" w:right="-527" w:firstLine="600"/>
        <w:jc w:val="lef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60" w:before="0" w:after="0"/>
        <w:ind w:left="0"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4:42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