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史磊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江苏省南京市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2012420001106261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族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大专文化，原住江苏省南京市溧水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凤镇毛公铺村史家村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52-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江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经济技术开发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9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史磊犯贩卖毒品罪，判处有期徒刑三年二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一万九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退出的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49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，予以没收并上缴国库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史磊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四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一万九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0654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退出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49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已履行（判决书注明）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510651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史磊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属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侵害未成年人犯罪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史磊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四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2:14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