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48"/>
          <w:szCs w:val="48"/>
          <w:u w:val="none"/>
        </w:rPr>
      </w:pPr>
      <w:r>
        <w:rPr>
          <w:rFonts w:ascii="新宋体" w:hAnsi="新宋体" w:cs="新宋体" w:eastAsia="新宋体"/>
          <w:b/>
          <w:color w:val="000000"/>
          <w:sz w:val="48"/>
          <w:szCs w:val="48"/>
          <w:u w:val="none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28"/>
          <w:szCs w:val="28"/>
          <w:u w:val="none"/>
        </w:rPr>
      </w:pPr>
      <w:r>
        <w:rPr>
          <w:rFonts w:eastAsia="新宋体" w:cs="新宋体" w:ascii="新宋体" w:hAnsi="新宋体"/>
          <w:b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ind w:right="-527" w:hanging="0"/>
        <w:jc w:val="right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）苏丁狱减建字第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68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ind w:right="-527" w:firstLine="687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董坚坚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，男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98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出生，公民身份号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53300119870710761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族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初中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文化，原住云南省保山市隆阳区板桥镇柳上村委会陈家庄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组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0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现服刑于江苏省丁山监狱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ind w:right="-527" w:firstLine="538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江苏省南通市中级人民法院于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作出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(2020)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0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初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刑事判决，认定被告人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董坚坚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犯走私普通货物罪，判处有期徒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六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个月，并处罚金人民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二千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应退的偷逃国家税款（该犯在其参与的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39456172.6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范围内承担共同赔偿责任，上述数额中对扣押的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912.5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吨白糖对应的税款已经予以扣除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）予以追缴，上缴国库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。该犯不服，提出上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高级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人民法院于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作出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苏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5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刑事裁定，驳回上诉，维持原判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期自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起至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3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止。判决发生法律效力后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交付执行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因该犯财产性判项未全部履行且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月均消费过高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年第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批次该犯被监狱暂缓报请减刑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right="-506" w:firstLine="675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董坚坚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，在服刑期间能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认罪悔罪；认真遵守法律法规及监规，接受教育改造；积极参加思想、文化、职业技术教育；积极参加劳动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  <w:lang w:eastAsia="zh-CN"/>
        </w:rPr>
        <w:t>，努力完成劳动任务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。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受到表扬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六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次，确有悔改表现。判处罚金人民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二千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追缴应退的国家税款（该犯在其参与的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39456172.6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范围内承担共同赔偿责任）共计已履行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10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元。有江苏省南通市中级人民法院出具的执行裁定书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份（案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0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执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6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之一），有网上银行电子回单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（编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3241808993266655635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）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董坚坚，财产性判项未全部履行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应当从严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,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故对其减刑幅度适当缩减。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pacing w:lineRule="exact" w:line="400"/>
        <w:ind w:right="-506" w:firstLine="600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为此，根据《中华人民共和国刑事诉讼法》第二百七十三条第二款之规定，建议对罪犯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董坚坚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减去有期徒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七个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ind w:right="-527" w:hanging="0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ind w:right="-527" w:firstLine="600"/>
        <w:jc w:val="left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ind w:right="-527" w:hanging="0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/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18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24-09-24T07:37:04Z</dcterms:modified>
  <cp:revision>0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