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尤阳阳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8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2068219880228517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初中文化，原户籍地江苏省如皋市城北街道城北居三组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常州市武进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2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4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0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尤阳阳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诈骗罪，判处有期徒刑十一年，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三十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尚未退出的赃款，责令该犯退赔给被害人（责令退赔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五名被害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人民币共计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1528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3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尤阳阳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四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三十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责令退出赃款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1528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元共计已履行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1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常州市武进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人民法院出具的执行裁定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4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，有网上银行电子回单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241945020116050119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尤阳阳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财产性判项未全部履行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应当从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尤阳阳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七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43:36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