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firstLine="964"/>
        <w:jc w:val="both"/>
        <w:rPr>
          <w:rFonts w:ascii="新宋体" w:hAnsi="新宋体" w:eastAsia="新宋体" w:cs="新宋体"/>
          <w:b/>
          <w:b/>
          <w:color w:val="000000"/>
          <w:sz w:val="48"/>
          <w:szCs w:val="48"/>
          <w:u w:val="none"/>
        </w:rPr>
      </w:pPr>
      <w:r>
        <w:rPr>
          <w:rFonts w:ascii="新宋体" w:hAnsi="新宋体" w:cs="新宋体" w:eastAsia="新宋体"/>
          <w:b/>
          <w:color w:val="000000"/>
          <w:sz w:val="48"/>
          <w:szCs w:val="48"/>
          <w:u w:val="none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color w:val="000000"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）苏丁狱减建字第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69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彭继发，男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97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生于湖南省古丈县，公民身份号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43312619780808053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土家族，小学肄业，原住湖南省古丈县断龙山镇猛虎洲村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-1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江宁经济技术开发区人民法院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作出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(2022)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019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初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4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刑事判决，认定被告人彭继发犯聚众斗殴罪，判处有期徒刑三年六个月，刑期自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起至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止。判决发生法律效力后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彭继发，在服刑期间能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认罪悔罪；认真遵守法律法规及监规，接受教育改造；积极参加思想、文化、职业技术教育；积极参加劳动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  <w:lang w:eastAsia="zh-CN"/>
        </w:rPr>
        <w:t>，努力完成劳动任务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。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受到表扬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四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次，确有悔改表现。罪犯彭继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属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九类涉恶罪名犯罪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为此，根据《中华人民共和国刑事诉讼法》第二百七十三条第二款之规定，建议对罪犯彭继发减去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四个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18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日</w:t>
      </w:r>
    </w:p>
    <w:p>
      <w:pPr>
        <w:pStyle w:val="Normal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4-09-24T07:41:21Z</dcterms:modified>
  <cp:revision>0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