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color w:val="000000"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9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孔祥骏，男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0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出生，公民身份号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2012520030209363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汉族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高中文化，原住江苏省南京市高淳区固城街道禅林山村瑶园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1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南京市高淳区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22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11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孔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祥骏犯强奸罪，判处有期徒刑三年五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期自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孔祥骏，在服刑期间能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四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罪犯孔祥骏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属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侵害未成年人犯罪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孔祥骏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三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日</w:t>
      </w:r>
    </w:p>
    <w:p>
      <w:pPr>
        <w:pStyle w:val="Normal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4-09-24T07:40:34Z</dcterms:modified>
  <cp:revision>0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