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贺威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贵州省余庆县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2212919931013301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汉族，初中文化，原户籍地贵州省余庆县构皮滩镇太平居孔家湾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江宁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贺威犯掩饰、隐瞒犯罪所得罪，判处有期徒刑三年二个月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。该犯不服，提出上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南京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中级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裁定，驳回上诉，维持原判，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贺威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2366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南京市江宁区人民法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3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贺威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9:54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