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邓先武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6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424211966111710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初中文化，原户籍地江苏省苏州市虎丘区塔园路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幢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0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室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因未按要求向法院报告财产状况分别被司法拘留十五日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苏州市虎丘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50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邓先武犯拒不履行判决、裁定罪，判处有期徒刑三年三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该犯不服，提出上诉。期间审理期间，该犯申请撤回上诉。江苏省苏州市中级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刑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裁定，准许该犯撤回上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邓先武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6564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邓先武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八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37:30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