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color w:val="000000"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9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黄珍，男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98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出生于江西省南康市，公民身份号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6078219890602301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族，高中文化，原户籍地江西省南康市镜坝镇全村园全岭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，原住江西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赣州市章贡区圣地亚哥小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栋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3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南京市江宁区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(2022)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01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5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黄珍犯组织、领导传销活动罪，判处有期徒刑三年六个月，并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。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1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黄珍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</w:rPr>
        <w:t>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12872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南京市江宁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法院出具的结案通知书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份（案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执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27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号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黄珍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新宋体" w:hAnsi="新宋体" w:cs="新宋体" w:eastAsia="新宋体"/>
          <w:bCs/>
          <w:color w:val="000000"/>
          <w:sz w:val="30"/>
          <w:szCs w:val="30"/>
          <w:u w:val="none"/>
        </w:rPr>
        <w:t>日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val="en-US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9-24T07:40:14Z</dcterms:modified>
  <cp:revision>0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