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ind w:right="-527" w:hanging="0"/>
        <w:jc w:val="righ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8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right="-527" w:firstLine="687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陈发华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7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苏省南京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01131977012448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原住南京市玄武区盛和家园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栋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室，原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户籍地南京市玄武区余粮村小庄队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right="-527" w:firstLine="538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秦淮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1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19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5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陈发华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犯贩卖毒品罪，判处有期徒刑九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一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1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，因该犯表现较好，监狱对该犯报请减刑八个月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江苏省南京市人民检察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秦淮区人民法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提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刑事抗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，因原审案件被检察院抗诉后处于再审期间，监狱向无锡市中级人民法院申请撤回该犯的减刑呈报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，无锡市中级人民法院裁定准许监狱撤回减刑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江苏省南京市中级人民法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刑再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维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秦淮区人民法院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19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5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对罪犯陈发华的定罪量刑部分，对该犯的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违法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67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予以追缴，追缴后上缴国库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 w:before="0" w:after="0"/>
        <w:ind w:left="0" w:right="-506" w:firstLine="675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陈发华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一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追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违法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67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共计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一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非税收入一般缴款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775597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775460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秦淮区人民法院出具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94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陈发华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340" w:before="0" w:after="0"/>
        <w:ind w:left="0" w:right="-506" w:firstLine="600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陈发华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七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5:46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