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李照云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7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11211977031859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初中文化，原住江苏省镇江市丹徒区宝堰镇申公塘村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高淳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1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7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李照云犯诈骗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责令该犯退赔尚未退出的赃款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644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，依法发还给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五名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被害人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3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李照云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六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十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责令退赔尚未退出的赃款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6442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元共计已履行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4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高淳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法院出具的执行裁定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44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02928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0288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有银行电子回单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241739032144765254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李照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财产性判项未全部履行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应当从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李照云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七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0:56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