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8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50"/>
        <w:ind w:right="-527" w:firstLine="687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郭斌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男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9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日生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41122419900605073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初中</w:t>
      </w:r>
      <w:r>
        <w:rPr>
          <w:rFonts w:ascii="新宋体" w:hAnsi="新宋体" w:cs="新宋体" w:eastAsia="新宋体"/>
          <w:sz w:val="30"/>
          <w:szCs w:val="30"/>
          <w:u w:val="none"/>
        </w:rPr>
        <w:t>文化，原户籍地河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南省卢氏县东明镇段家村七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，原住河南省卢氏县东明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东坪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50"/>
        <w:ind w:right="-527" w:firstLine="538"/>
        <w:textAlignment w:val="auto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通市通州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6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郭斌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诈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万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公安机关扣押的各被告人的钱款合计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37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，与侦查阶段各被告人退出的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元，与审理阶段各被告退出的人民币合计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49862.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，共计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45236.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，发还被害人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责令二被告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继续退赔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69404.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（该犯等六名被告对其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4.07667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元承担共同退赔责任），发还被害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扣押的电脑、手机等物品，由扣押机关依法处置。</w:t>
      </w:r>
      <w:r>
        <w:rPr>
          <w:rFonts w:ascii="新宋体" w:hAnsi="新宋体" w:cs="新宋体" w:eastAsia="新宋体"/>
          <w:sz w:val="30"/>
          <w:szCs w:val="30"/>
          <w:u w:val="none"/>
        </w:rPr>
        <w:t>该犯的同案犯不服，提出上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南通市</w:t>
      </w:r>
      <w:r>
        <w:rPr>
          <w:rFonts w:ascii="新宋体" w:hAnsi="新宋体" w:cs="新宋体" w:eastAsia="新宋体"/>
          <w:sz w:val="30"/>
          <w:szCs w:val="30"/>
          <w:u w:val="none"/>
        </w:rPr>
        <w:t>中级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6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6</w:t>
      </w:r>
      <w:r>
        <w:rPr>
          <w:rFonts w:ascii="新宋体" w:hAnsi="新宋体" w:cs="新宋体" w:eastAsia="新宋体"/>
          <w:sz w:val="30"/>
          <w:szCs w:val="30"/>
          <w:u w:val="none"/>
        </w:rPr>
        <w:t>刑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94</w:t>
      </w:r>
      <w:r>
        <w:rPr>
          <w:rFonts w:ascii="新宋体" w:hAnsi="新宋体" w:cs="新宋体" w:eastAsia="新宋体"/>
          <w:sz w:val="30"/>
          <w:szCs w:val="30"/>
          <w:u w:val="none"/>
        </w:rPr>
        <w:t>号刑事裁定，驳回上诉，维持原判，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ind w:right="-506" w:firstLine="675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郭斌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五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退出赃款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45236.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已履行（判决书注明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判处</w:t>
      </w:r>
      <w:r>
        <w:rPr>
          <w:rFonts w:ascii="新宋体" w:hAnsi="新宋体" w:cs="新宋体" w:eastAsia="新宋体"/>
          <w:sz w:val="30"/>
          <w:szCs w:val="30"/>
          <w:u w:val="none"/>
        </w:rPr>
        <w:t>罚金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八万元已履行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800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元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网上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593084217811776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责令该犯的二名同案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继续退赔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69404.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（该犯等六名被告对其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4.07667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元承担共同退赔责任）共计已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77256.9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通市通州区人民法院出具的情况说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通市通州区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6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7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十二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7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三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郭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350"/>
        <w:ind w:right="-506" w:firstLine="600"/>
        <w:textAlignment w:val="auto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为此，根据《中华人民共和国刑事诉讼法》第二百七十三条第二款之规定，建议对罪犯郭斌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六个月</w:t>
      </w:r>
      <w:r>
        <w:rPr>
          <w:rFonts w:ascii="新宋体" w:hAnsi="新宋体" w:cs="新宋体" w:eastAsia="新宋体"/>
          <w:sz w:val="30"/>
          <w:szCs w:val="30"/>
          <w:u w:val="none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50"/>
        <w:ind w:right="-527" w:hanging="0"/>
        <w:textAlignment w:val="auto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50"/>
        <w:ind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5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