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color w:val="000000"/>
          <w:sz w:val="48"/>
          <w:szCs w:val="48"/>
          <w:u w:val="none"/>
        </w:rPr>
      </w:pPr>
      <w:r>
        <w:rPr>
          <w:rFonts w:ascii="新宋体" w:hAnsi="新宋体" w:cs="新宋体" w:eastAsia="新宋体"/>
          <w:b/>
          <w:color w:val="000000"/>
          <w:sz w:val="48"/>
          <w:szCs w:val="48"/>
          <w:u w:val="none"/>
        </w:rPr>
        <w:t>江苏省丁山监狱提请减刑建议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color w:val="000000"/>
          <w:sz w:val="28"/>
          <w:szCs w:val="28"/>
          <w:u w:val="none"/>
        </w:rPr>
      </w:pPr>
      <w:r>
        <w:rPr>
          <w:rFonts w:eastAsia="新宋体" w:cs="新宋体" w:ascii="新宋体" w:hAnsi="新宋体"/>
          <w:b/>
          <w:color w:val="000000"/>
          <w:sz w:val="28"/>
          <w:szCs w:val="28"/>
          <w:u w:val="none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）苏丁狱减建字第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69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420"/>
        <w:ind w:right="-527" w:firstLine="687"/>
        <w:textAlignment w:val="auto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罪犯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孙辉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，男，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98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9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出生于江苏省南通市，公民身份号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32068419820917871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汉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族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中专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文化，原户籍地南通市海门区海门街道江海中路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4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该犯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曾因犯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诈骗罪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，于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0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被江苏省南通市海门区人民法院判处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有期徒刑十三年，并处罚金人民币五十万元，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1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日刑满释放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。现服刑于江苏省丁山监狱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400"/>
        <w:ind w:right="-527" w:firstLine="538"/>
        <w:textAlignment w:val="auto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江苏省南通市海门区人民法院于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作出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(2021)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苏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068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刑初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49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刑事判决，认定被告人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孙辉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犯诈骗罪，判处有期徒刑十一年二个月，并处罚金人民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二十万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元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。继续追缴犯罪所得人民币一百三十八万元，发还被害人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。刑期自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3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起至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3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9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止。判决发生法律效力后，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交付执行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因财产性判项未履行且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月均消费过高，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年第三批次该犯被监狱暂缓报请减刑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/>
        <w:ind w:right="-506" w:firstLine="675"/>
        <w:textAlignment w:val="auto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罪犯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孙辉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，在服刑期间能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</w:rPr>
        <w:t>认罪悔罪；认真遵守法律法规及监规，接受教育改造；积极参加思想、文化、职业技术教育；积极参加劳动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  <w:lang w:eastAsia="zh-CN"/>
        </w:rPr>
        <w:t>，努力完成劳动任务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</w:rPr>
        <w:t>。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受到表扬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六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次，确有悔改表现。判处罚金人民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二十万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元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、继续追缴犯罪所得人民币一百三十八万元共计已履行人民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50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元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有江苏省南通市海门区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人民法院出具的执行裁定书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份（案号：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苏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068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执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53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号之二），有银行电子回单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张（编号：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3241528994836790837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）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罪犯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孙辉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属累犯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，财产性判项未全部履行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应当从严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,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且</w:t>
      </w:r>
      <w:r>
        <w:rPr>
          <w:rFonts w:ascii="新宋体" w:hAnsi="新宋体" w:cs="新宋体" w:eastAsia="新宋体"/>
          <w:color w:val="000000"/>
          <w:kern w:val="2"/>
          <w:sz w:val="30"/>
          <w:u w:val="none"/>
          <w:lang w:eastAsia="zh-CN"/>
        </w:rPr>
        <w:t>该犯前次服刑期间减过刑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故对其减刑幅度适当缩减。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pacing w:lineRule="exact" w:line="420"/>
        <w:ind w:right="-506" w:firstLine="600"/>
        <w:textAlignment w:val="auto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为此，根据《中华人民共和国刑事诉讼法》第二百七十三条第二款之规定，建议对罪犯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孙辉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减去有期徒刑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五个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420"/>
        <w:ind w:right="-527" w:hanging="0"/>
        <w:textAlignment w:val="auto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420"/>
        <w:ind w:right="-527" w:firstLine="600"/>
        <w:jc w:val="left"/>
        <w:textAlignment w:val="auto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420"/>
        <w:ind w:right="-527" w:hanging="0"/>
        <w:textAlignment w:val="auto"/>
        <w:rPr>
          <w:rFonts w:ascii="新宋体" w:hAnsi="新宋体" w:eastAsia="新宋体" w:cs="新宋体"/>
          <w:color w:val="000000"/>
          <w:kern w:val="2"/>
          <w:sz w:val="30"/>
          <w:u w:val="none"/>
          <w:lang w:eastAsia="zh-CN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color w:val="000000"/>
          <w:sz w:val="30"/>
          <w:szCs w:val="30"/>
          <w:u w:val="none"/>
        </w:rPr>
      </w:pPr>
      <w:r>
        <w:rPr>
          <w:rFonts w:eastAsia="新宋体" w:cs="新宋体" w:ascii="新宋体" w:hAnsi="新宋体"/>
          <w:color w:val="000000"/>
          <w:kern w:val="2"/>
          <w:sz w:val="30"/>
          <w:u w:val="none"/>
          <w:lang w:eastAsia="zh-CN"/>
        </w:rPr>
        <w:t>2024</w:t>
      </w:r>
      <w:r>
        <w:rPr>
          <w:rFonts w:ascii="新宋体" w:hAnsi="新宋体" w:cs="新宋体" w:eastAsia="新宋体"/>
          <w:color w:val="000000"/>
          <w:kern w:val="2"/>
          <w:sz w:val="30"/>
          <w:u w:val="none"/>
          <w:lang w:eastAsia="zh-CN"/>
        </w:rPr>
        <w:t>年</w:t>
      </w:r>
      <w:r>
        <w:rPr>
          <w:rFonts w:eastAsia="新宋体" w:cs="新宋体" w:ascii="新宋体" w:hAnsi="新宋体"/>
          <w:color w:val="000000"/>
          <w:kern w:val="2"/>
          <w:sz w:val="30"/>
          <w:u w:val="none"/>
          <w:lang w:val="en-US" w:eastAsia="zh-CN"/>
        </w:rPr>
        <w:t>9</w:t>
      </w:r>
      <w:r>
        <w:rPr>
          <w:rFonts w:ascii="新宋体" w:hAnsi="新宋体" w:cs="新宋体" w:eastAsia="新宋体"/>
          <w:color w:val="000000"/>
          <w:kern w:val="2"/>
          <w:sz w:val="30"/>
          <w:u w:val="none"/>
          <w:lang w:eastAsia="zh-CN"/>
        </w:rPr>
        <w:t>月</w:t>
      </w:r>
      <w:r>
        <w:rPr>
          <w:rFonts w:eastAsia="新宋体" w:cs="新宋体" w:ascii="新宋体" w:hAnsi="新宋体"/>
          <w:color w:val="000000"/>
          <w:kern w:val="2"/>
          <w:sz w:val="30"/>
          <w:u w:val="none"/>
          <w:lang w:val="en-US" w:eastAsia="zh-CN"/>
        </w:rPr>
        <w:t>18</w:t>
      </w:r>
      <w:r>
        <w:rPr>
          <w:rFonts w:ascii="新宋体" w:hAnsi="新宋体" w:cs="新宋体" w:eastAsia="新宋体"/>
          <w:color w:val="000000"/>
          <w:kern w:val="2"/>
          <w:sz w:val="30"/>
          <w:u w:val="none"/>
          <w:lang w:eastAsia="zh-CN"/>
        </w:rPr>
        <w:t>日</w:t>
      </w:r>
    </w:p>
    <w:p>
      <w:pPr>
        <w:pStyle w:val="Normal"/>
        <w:rPr>
          <w:rFonts w:ascii="新宋体" w:hAnsi="新宋体" w:eastAsia="新宋体" w:cs="新宋体"/>
          <w:bCs/>
          <w:color w:val="000000"/>
          <w:sz w:val="30"/>
          <w:szCs w:val="30"/>
          <w:u w:val="none"/>
          <w:lang w:val="en-US"/>
        </w:rPr>
      </w:pP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24-09-24T07:42:30Z</dcterms:modified>
  <cp:revision>0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