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48"/>
          <w:szCs w:val="48"/>
          <w:u w:val="none"/>
        </w:rPr>
      </w:pPr>
      <w:r>
        <w:rPr>
          <w:rFonts w:ascii="新宋体" w:hAnsi="新宋体" w:cs="新宋体" w:eastAsia="新宋体"/>
          <w:b/>
          <w:color w:val="000000"/>
          <w:sz w:val="48"/>
          <w:szCs w:val="48"/>
          <w:u w:val="none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28"/>
          <w:szCs w:val="28"/>
          <w:u w:val="none"/>
        </w:rPr>
      </w:pPr>
      <w:r>
        <w:rPr>
          <w:rFonts w:eastAsia="新宋体" w:cs="新宋体" w:ascii="新宋体" w:hAnsi="新宋体"/>
          <w:b/>
          <w:color w:val="000000"/>
          <w:sz w:val="28"/>
          <w:szCs w:val="28"/>
          <w:u w:val="none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）苏丁狱减建字第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69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王贤辉，男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98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出生于江西省瑞昌市，公民身份号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36048119870914441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族，初中文化，原住江西省瑞昌市湓城办事处湓城中路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4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该犯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曾因犯职务侵占罪，于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0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被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判处有期徒刑一年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0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日刑满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南京市秦淮区人民法院于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作出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(2022)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010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刑初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8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刑事判决，认定被告人王贤辉犯组织卖淫罪，判处有期徒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，并处罚金人民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二百七十六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。违法所得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37941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予以追缴，上缴国库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。刑期自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起至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3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止。判决发生法律效力后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交付执行。</w:t>
      </w:r>
    </w:p>
    <w:p>
      <w:pPr>
        <w:pStyle w:val="Style15"/>
        <w:spacing w:lineRule="exact" w:line="460"/>
        <w:ind w:right="-506" w:firstLine="675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王贤辉，在服刑期间能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认罪悔罪；认真遵守法律法规及监规，接受教育改造；积极参加思想、文化、职业技术教育；积极参加劳动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  <w:lang w:eastAsia="zh-CN"/>
        </w:rPr>
        <w:t>，努力完成劳动任务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。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受到表扬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四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次，确有悔改表现。判处罚金人民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二百七十六万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追缴违法所得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37941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元共计已履行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10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元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南京市秦淮区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人民法院出具的回函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份（案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010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执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817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），有银行电子回单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张（编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3241808949585703283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）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王贤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财产性判项未全部履行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应当从严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且该犯属九类涉恶罪名犯罪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为此，根据《中华人民共和国刑事诉讼法》第二百七十三条第二款之规定，建议对罪犯王贤辉减去有期徒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六个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18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日</w:t>
      </w:r>
    </w:p>
    <w:p>
      <w:pPr>
        <w:pStyle w:val="Normal"/>
        <w:rPr>
          <w:rFonts w:ascii="新宋体" w:hAnsi="新宋体" w:eastAsia="新宋体" w:cs="新宋体"/>
          <w:bCs/>
          <w:color w:val="000000"/>
          <w:sz w:val="30"/>
          <w:szCs w:val="30"/>
          <w:u w:val="none"/>
          <w:lang w:val="en-US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24-09-24T07:43:12Z</dcterms:modified>
  <cp:revision>0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