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9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527" w:firstLine="687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高战役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9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生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103251991072205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小学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文化，原住河南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洛阳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嵩县闫庄镇乔沟村一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该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因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无证驾驶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被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南京市公安局直属分局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行政拘留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十五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1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因犯聚众斗殴罪被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南京市江宁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法院判处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期徒刑三年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日刑满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527" w:firstLine="538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高淳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1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高战役犯开设赌场罪，判处有期徒刑三年一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万五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退出的违法所得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50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予以没收，上缴国库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-506" w:firstLine="675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高战役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四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万五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已履行，有江苏省罚没款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11602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南京市高淳区人民法院出具的结案通知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1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84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退出违法所得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50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（判决书注明），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1292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高战役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属九类涉恶罪名犯罪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pacing w:lineRule="exact" w:line="440"/>
        <w:ind w:right="-506" w:firstLine="60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高战役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一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527" w:firstLine="600"/>
        <w:jc w:val="left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/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39:29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