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</w:t>
      </w:r>
      <w:r>
        <w:rPr>
          <w:rFonts w:eastAsia="Times New Roman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-6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罪犯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李鹏鹏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男，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986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日出生，汉族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身份证号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eastAsia="zh-CN"/>
        </w:rPr>
        <w:t>14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0428198611113617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原户籍所在地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山西省长子县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捕前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居住山西省长子县石哲镇晋义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1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号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犯贩卖毒品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罪经山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长子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晋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42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6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有期徒刑十一年十一个月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并处罚金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00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，继续追缴违法所得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250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。宣判后，本案在法定期限内没有上诉、抗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至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3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eastAsia="zh-CN"/>
        </w:rPr>
        <w:t>交付晋城监狱执行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分流至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none"/>
          <w:lang w:eastAsia="zh-CN"/>
        </w:rPr>
        <w:t>汾阳监狱服刑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无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变动情况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。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服刑期间财产性判项已履行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按照规范要求约束自己的言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，养成较好的行为习惯，考核期内无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缝纫机工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达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为此，根据《中华人民共和国监狱法》第三十条、《中华人民共和国刑法》第七十八条第一款、《中华人民共和国刑事诉讼法》第二百七十三条第二款之规定，建议对罪犯李鹏鹏予以减刑九个月，特提请裁定。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p>
      <w:pPr>
        <w:pStyle w:val="Style15"/>
        <w:ind w:firstLine="9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720" w:hanging="960"/>
        <w:rPr>
          <w:rFonts w:ascii="宋体" w:hAnsi="宋体" w:eastAsia="仿宋_GB2312;仿宋" w:cs="宋体"/>
          <w:sz w:val="32"/>
          <w:szCs w:val="32"/>
          <w:u w:val="none"/>
        </w:rPr>
      </w:pPr>
      <w:r>
        <w:rPr>
          <w:rFonts w:eastAsia="仿宋_GB2312;仿宋"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附：罪犯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李鹏鹏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卷宗材料共      卷      册      页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nknown</dc:creator>
  <dc:description/>
  <dc:language>en-US</dc:language>
  <cp:lastModifiedBy>unknown</cp:lastModifiedBy>
  <dcterms:modified xsi:type="dcterms:W3CDTF">2024-12-05T02:52:2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