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eastAsia="zh-CN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color w:val="000000"/>
          <w:sz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53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林腾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8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2062119880308745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湖北省襄樊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湖北省武汉市硚口区汉江湾一号小区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号楼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单元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140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室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非法经营罪、制造毒品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运城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0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初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并处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没收个人财产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万元，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万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该犯等人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）晋刑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7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号刑事判决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判决维持对该犯的刑事判决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3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临汾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监狱执行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分流至山西省汾阳监狱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服刑期间执行刑期无变动。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该犯在改造中能够知罪、认罪、悔罪，并通过自己较好的改造表现赎罪，能向民警递交认罪悔罪书，对自己犯罪事实、犯罪性质和犯罪危害有正确的认识，对接受惩罚和改造有正确的态度。考核期内财产性判项已全部履行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能够熟记《监狱服刑人员行为规范》，能坚持按照规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要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约束自己的言行，行为习惯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良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自入监以来，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积极参加“三课”学习，完成学习任务，考试平均成绩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缝纫机工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岗位参加劳动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遵守法律法规及监规纪律，接受教育改造，能够积极参加思想、文化、职业技术教育，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能够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参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，确有悔改表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林腾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九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林腾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nknown</dc:creator>
  <dc:description/>
  <dc:language>en-US</dc:language>
  <cp:lastModifiedBy>unknown</cp:lastModifiedBy>
  <dcterms:modified xsi:type="dcterms:W3CDTF">2024-12-05T02:12:3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