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44"/>
          <w:szCs w:val="44"/>
          <w:lang w:eastAsia="zh-CN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-5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卢俊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7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居民身份证号码：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4220119791111245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户籍所在地山西省忻州市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捕前居住山西省忻州市忻府区西张乡韩岩村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犯故意杀人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忻州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忻中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7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判处死刑，缓期二年执行，剥夺政治权利终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宣判后，本案在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法定期内没有上诉、抗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山西省高级人民法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）晋刑一复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4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号刑事裁定书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裁定予以核准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日起至 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 xml:space="preserve">/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年 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 xml:space="preserve">/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/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交付山西省汾阳监狱执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该犯属于严重暴力犯罪的罪犯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服刑期间执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行刑期变动情况：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为无期徒刑，剥夺政治权利终身；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1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4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为有期徒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5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，剥夺政治权利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年； 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9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刑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个月； 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（刑期至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4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6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3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日止）。                                     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   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single"/>
        </w:rPr>
        <w:t xml:space="preserve">                   </w:t>
      </w:r>
    </w:p>
    <w:p>
      <w:pPr>
        <w:pStyle w:val="Normal"/>
        <w:widowControl w:val="false"/>
        <w:snapToGrid w:val="true"/>
        <w:spacing w:lineRule="exact" w:line="460"/>
        <w:ind w:left="600" w:right="0" w:hanging="596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该犯近期确有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悔改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表现，具体事实如下：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该犯在改造中能够知罪、认罪、悔罪，并通过自己较好的改造表现赎罪，能向民警递交认罪悔罪书，对自己犯罪事实、犯罪性质和犯罪危害有正确的认识，对接受惩罚和改造有正确的态度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遵守法律法规及监规纪律，接受教育改造，能够熟记《监狱服刑人员行为规范》，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严格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按照规范约束自己的言行，行为习惯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良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能够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积极参加“三课”学习，完成学习任务，考试平均成绩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达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分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在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缝纫机工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岗位积极参加劳动，努力完成劳动任务，平均出勤率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95%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</w:rPr>
        <w:t xml:space="preserve"> 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综上所述，该犯认罪悔罪，遵守法律法规及监规纪律，接受教育改造，能够积极参加思想、文化、职业技术教育，积极参加劳动，努力完成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劳动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任务，确有悔改表现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FFFFFF"/>
          <w:spacing w:val="9"/>
          <w:sz w:val="28"/>
          <w:szCs w:val="28"/>
          <w:u w:val="non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卢俊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八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48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color w:val="000000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Times New Roman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卢俊宏</w:t>
      </w:r>
      <w:r>
        <w:rPr>
          <w:rFonts w:eastAsia="仿宋_GB2312;仿宋"/>
          <w:color w:val="000000"/>
          <w:spacing w:val="9"/>
          <w:sz w:val="28"/>
          <w:szCs w:val="28"/>
        </w:rPr>
        <w:t>卷宗材料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共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50:00Z</dcterms:created>
  <dc:creator>unknown</dc:creator>
  <dc:description/>
  <dc:language>en-US</dc:language>
  <cp:lastModifiedBy>unknown</cp:lastModifiedBy>
  <dcterms:modified xsi:type="dcterms:W3CDTF">2024-12-05T02:09:19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