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5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ind w:left="218" w:hanging="218"/>
        <w:jc w:val="center"/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）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汾阳监减字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-66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罪犯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郭武军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，男，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1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973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出生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汉族，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eastAsia="zh-CN"/>
        </w:rPr>
        <w:t>身份证号码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eastAsia="zh-CN"/>
        </w:rPr>
        <w:t>142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/>
        </w:rPr>
        <w:t>7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eastAsia="zh-CN"/>
        </w:rPr>
        <w:t>0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/>
        </w:rPr>
        <w:t>3197308280013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原户籍所在地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山西省河津市，捕前居住河津市赵家庄乡史惠庄村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犯故意杀人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罪经山西省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运城市中级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人民法院以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(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08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)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运中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刑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一初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字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号刑事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附带民事判决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书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0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判处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死刑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剥夺政治权利终身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赔偿附带民事诉讼原告人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7277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元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。宣判后，该犯对判决的刑事部分不服，提出上诉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山西省高级人民法院以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(200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）晋刑一终字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9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刑事判决书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09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3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日判决改判为死刑，缓期二年执行，剥夺政治权利终身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刑期自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09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3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至 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 xml:space="preserve">/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年 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 xml:space="preserve">/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月 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 xml:space="preserve">/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止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。判决生效后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09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交付汾阳监狱执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该犯属于严重暴力犯罪的罪犯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服刑期间执行刑期变动情况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: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减为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无期徒刑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剥夺政治权利终身；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1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减为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有期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，剥夺政治权利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减为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；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1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减刑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个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天，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刑期至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止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）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该犯在近期确有悔改表现，具体事实如下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: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能认罪悔罪。</w:t>
      </w:r>
      <w:r>
        <w:rPr>
          <w:rFonts w:ascii="仿宋_GB2312;仿宋" w:hAnsi="仿宋_GB2312;仿宋" w:eastAsia="仿宋_GB2312;仿宋"/>
          <w:spacing w:val="0"/>
          <w:sz w:val="32"/>
          <w:szCs w:val="32"/>
          <w:lang w:eastAsia="zh-CN"/>
        </w:rPr>
        <w:t>能知罪、认罪、悔罪，并且能够把赎罪意识体现到行动上，向民警递交认罪悔罪书，对自己的罪行有正确的认识，对接受惩罚和改造有正确的态度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考核期内未履行财产性判项，月均消费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68.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元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 xml:space="preserve">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     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Times New Roman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能遵守法律法规及监规，接受教育改造。基本能熟记《监狱服刑人员行为规范》，努力按照规范要求约束自己的言行，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考核期内因与他犯打扑克、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lang w:val="en-US" w:eastAsia="zh-CN"/>
        </w:rPr>
        <w:t>与他犯抓扯等原因发生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七次违规违纪行为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lang w:val="en-US" w:eastAsia="zh-CN"/>
        </w:rPr>
        <w:t>，其中</w:t>
      </w:r>
      <w:r>
        <w:rPr>
          <w:rFonts w:eastAsia="仿宋_GB2312;仿宋" w:cs="Times New Roman" w:ascii="仿宋_GB2312;仿宋" w:hAnsi="仿宋_GB2312;仿宋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lang w:val="en-US" w:eastAsia="zh-CN"/>
        </w:rPr>
        <w:t>日因私藏打火机给予警告处罚，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犯错后，通过民警不断的教育引导，能够逐步认识错误和不足，努力规范改造言行，通过自身不断努力，自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月扣分后，再未发生违规违纪行为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                  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能参加思想、文化、职业技术教育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完成学习任务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考试平均成绩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分以上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能在箱包加工缝纫机工岗位上参加劳动，劳动中能服从安排，听从指挥，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月因不参加劳动被扣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分，通过教育引导，能够逐步认识错误和不足，端正改造态度，投入到劳动改造中，自上次扣分后，再未发生无故不参加劳动的情形，考核期内出勤率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以上。</w:t>
      </w:r>
    </w:p>
    <w:p>
      <w:pPr>
        <w:pStyle w:val="Normal"/>
        <w:spacing w:lineRule="exact" w:line="460"/>
        <w:ind w:firstLine="80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,201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,202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 xml:space="preserve">次。   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                       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综上所述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该犯在改造中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能认罪悔罪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基本能遵守法律法规及监规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,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接受教育改造，参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“三课”学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参加劳动，努力完成劳动任务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确有悔改表现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 xml:space="preserve"> 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b/>
          <w:bCs w:val="false"/>
          <w:spacing w:val="0"/>
          <w:sz w:val="32"/>
          <w:szCs w:val="32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b/>
          <w:spacing w:val="0"/>
          <w:sz w:val="32"/>
          <w:szCs w:val="32"/>
          <w:u w:val="none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条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第一款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、《中华人民共和国刑事诉讼法》第</w:t>
      </w:r>
      <w:r>
        <w:rPr>
          <w:rFonts w:ascii="仿宋_GB2312;仿宋" w:hAnsi="仿宋_GB2312;仿宋" w:cs="仿宋_GB2312;仿宋" w:eastAsia="仿宋_GB2312;仿宋"/>
          <w:b/>
          <w:spacing w:val="0"/>
          <w:sz w:val="32"/>
          <w:szCs w:val="32"/>
          <w:u w:val="none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条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第</w:t>
      </w:r>
      <w:r>
        <w:rPr>
          <w:rFonts w:ascii="仿宋_GB2312;仿宋" w:hAnsi="仿宋_GB2312;仿宋" w:cs="仿宋_GB2312;仿宋" w:eastAsia="仿宋_GB2312;仿宋"/>
          <w:b/>
          <w:bCs/>
          <w:spacing w:val="0"/>
          <w:sz w:val="32"/>
          <w:szCs w:val="32"/>
          <w:u w:val="none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款之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规定，建议对罪犯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>郭武军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予以减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刑八个月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特提请裁定。</w:t>
      </w:r>
    </w:p>
    <w:p>
      <w:pPr>
        <w:pStyle w:val="Style15"/>
        <w:ind w:firstLine="9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val="en-US" w:eastAsia="zh-CN" w:bidi="ar-SA"/>
        </w:rPr>
        <w:t>此 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val="en-US" w:eastAsia="zh-CN" w:bidi="ar-SA"/>
        </w:rPr>
        <w:t>山西省吕梁市中级人民法院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  <w:t xml:space="preserve">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ind w:left="980" w:hanging="112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val="en-US" w:eastAsia="zh-CN" w:bidi="ar-SA"/>
        </w:rPr>
        <w:t>附：罪犯郭武军卷宗材料共      卷      册      页</w:t>
      </w:r>
    </w:p>
    <w:p>
      <w:pPr>
        <w:pStyle w:val="Normal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00:00Z</dcterms:created>
  <dc:creator>unknown</dc:creator>
  <dc:description/>
  <dc:language>en-US</dc:language>
  <cp:lastModifiedBy>unknown</cp:lastModifiedBy>
  <dcterms:modified xsi:type="dcterms:W3CDTF">2024-12-05T02:49:28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