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7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郝家伟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男，汉族，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 xml:space="preserve">1988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出生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原户籍所在地山西省霍州市，捕前住霍州市白龙镇后马岭村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犯故意伤害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经山西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临汾市中级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人民法院以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(2014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）临刑初字第 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 xml:space="preserve">14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号刑事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判决书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判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无期徒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剥夺政治权利终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连带民事赔偿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61242.4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元。宣判后，该犯等人不服，提出上诉。山西省高级人民法院以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(201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）晋刑二终字第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号刑事附带民事裁定书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日裁定驳回上诉，维持原判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止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。裁定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生效后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为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有期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，剥夺政治权利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（刑期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pacing w:val="9"/>
          <w:sz w:val="28"/>
          <w:szCs w:val="28"/>
          <w:u w:val="none"/>
          <w:lang w:eastAsia="zh-CN"/>
        </w:rPr>
        <w:t>能认罪悔罪。能知罪、认罪、悔罪，并通过较好的改造表现赎罪，能书写并递交认罪悔罪书，对自己的犯罪事实、犯罪性质和犯罪危害有基本正确的认识，对接受惩罚和改造有基本正确的态度。财产性判项已履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遵守法律法规及监规纪律，接受教育改造。基本能熟记《监狱服刑人员行为规范》的内容，能够严格按照《监狱服刑人员行为规范》的要求约束自己的行为，养成良好的行为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参加“三课”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学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和教育专项改造活动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遵守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课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纪律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认真听讲，按时完成课后作业和学习任务，考核期内“三课”均分</w:t>
      </w:r>
      <w:r>
        <w:rPr>
          <w:rFonts w:ascii="仿宋_GB2312;仿宋" w:hAnsi="仿宋_GB2312;仿宋" w:cs="仿宋_GB2312;仿宋" w:eastAsia="仿宋_GB2312;仿宋"/>
          <w:bCs/>
          <w:color w:val="000000"/>
          <w:sz w:val="28"/>
          <w:szCs w:val="28"/>
          <w:u w:val="none"/>
        </w:rPr>
        <w:t>达</w:t>
      </w: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分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监督岗等岗位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劳动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努力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完成劳动任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能服从安排，遵守劳动纪律，出勤率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以上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该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认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遵守法律法规及监规纪律，接受教育改造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教育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郝家伟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予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减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 xml:space="preserve">  </w:t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4"/>
          <w:u w:val="none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u w:val="none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郝家伟</w:t>
      </w:r>
      <w:r>
        <w:rPr>
          <w:rFonts w:ascii="仿宋" w:hAnsi="仿宋" w:cs="仿宋" w:eastAsia="仿宋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 页</w:t>
      </w:r>
    </w:p>
    <w:p>
      <w:pPr>
        <w:pStyle w:val="Normal"/>
        <w:bidi w:val="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4-10-09T09:27:00Z</cp:lastPrinted>
  <dcterms:modified xsi:type="dcterms:W3CDTF">2024-12-05T03:06:09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