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3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蔺林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男，汉族，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9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7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出生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身份证号码：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426251979061617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原户籍所在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山西省洪洞县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捕前住洪洞县堤村乡许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经山西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临汾市中级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人民法院以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(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009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临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初字第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6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号刑事判决书于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判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剥夺政治权利终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。宣判后，本案在法定期内没有上诉、抗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止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。判决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生效后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剥夺政治权利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5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（刑期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能认罪悔罪。能知罪、认罪、悔罪，并通过较好的改造表现赎罪，能书写并递交认罪悔罪书，对自己的犯罪事实、犯罪性质和犯罪危害有基本正确的认识，对接受惩罚和改造有基本正确的态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能够遵守法律法规及监规纪律，</w:t>
      </w:r>
      <w:r>
        <w:rPr>
          <w:rFonts w:ascii="仿宋_GB2312;仿宋" w:hAnsi="仿宋_GB2312;仿宋" w:cs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接受教育改造。基本能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熟记《监狱服刑人员行为规范》的全部内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基本能够按照规范要求约束自己，养成较好的行为习惯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月因与他犯相互争吵，不听劝阻被扣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分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经批评教育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认识错误，努力改正，自上次扣分后再未发生违规违纪行为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能按时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“三课”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学习，遵守上课纪律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三课均分达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分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编织袋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辅助工等岗位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劳动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完成劳动任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出勤率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该犯认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基本能遵守法律法规及监规纪律，接受教育改造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蔺林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予以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减刑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，剥夺政治权利减为八年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Style15"/>
        <w:spacing w:lineRule="exact" w:line="480"/>
        <w:ind w:firstLine="70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此致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bidi w:val="0"/>
        <w:rPr>
          <w:rFonts w:ascii="仿宋_GB2312;仿宋" w:hAnsi="仿宋_GB2312;仿宋" w:eastAsia="仿宋_GB2312;仿宋"/>
          <w:kern w:val="2"/>
          <w:sz w:val="21"/>
          <w:szCs w:val="24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件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：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蔺林记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卷宗材料    卷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共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 xml:space="preserve">    页</w:t>
      </w:r>
    </w:p>
    <w:p>
      <w:pPr>
        <w:pStyle w:val="Normal"/>
        <w:bidi w:val="0"/>
        <w:jc w:val="left"/>
        <w:rPr>
          <w:rFonts w:ascii="仿宋_GB2312;仿宋" w:hAnsi="仿宋_GB2312;仿宋" w:eastAsia="仿宋_GB2312;仿宋" w:cs="仿宋_GB2312;仿宋"/>
          <w:sz w:val="28"/>
          <w:szCs w:val="28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10-09T09:04:00Z</cp:lastPrinted>
  <dcterms:modified xsi:type="dcterms:W3CDTF">2024-12-05T03:03:16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