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28"/>
        </w:rPr>
      </w:pPr>
      <w:r>
        <w:rPr>
          <w:rFonts w:eastAsia="黑体" w:cs="黑体" w:ascii="黑体" w:hAnsi="黑体"/>
          <w:sz w:val="24"/>
        </w:rPr>
        <w:t xml:space="preserve">                                 </w:t>
      </w:r>
      <w:r>
        <w:rPr>
          <w:rFonts w:ascii="仿宋" w:hAnsi="仿宋" w:cs="仿宋" w:eastAsia="仿宋"/>
          <w:bCs/>
          <w:sz w:val="32"/>
          <w:szCs w:val="28"/>
        </w:rPr>
        <w:t>（</w:t>
      </w:r>
      <w:r>
        <w:rPr>
          <w:rFonts w:eastAsia="仿宋" w:cs="仿宋" w:ascii="仿宋" w:hAnsi="仿宋"/>
          <w:bCs/>
          <w:sz w:val="32"/>
          <w:szCs w:val="28"/>
        </w:rPr>
        <w:t>202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28"/>
        </w:rPr>
        <w:t>）汾阳监减字第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1-71</w:t>
      </w:r>
      <w:r>
        <w:rPr>
          <w:rFonts w:ascii="仿宋" w:hAnsi="仿宋" w:cs="仿宋" w:eastAsia="仿宋"/>
          <w:bCs/>
          <w:sz w:val="32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罪犯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邱文仲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男，汉族，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97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出生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，原户籍所在地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陕西省岚臬县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捕前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住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岚臬县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民主镇农田村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因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犯故意杀人罪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经山西省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忻州市中级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人民法院以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(20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）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忻中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刑初字第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号刑事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附带民事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判决书于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判处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死刑，缓期二年执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剥夺政治权利终身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，民事赔偿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75025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宣判后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原审附带民事诉讼原告人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提出上诉。山西省高级人民法院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以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(2007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）晋刑一终字第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52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号刑事附带民事裁定书于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007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日裁定驳回上诉，维持原判，并予以核准。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刑期自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起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至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止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裁定生效后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交付汾阳监狱执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该犯属于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严重暴力犯罪的罪犯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审理期间已支付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4000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1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7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减为无期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徒刑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剥夺政治权利终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13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4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减为有期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个月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，剥夺政治权利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16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个月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（刑期至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 xml:space="preserve">日止）。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96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eastAsia="zh-CN"/>
        </w:rPr>
        <w:t>能认罪悔罪。能够知罪、认罪、悔罪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并通过较好的改造表现赎罪，能书写并递交认罪悔罪书，对自己的犯罪事实、犯罪性质和犯罪危害有基本正确的认识，对接受惩罚和改造有基本正确的态度。考核期内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未履行财产性判项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月均消费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99.6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元。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能遵守法律法规及监规纪律，接受教育改造，基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够熟记《监狱服刑人员行为规范》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努力按规范要求约束自己的行为，</w:t>
      </w:r>
      <w:r>
        <w:rPr>
          <w:rFonts w:ascii="仿宋_GB2312;仿宋" w:hAnsi="仿宋_GB2312;仿宋" w:cs="仿宋_GB2312;仿宋" w:eastAsia="仿宋_GB2312;仿宋"/>
          <w:spacing w:val="9"/>
          <w:sz w:val="28"/>
          <w:szCs w:val="28"/>
          <w:u w:val="none"/>
          <w:lang w:val="en-US" w:eastAsia="zh-CN"/>
        </w:rPr>
        <w:t>考核期内发生三次违规违纪行为，其中</w:t>
      </w: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pacing w:val="9"/>
          <w:sz w:val="28"/>
          <w:szCs w:val="28"/>
          <w:u w:val="none"/>
          <w:lang w:val="en-US" w:eastAsia="zh-CN"/>
        </w:rPr>
        <w:t>日因私藏手机受禁闭处罚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经批评教育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逐步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认识错误，并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努力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改正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自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月扣分后，再未发生违规违纪行为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能参加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三课”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学习，遵守上课纪律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考核期内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三课均分达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7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分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以上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 xml:space="preserve">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能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在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编织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机工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岗位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参加劳动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努力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完成劳动任务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，出勤率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以上，任务完成率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以上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 xml:space="preserve">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该犯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认罪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悔罪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基本能遵守法律法规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及监规纪律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，接受教育改造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参加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思想、文化、职业技术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教育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，参加劳动，努力完成劳动任务，确有悔改表现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 xml:space="preserve">。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FF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条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款、《中华人民共和国刑事诉讼法》第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条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款的规定，建议对罪犯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邱文仲予以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减刑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八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个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，剥夺政治权利减为八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color w:val="0000FF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color w:val="0000FF"/>
          <w:sz w:val="28"/>
          <w:szCs w:val="28"/>
          <w:u w:val="none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Style15"/>
        <w:spacing w:lineRule="exact" w:line="480"/>
        <w:ind w:firstLine="70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此致</w:t>
      </w:r>
    </w:p>
    <w:p>
      <w:pPr>
        <w:pStyle w:val="Normal"/>
        <w:rPr>
          <w:rFonts w:ascii="仿宋" w:hAnsi="仿宋" w:eastAsia="仿宋" w:cs="仿宋"/>
          <w:sz w:val="28"/>
          <w:szCs w:val="28"/>
          <w:u w:val="none"/>
          <w:lang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eastAsia="zh-CN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山西省</w:t>
      </w:r>
      <w:r>
        <w:rPr>
          <w:rFonts w:ascii="仿宋" w:hAnsi="仿宋" w:cs="仿宋" w:eastAsia="仿宋"/>
          <w:sz w:val="28"/>
          <w:szCs w:val="28"/>
          <w:u w:val="none"/>
        </w:rPr>
        <w:t>吕梁市中级人民法院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jc w:val="right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</w:rPr>
        <w:t>附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件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：罪犯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邱文仲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卷宗材料    卷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共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 xml:space="preserve">    页</w: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28"/>
          <w:szCs w:val="28"/>
          <w:u w:val="none"/>
          <w:lang w:val="en-US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2:53:59Z</dcterms:created>
  <dc:creator>五监区</dc:creator>
  <dc:description/>
  <dc:language>en-US</dc:language>
  <cp:lastModifiedBy>unknown</cp:lastModifiedBy>
  <dcterms:modified xsi:type="dcterms:W3CDTF">2024-12-05T03:01:32Z</dcterms:modified>
  <cp:revision>1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