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49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罪犯高继宏，男，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97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出生，汉族，户籍所在地山西省临县，捕前租住于阳泉印刷厂楼四层。因犯放火罪经山西省阳泉市中级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阳刑初字第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附带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无期徒刑，剥夺政治权利终身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连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带民事赔偿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640846.9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元。宣判后，本案在法定期内没有上诉、抗诉。判决生效后，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交付山西省汾阳监狱执行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该犯在减为有期徒刑后，又因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犯故意伤害罪经山西省汾阳市人民法院以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8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号刑事附带民事判决书于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，与前罪未执行刑期合并执行，数罪并罚，决定执行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并处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附带民事赔偿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0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元。宣判后，该案在法定期内没有上诉、抗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3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止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该犯属于严重暴力犯罪、数罪并罚的罪犯。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因犯故意伤害罪，被判处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个月，与前罪未执行刑期合并，决定执行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年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3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止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）。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     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该犯近期确有悔改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考核期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内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履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民事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50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64.8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。能够熟记《监狱服刑人员行为规范》，基本能按照规范约束自己的言行，逐步养成较好的行为习惯。考核期内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因未履行互监组职责、卫生不达标等原因被四次扣分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经持续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的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教育引导，能逐步认识到自己的错误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加以改正，自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扣分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后再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先后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机工、车间杂务等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基本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法规及监规纪律，犯错后能够认识错误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加以改正，接受教育改造，能够积极参加思想、文化、职业技术教育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高继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七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  <w:r>
        <w:rPr>
          <w:rFonts w:eastAsia="Times New Roman"/>
          <w:color w:val="000000"/>
          <w:spacing w:val="9"/>
          <w:sz w:val="28"/>
          <w:szCs w:val="28"/>
        </w:rPr>
        <w:t xml:space="preserve">  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spacing w:val="9"/>
          <w:sz w:val="28"/>
          <w:szCs w:val="28"/>
        </w:rPr>
        <w:t>附</w:t>
      </w:r>
      <w:r>
        <w:rPr>
          <w:rFonts w:eastAsia="仿宋_GB2312;仿宋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高继宏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nknown</dc:creator>
  <dc:description/>
  <dc:language>en-US</dc:language>
  <cp:lastModifiedBy>unknown</cp:lastModifiedBy>
  <dcterms:modified xsi:type="dcterms:W3CDTF">2024-12-05T02:08:2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