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5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杨金龙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，男，汉族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19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出生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原户籍所在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辽宁省大石桥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捕前住山西省朔州市朔城区三中附近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经山西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朔州市中级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人民法院以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(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)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朔刑初字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4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号刑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判决书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剥夺政治权利终身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，民事赔偿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8444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元。宣判后，原审附带民事诉讼原告人不服，提起上诉。山西省高级人民法院以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6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号刑事附带民事裁定书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0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日裁定驳回上诉，维持原判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止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。裁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生效后，于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。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1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1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个月，剥夺政治权利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9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1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个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2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个月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日止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认罪悔罪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知罪、认罪、悔罪，并通过较好的改造表现赎罪，能书写并递交认罪悔罪书，对自己的犯罪事实、犯罪性质和犯罪危害有基本正确的认识，对接受惩罚和改造有基本正确的态度，考核期内已履行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遵守法律法规及监规纪律，接受教育改造。基本能熟记《监狱服刑人员行为规范》的全部内容，努力按照规范要求约束其行为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月因未履行互监组职责扣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分，犯错后，通过教育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认识自己的错误和不足，从中吸取教训，努力改正，自上次扣分后，再未发生违规违纪行为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参加“三课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学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和专项教育活动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遵守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课堂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纪律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认真听讲，按时完成课后作业和学习任务，考核期内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三课均分达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。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编织袋辅助工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岗位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参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劳动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出勤率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90%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。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，该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认罪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基本能遵守法律法规及监规纪律，接受教育改造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参加劳动，努力完成劳动任务，确有悔改表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 xml:space="preserve">。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bCs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杨金龙予以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九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，剥夺政治权利八年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  <w:u w:val="none"/>
        </w:rPr>
      </w:pPr>
      <w:r>
        <w:rPr>
          <w:rFonts w:eastAsia="仿宋" w:cs="仿宋" w:ascii="仿宋" w:hAnsi="仿宋"/>
          <w:bCs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Style16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0"/>
          <w:szCs w:val="30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此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0"/>
          <w:szCs w:val="30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0"/>
          <w:szCs w:val="30"/>
          <w:u w:val="none"/>
        </w:rPr>
        <w:t>吕梁市中级人民法院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9"/>
          <w:sz w:val="30"/>
          <w:szCs w:val="30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30"/>
          <w:szCs w:val="30"/>
          <w:u w:val="none"/>
          <w:lang w:val="en-US" w:eastAsia="zh-CN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  <w:t xml:space="preserve">  </w:t>
      </w:r>
    </w:p>
    <w:p>
      <w:pPr>
        <w:pStyle w:val="Normal"/>
        <w:bidi w:val="0"/>
        <w:rPr>
          <w:rFonts w:ascii="仿宋" w:hAnsi="仿宋" w:eastAsia="仿宋" w:cs="仿宋"/>
          <w:kern w:val="2"/>
          <w:sz w:val="21"/>
          <w:szCs w:val="24"/>
          <w:u w:val="none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u w:val="none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eastAsia="仿宋" w:cs="仿宋" w:ascii="仿宋" w:hAnsi="仿宋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28"/>
          <w:szCs w:val="28"/>
          <w:u w:val="none"/>
        </w:rPr>
      </w:pPr>
      <w:r>
        <w:rPr>
          <w:rFonts w:ascii="仿宋" w:hAnsi="仿宋" w:cs="仿宋" w:eastAsia="仿宋"/>
          <w:sz w:val="28"/>
          <w:szCs w:val="28"/>
          <w:u w:val="none"/>
        </w:rPr>
        <w:t>附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杨金龙</w:t>
      </w:r>
      <w:r>
        <w:rPr>
          <w:rFonts w:ascii="仿宋" w:hAnsi="仿宋" w:cs="仿宋" w:eastAsia="仿宋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sz w:val="28"/>
          <w:szCs w:val="28"/>
          <w:u w:val="none"/>
        </w:rPr>
        <w:t xml:space="preserve">    页</w:t>
      </w:r>
    </w:p>
    <w:p>
      <w:pPr>
        <w:pStyle w:val="Normal"/>
        <w:bidi w:val="0"/>
        <w:ind w:firstLine="351"/>
        <w:jc w:val="left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18-01-25T09:56:00Z</cp:lastPrinted>
  <dcterms:modified xsi:type="dcterms:W3CDTF">2024-12-05T03:04:53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