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森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钦州市钦南区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森犯走私国家禁止进出口货物、物品罪，判处有期徒刑三年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森的刑期减去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