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562</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义申，男，</w:t>
      </w:r>
      <w:r>
        <w:rPr>
          <w:rFonts w:eastAsia="仿宋_GB2312" w:cs="仿宋_GB2312" w:ascii="仿宋_GB2312" w:hAnsi="仿宋_GB2312"/>
          <w:sz w:val="32"/>
          <w:szCs w:val="32"/>
          <w:lang w:val="en-US" w:eastAsia="zh-CN"/>
        </w:rPr>
        <w:t>198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出生，壮族，初中文化，广西壮族自治区上思县人。广西壮族自治区防城港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防市刑一初字第</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刑事附带民事判决，以被告人黄义申犯故意伤害罪，判处有期徒刑十三年，剥夺政治权利二年，并处共同连带赔偿经济损失人民币一万七千九百七十元。宣判后，被告人黄义申不服，提出上诉。广西壮族自治区高级人民法院经过二审审理，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桂刑三复字第</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分别裁定共减去有期徒刑一年九个月，现刑期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四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且财产性判项已履行完毕，确有悔改表现。上述事实有罪犯周期计分考核情况一览表、罪犯评审鉴定表、罪犯奖惩审批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累犯为由，综合考察该犯犯罪的性质和具体情节、社会危害程度等因素，并结合剩余刑期适当减少四个月减刑幅度。</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义申的刑期减去有期徒刑三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