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磨辉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广西壮族自治区上思县人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磨辉晟犯非法经营罪，判处有期徒刑五年，并处罚金人民币十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服刑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财产性判项履行情况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磨辉晟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