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周炳涛，男，壮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宁明县人。广西壮族自治区宁明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周炳涛犯聚众斗殴罪，判处有期徒刑三年九个月。宣判后，被告人周炳涛不服，提出上诉。广西壮族自治区崇左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周炳涛的刑期减去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