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551</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张立权，男，</w:t>
      </w:r>
      <w:r>
        <w:rPr>
          <w:rFonts w:eastAsia="仿宋_GB2312" w:cs="仿宋_GB2312" w:ascii="仿宋_GB2312" w:hAnsi="仿宋_GB2312"/>
          <w:sz w:val="32"/>
          <w:szCs w:val="32"/>
          <w:lang w:val="en-US" w:eastAsia="zh-CN"/>
        </w:rPr>
        <w:t>197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出生，汉族，小学文化，广西壮族自治区钦州市钦北区人。广西壮族自治区钦州市钦北区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03</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271</w:t>
      </w:r>
      <w:r>
        <w:rPr>
          <w:rFonts w:ascii="仿宋_GB2312" w:hAnsi="仿宋_GB2312" w:cs="仿宋_GB2312" w:eastAsia="仿宋_GB2312"/>
          <w:sz w:val="32"/>
          <w:szCs w:val="32"/>
          <w:lang w:val="en-US" w:eastAsia="zh-CN"/>
        </w:rPr>
        <w:t>号刑事判决，以被告人张立权犯强奸罪，判处有期徒刑十年，剥夺政治权利二年。宣判后，被告人张立权不服，提出上诉。广西壮族自治区钦州市中级人民法院经过二审审理，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交付我监狱执行刑罚。执行期间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经广西壮族自治区北海市中级人民法院分别裁定共减去有期徒刑一年，现刑期至</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计分考核中累计获得五个表扬，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等因素，并结合剩余刑期适当减少五个月减刑幅度。</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张立权的刑期减去有期徒刑四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