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海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凭祥市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梁海龙犯故意伤害罪，判处有期徒刑四年，赔偿经济损失人民币一万零四百四十七元六角一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监狱级改造积极分子，且已全部履行财产性判项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海龙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