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桂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陆川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桂辉犯运送他人偷越国境罪，判处有期徒刑三年八个月，并处罚金人民币二万元，没收退出的违法所得人民币一万三千九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桂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