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桂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桂成犯组织他人偷越国境罪，判处有期徒刑三年，并处罚金人民币二万元，追缴违法所得人民币五千元。宣判后，被告人梁桂成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自入监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且财产性判项已履行完毕，确有悔改表现。上述事实有罪犯周期计分考核情况一览表、罪犯评审鉴定表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桂成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