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5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唐佳友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西壮族自治区东兴市人。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唐佳友犯走私普通货物、物品罪，判处有期徒刑四年六个月，并处罚金人民币三十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服刑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六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上述事实有罪犯周期计分考核情况一览表、罪犯评审鉴定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财产性判项履行情况，并结合剩余刑期适当减少四个月减刑幅度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唐佳友的刑期减去有期徒刑五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