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隆新伟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大新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隆新伟犯掩饰、隐瞒犯罪所得罪，判处有期徒刑三年五个月，并处罚金人民币二万元，追缴违法所得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履行情况等因素，并结合剩余刑期适当减少六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隆新伟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