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565</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唐良荣，男，</w:t>
      </w:r>
      <w:r>
        <w:rPr>
          <w:rFonts w:eastAsia="仿宋_GB2312" w:cs="仿宋_GB2312" w:ascii="仿宋_GB2312" w:hAnsi="仿宋_GB2312"/>
          <w:sz w:val="32"/>
          <w:szCs w:val="32"/>
          <w:lang w:val="en-US" w:eastAsia="zh-CN"/>
        </w:rPr>
        <w:t>198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出生，汉族，初中文化，广西壮族自治区灵山县人。广西壮族自治区钦州市中级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钦刑一初字第</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号刑事判决，以被告人唐良荣犯运输毒品罪，判处有期徒刑十五年，剥夺政治权利五年，并处没收个人财产人民币一万元。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交付我监狱服刑。在执行期间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裁定共减去有期徒刑二年八个月，现刑期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五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优秀学员，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唐良荣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