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农泽权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大专文化，广西壮族自治区天等县人。广西壮族自治区崇左市江州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农泽权犯盗窃罪，判处有期徒刑三年六个月，并处罚金人民币二万元。宣判后，被告人农泽权不服，提出上诉。广西壮族自治区崇左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二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完毕，确有悔改表现。上述事实有罪犯周期计分考核情况一览表、罪犯评审鉴定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等因素，并结合剩余刑期适当减少一个月减刑幅度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农泽权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