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增彩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广西壮族自治区东兴市人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增彩犯运送他人偷越国境罪，判处有期徒刑二年六个月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各项任务，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四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增彩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