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许益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钦州市钦南区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许益彰犯运送他人偷越国境罪，判处有期徒刑三年六个月，并处罚金二万元。宣判后，同案被告人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且该犯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一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许益彰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