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志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 ，汉族，初中文化，广西壮族自治区凭祥市人。广西壮族自治区崇左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志强犯走私珍贵动物制品罪，判处有期徒刑三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志强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