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海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钦州市钦北区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海瑜犯盗窃罪，判处有期徒刑五年，并处罚金人民币一万元，责令退赔人民币四万八千八百三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海瑜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