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湖南省湘乡市人。广西壮族自治区平南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仁犯抢劫罪，判处有期徒刑三年九个月，并处罚金人民币八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仁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