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祥海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钦州市钦北区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祥海犯非法经营罪，判处有期徒刑二年十个月，并处罚金人民币六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四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祥海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