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凌乃东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小学文化，广西壮族自治区平南县人。广西壮族自治区平南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凌乃东犯失火罪，判处有期徒刑二年六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凌乃东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