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5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方郁兰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壮族，初中文化，广西壮族自治区钦州市钦北区人。广西壮族自治区南宁市良庆区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2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10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方郁兰犯掩饰、隐瞒犯罪所得罪，判处有期徒刑二年四个月，并处罚金人民币五万元，追缴违法所得人民币三千元。宣判后，被告人方郁兰不服，提出上诉。广西壮族自治区南宁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2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3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二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且财产性判项已履行完毕，确有悔改表现。上述事实有罪犯周期计分考核情况一览表、罪犯评审鉴定表、罪犯小组评议、罪犯改造总结、法院罚没票据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综合考察该犯犯罪的性质和具体情节、社会危害程度等因素，并结合剩余刑期适当减少五个月减刑幅度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方郁兰的刑期减去有期徒刑二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