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苏兴玉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中专文化，广西壮族自治区防城港市防城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苏兴玉犯走私珍贵动物罪，判处有期徒刑六年，并处没收个人财产人民币十万元。宣判后，同案被告人不服，提出上诉。广西壮族自治区高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履行情况等因素，并结合剩余刑期适当减少七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苏兴玉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