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韦家思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罗城仫佬族自治县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韦家思犯合同诈骗罪，判处有期徒刑四年六个月，并处罚金人民币六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履行情况等因素，并结合剩余刑期适当减少三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韦家思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