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达裕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达裕犯诈骗罪，判处有期徒刑五年二个月，并处罚金人民币二万元，共同退赔被害人经济损失人民币八十二万元二千元。宣判后，被告人张达裕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履行情况等因素，并结合剩余刑期适当减少七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达裕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