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陀荣强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容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陀荣强犯开设赌场罪，判处有期徒刑五年，并处罚金人民币二万元。宣判后，被告人陀荣强不服，提出上诉。广西壮族自治区玉林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，确有悔改表现。上述事实有罪犯周期计分考核情况一览表、罪犯评审鉴定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四个月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陀荣强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