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荣家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东省普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荣家犯诈骗罪，判处有期徒刑三年二个月，并处罚金人民币一万元，退赔人民币二万二千一百五十五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荣家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