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何乃智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东省廉江市人。广西壮族自治区大新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何乃智犯非法经营罪，判处有期徒刑三年三个月，并处罚金人民币五千元，追缴违法所得七百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小组评议、罪犯改造总结、法院开具的证明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一个月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何乃智的刑期减去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