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宋体" w:hAnsi="宋体" w:eastAsia="宋体" w:cs="宋体"/>
          <w:b/>
          <w:b/>
          <w:sz w:val="44"/>
          <w:szCs w:val="32"/>
          <w:highlight w:val="none"/>
          <w:lang w:eastAsia="zh-CN"/>
        </w:rPr>
      </w:pPr>
      <w:r>
        <w:rPr>
          <w:rFonts w:ascii="宋体" w:hAnsi="宋体" w:cs="宋体"/>
          <w:b/>
          <w:spacing w:val="57"/>
          <w:sz w:val="44"/>
          <w:szCs w:val="32"/>
          <w:lang w:eastAsia="zh-CN"/>
        </w:rPr>
        <w:t>提请减刑建议</w:t>
      </w:r>
      <w:r>
        <w:rPr>
          <w:rFonts w:ascii="宋体" w:hAnsi="宋体" w:cs="宋体"/>
          <w:b/>
          <w:sz w:val="44"/>
          <w:szCs w:val="32"/>
          <w:lang w:eastAsia="zh-CN"/>
        </w:rPr>
        <w:t>书</w:t>
      </w:r>
    </w:p>
    <w:p>
      <w:pPr>
        <w:pStyle w:val="Normal"/>
        <w:widowControl w:val="false"/>
        <w:snapToGrid w:val="true"/>
        <w:spacing w:lineRule="exact" w:line="460"/>
        <w:ind w:right="0" w:firstLine="480"/>
        <w:jc w:val="right"/>
        <w:textAlignment w:val="auto"/>
        <w:rPr>
          <w:rFonts w:ascii="仿宋_GB2312;仿宋" w:hAnsi="仿宋_GB2312;仿宋" w:eastAsia="仿宋_GB2312;仿宋"/>
          <w:spacing w:val="9"/>
          <w:sz w:val="32"/>
          <w:szCs w:val="32"/>
          <w:highlight w:val="none"/>
          <w:u w:val="none"/>
          <w:lang w:val="en-US" w:eastAsia="zh-CN"/>
        </w:rPr>
      </w:pPr>
      <w:r>
        <w:rPr>
          <w:rFonts w:eastAsia="Calibri" w:cs="Calibri"/>
          <w:sz w:val="24"/>
        </w:rPr>
        <w:t xml:space="preserve">                      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（</w:t>
      </w:r>
      <w:r>
        <w:rPr>
          <w:rFonts w:eastAsia="仿宋_GB2312;仿宋" w:ascii="仿宋_GB2312;仿宋" w:hAnsi="仿宋_GB2312;仿宋"/>
          <w:spacing w:val="9"/>
          <w:sz w:val="32"/>
          <w:szCs w:val="32"/>
          <w:u w:val="none"/>
          <w:lang w:val="en-US" w:eastAsia="zh-CN"/>
        </w:rPr>
        <w:t>2024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）汾阳监减字第</w:t>
      </w:r>
      <w:r>
        <w:rPr>
          <w:rFonts w:eastAsia="仿宋_GB2312;仿宋" w:ascii="仿宋_GB2312;仿宋" w:hAnsi="仿宋_GB2312;仿宋"/>
          <w:spacing w:val="9"/>
          <w:sz w:val="32"/>
          <w:szCs w:val="32"/>
          <w:u w:val="none"/>
          <w:lang w:val="en-US" w:eastAsia="zh-CN"/>
        </w:rPr>
        <w:t>1-86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2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highlight w:val="none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罪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  <w:lang w:eastAsia="zh-CN"/>
        </w:rPr>
        <w:t>犯庞永刚，男，</w:t>
      </w:r>
      <w:r>
        <w:rPr>
          <w:rFonts w:eastAsia="仿宋_GB2312;仿宋" w:cs="仿宋_GB2312;仿宋" w:ascii="仿宋_GB2312;仿宋" w:hAnsi="仿宋_GB2312;仿宋"/>
          <w:color w:val="000000"/>
          <w:spacing w:val="11"/>
          <w:sz w:val="32"/>
          <w:szCs w:val="32"/>
          <w:u w:val="none"/>
          <w:lang w:val="en-US" w:eastAsia="zh-CN"/>
        </w:rPr>
        <w:t>1971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11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11"/>
          <w:sz w:val="32"/>
          <w:szCs w:val="32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  <w:lang w:eastAsia="zh-CN"/>
        </w:rPr>
        <w:t>出生，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  <w:lang w:val="en-US" w:eastAsia="zh-CN"/>
        </w:rPr>
        <w:t>汉族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  <w:lang w:eastAsia="zh-CN"/>
        </w:rPr>
        <w:t>，身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份证号</w:t>
      </w:r>
      <w:r>
        <w:rPr>
          <w:rFonts w:eastAsia="仿宋_GB2312;仿宋" w:cs="仿宋_GB2312;仿宋" w:ascii="仿宋_GB2312;仿宋" w:hAnsi="仿宋_GB2312;仿宋"/>
          <w:color w:val="000000"/>
          <w:spacing w:val="11"/>
          <w:sz w:val="32"/>
          <w:szCs w:val="32"/>
          <w:u w:val="none"/>
          <w:lang w:eastAsia="zh-CN"/>
        </w:rPr>
        <w:t>140581197110025216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户籍所在地山西省高平市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捕前居住山西省高平市河西镇西李家庄村上街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号。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因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犯贩卖毒品罪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经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山西省高平市人民法院以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晋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058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31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号刑事判决书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6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判处有期徒刑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，并处没收个人全部财产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。宣判后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同案犯不服，提出上诉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。山西省晋城市中级人民法院以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）晋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</w:rPr>
        <w:t>05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</w:rPr>
        <w:t>238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号刑事裁定书于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日裁定准许同案犯撤回上诉，维持原判。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刑期自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3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35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止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。裁定生效后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4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交付山西省晋城监狱执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，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日分流至汾阳监狱服刑。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服刑期间执行刑期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变动情况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2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该犯近期确有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none"/>
        </w:rPr>
        <w:t>悔改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2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能认罪悔罪。能够知罪、认罪、悔罪，并通过较好的改造表现赎罪，能书写并递交认罪悔罪书，承认自己的犯罪事实，对犯罪性质和犯罪危害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有基本正确的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认识，对接受惩罚和改造有正确的态度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2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能遵守法律法规及监规纪律，接受教育改造。基本能熟记《监狱服刑人员行为规范》，努力约束改造言行，自觉遵守监规纪律，行为习惯养成较好，考核期内未发生违规违纪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2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能够参加“三课”学习和教育改造专项活动，遵守课堂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eastAsia="zh-CN"/>
        </w:rPr>
        <w:t>纪律，上课认真听讲，按时完成课后作业和学习任务，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考试平均成绩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80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能在服装辅助工等岗位上参加生产劳动，劳动中听从指挥、服从安排，努力完成劳动任务，能规范执行劳动现场管理规定，出勤率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eastAsia="zh-CN"/>
        </w:rPr>
        <w:t>95%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right="0" w:firstLine="664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kern w:val="2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highlight w:val="none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none"/>
          <w:lang w:eastAsia="zh-CN"/>
        </w:rPr>
        <w:t>综上所述，该犯能够认罪悔罪，遵守法律法规及监规纪律，接受教育改造，参加思想、文化、职业技术教育，参加劳动，努力完成劳动任务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highlight w:val="none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none"/>
          <w:lang w:eastAsia="zh-CN"/>
        </w:rPr>
        <w:t>山西省吕梁市人民检察院审查认为：罪犯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none"/>
          <w:lang w:val="en-US" w:eastAsia="zh-CN"/>
        </w:rPr>
        <w:t>庞永刚贩卖毒品数量较大，犯罪情节严重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none"/>
          <w:lang w:eastAsia="zh-CN"/>
        </w:rPr>
        <w:t>，建对从严掌握该犯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none"/>
          <w:lang w:val="en-US" w:eastAsia="zh-CN"/>
        </w:rPr>
        <w:t>的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none"/>
          <w:lang w:eastAsia="zh-CN"/>
        </w:rPr>
        <w:t>减刑幅度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none"/>
          <w:lang w:val="en-US" w:eastAsia="zh-CN"/>
        </w:rPr>
        <w:t>一个月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为此，根据《中华人民共和国监狱法》第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pacing w:val="6"/>
          <w:sz w:val="32"/>
          <w:szCs w:val="32"/>
          <w:u w:val="none"/>
          <w:lang w:eastAsia="zh-CN"/>
        </w:rPr>
        <w:t>三十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条、《中华人民共和国刑法》第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lang w:eastAsia="zh-CN"/>
        </w:rPr>
        <w:t>七十八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lang w:eastAsia="zh-CN"/>
        </w:rPr>
        <w:t>第一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款、《中华人民共和国刑事诉讼法》第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lang w:eastAsia="zh-CN"/>
        </w:rPr>
        <w:t>二百七十三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lang w:eastAsia="zh-CN"/>
        </w:rPr>
        <w:t>第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款的规定，建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议对罪犯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庞永刚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予以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减刑八个月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山西省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吕梁市中级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left="900" w:hanging="96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  <w:t xml:space="preserve">                               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附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件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：罪犯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庞永刚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卷宗材料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卷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共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页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43:00Z</dcterms:created>
  <dc:creator>unknown</dc:creator>
  <dc:description/>
  <dc:language>en-US</dc:language>
  <cp:lastModifiedBy>unknown</cp:lastModifiedBy>
  <dcterms:modified xsi:type="dcterms:W3CDTF">2024-12-06T00:14:49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