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widowControl w:val="false"/>
        <w:snapToGrid w:val="true"/>
        <w:spacing w:lineRule="exact" w:line="540"/>
        <w:ind w:left="0" w:righ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-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widowControl w:val="false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韩春国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户籍所在地山西省介休市，捕前住山西省介休市北大街绵建宿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犯非法买卖储存爆炸物罪、重大责任事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罪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晋中市中级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晋中刑初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判处死刑，缓期二年执行，剥夺政治权利终身。宣判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等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不服，提出上诉。经山西省高级人民法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晋刑一终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裁定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裁定驳回上诉，维持原判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核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至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年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月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裁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效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临汾监狱执行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调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汾阳监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刑改造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属于因犯重大责任事故罪被判处有期徒刑三年，缓刑五年，期间又因犯非法买卖储存爆炸物罪被判死刑，缓期二年执行，重大责任事故罪被判有期徒刑七年，而被撤销缓刑，数罪并罚被判处死刑，缓期二年执行的罪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刑期间执行刑期变动情况：</w:t>
      </w:r>
    </w:p>
    <w:p>
      <w:pPr>
        <w:pStyle w:val="Normal"/>
        <w:widowControl w:val="false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减为无期徒刑，剥夺政治权利终身；</w:t>
      </w:r>
    </w:p>
    <w:p>
      <w:pPr>
        <w:pStyle w:val="Normal"/>
        <w:widowControl w:val="false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日减为有期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年，剥夺政治权利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年；</w:t>
      </w:r>
    </w:p>
    <w:p>
      <w:pPr>
        <w:pStyle w:val="Normal"/>
        <w:widowControl w:val="false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，刑期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</w:p>
    <w:p>
      <w:pPr>
        <w:pStyle w:val="Normal"/>
        <w:widowControl w:val="false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近期确有悔改表现，具体事实如下：</w:t>
      </w:r>
    </w:p>
    <w:p>
      <w:pPr>
        <w:pStyle w:val="Normal"/>
        <w:widowControl w:val="false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认罪悔罪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知罪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、悔罪，通过较好的改造表现赎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递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书，承认犯罪事实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对犯罪性质和犯罪危害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基本正确的认识，自觉接受惩罚和改造，且态度端正。</w:t>
      </w:r>
    </w:p>
    <w:p>
      <w:pPr>
        <w:pStyle w:val="Normal"/>
        <w:widowControl w:val="false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遵守法律法规及监规，接受教育改造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熟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监狱服刑人员行为规范》，努力规范改造言行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考核期内发生二次违规违纪行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通过民警教育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认识自己的错误，端正态度，努力改正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同时，该犯还能积极阻止他犯的犯罪行为，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扣分以来，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违规违纪行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参加“三课”学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按要求接受专项教育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时完成作业和教育改造任务，考核期内“三课”考试平均成绩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以上。</w:t>
      </w:r>
    </w:p>
    <w:p>
      <w:pPr>
        <w:pStyle w:val="Normal"/>
        <w:widowControl w:val="false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在定位工、监督岗等改造岗位参加劳动，服从生产安排，遵守劳动纪律和岗位操作规程，执行劳动现场管理规定，工作质量基本达到监狱要求，努力完成劳动任务，考核期内劳动出勤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以上。</w:t>
      </w:r>
    </w:p>
    <w:p>
      <w:pPr>
        <w:pStyle w:val="Normal"/>
        <w:widowControl w:val="false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综上所述，该犯认罪悔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法律法规及监规，接受教育改造，参加思想、文化、职业技术教育，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努力完成劳动任务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确有悔改表现。</w:t>
      </w:r>
    </w:p>
    <w:p>
      <w:pPr>
        <w:pStyle w:val="Normal"/>
        <w:widowControl w:val="false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二款的规定，建议对罪犯韩春国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</w:t>
      </w:r>
    </w:p>
    <w:p>
      <w:pPr>
        <w:pStyle w:val="Style15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吕梁市中级人民法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left="960" w:hanging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罪犯韩春国卷宗材料   卷共    页。</w:t>
      </w:r>
    </w:p>
    <w:sectPr>
      <w:type w:val="nextPage"/>
      <w:pgSz w:w="11906" w:h="16838"/>
      <w:pgMar w:left="1417" w:right="141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2:24:00Z</dcterms:created>
  <dc:creator>unknown</dc:creator>
  <dc:description/>
  <dc:language>en-US</dc:language>
  <cp:lastModifiedBy>unknown</cp:lastModifiedBy>
  <dcterms:modified xsi:type="dcterms:W3CDTF">2024-12-24T01:58:2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