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79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犯朱文成，男，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970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，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份证号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eastAsia="zh-CN"/>
        </w:rPr>
        <w:t>51052219700725129X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户籍所在地四川省合江县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捕前居住四川省合江县白米乡四宝山村六组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犯故意伤害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山西省临汾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）临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刑事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lang w:val="en-US" w:eastAsia="zh-CN"/>
        </w:rPr>
        <w:t>判决书于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lang w:val="en-US" w:eastAsia="zh-CN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lang w:val="en-US" w:eastAsia="zh-CN"/>
        </w:rPr>
        <w:t>日判处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无期徒刑，剥夺政治权利终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宣判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本案在法定期限内没有上诉、抗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诉。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日起至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止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val="en-US" w:eastAsia="zh-CN"/>
        </w:rPr>
        <w:t>判决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交付山西省汾阳监狱执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该犯在服刑期间又因犯故意伤害罪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山西省吕梁市离石区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110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15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号刑事判决书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和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lang w:val="en-US" w:eastAsia="zh-CN"/>
        </w:rPr>
        <w:t>110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lang w:val="en-US" w:eastAsia="zh-CN"/>
        </w:rPr>
        <w:t>15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val="en-US" w:eastAsia="zh-CN"/>
        </w:rPr>
        <w:t>号刑事附带民事调解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判处有期徒刑一年，与之前所犯故意伤害罪尚未执行的刑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</w:rPr>
        <w:t>期合并执行，决定执行有期徒刑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lang w:eastAsia="zh-CN"/>
        </w:rPr>
        <w:t>，附带民事赔偿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</w:rPr>
        <w:t>250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该犯属于数罪并罚的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因犯故意伤害罪被判处有期徒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与前罪剩余刑期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合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有期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徒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（刑期至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日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能认罪悔罪。该犯在考核期内，能够知罪、认罪、悔罪，书写并递交认罪悔罪书，承认自己的犯罪事实，对犯罪性质和犯罪危害有基本正确的认识，对接受惩罚和改造有正确的态度，民事赔偿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6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能遵守法律法规及监规，接受教育改造。基本能够熟记《监狱服刑人员行为规范》，努力按照规范要求约束自己的行为，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eastAsia="zh-CN"/>
        </w:rPr>
        <w:t>9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月因谩骂他犯扣监管改造分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分。通过教育，能认识自己的错误和不足，从中吸取教训，端正态度，积极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改正，自上次扣分后再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6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6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够在服装机工岗位上参加生产劳动，服从安排，能基本执行劳动现场管理规定，努力完成劳动改造任务，出勤率在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6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获监狱表扬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6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综上所述，该犯能够认罪悔罪，基本能遵守法律法规及监规纪律，犯错后能认识到自己的错误，从中吸取教训并努力改正，接受教育改造，参加思想、文化、职业技术教育，参加生产劳动，努力完成劳动任务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6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为此，根据《中华人民共和国监狱法》第三十条、《中华人民共和国刑法》第七十八条第一款、《中华人民共和国刑事诉讼法》第二百七十三条第二款的规定，建议对罪犯朱文成予以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减刑八个月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 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朱文成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6274435</wp:posOffset>
                </wp:positionV>
                <wp:extent cx="631126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698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死缓减无期条款《监狱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诉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  <w:t>打印时请注意删除此文本框，切记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6.95pt;height:55pt;mso-wrap-distance-left:9.05pt;mso-wrap-distance-right:9.05pt;mso-wrap-distance-top:0pt;mso-wrap-distance-bottom:0pt;margin-top:494.05pt;mso-position-vertical-relative:text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死缓减无期条款《监狱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3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诉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2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  <w:t>打印时请注意删除此文本框，切记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30:00Z</dcterms:created>
  <dc:creator>unknown</dc:creator>
  <dc:description/>
  <dc:language>en-US</dc:language>
  <cp:lastModifiedBy>unknown</cp:lastModifiedBy>
  <dcterms:modified xsi:type="dcterms:W3CDTF">2024-12-05T03:07:1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