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-99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20" w:before="0" w:after="0"/>
        <w:ind w:left="0" w:right="0" w:firstLine="596"/>
        <w:jc w:val="left"/>
        <w:rPr>
          <w:rFonts w:ascii="仿宋_GB2312;仿宋" w:hAnsi="仿宋_GB2312;仿宋" w:eastAsia="仿宋_GB2312;仿宋" w:cs="Times New Roman"/>
          <w:spacing w:val="9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罪犯张春生，男，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1975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日出生，汉族，户籍所在地河北省邢台市，捕前住国投昔阳公司白羊岭煤矿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号职工宿舍楼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322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房间。因犯故意杀人罪经晋中市中级人民法院以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01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）晋中中法刑初字第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44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号刑事附带民事判决书于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01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日判处无期徒刑，剥夺政治权利终身，附带民事赔偿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157779.5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元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宣判后，本案在法定期内没有上诉、抗诉。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刑期自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01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日起至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日止。判决生效后，于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011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日交付汾阳监狱执行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属于严重暴力犯罪的罪犯。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审理期间，张春生履行民事赔偿款</w:t>
      </w:r>
      <w:r>
        <w:rPr>
          <w:rFonts w:eastAsia="仿宋_GB2312;仿宋" w:cs="仿宋_GB2312;仿宋" w:ascii="仿宋_GB2312;仿宋" w:hAnsi="仿宋_GB2312;仿宋"/>
          <w:spacing w:val="9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9"/>
          <w:kern w:val="2"/>
          <w:sz w:val="28"/>
          <w:szCs w:val="28"/>
          <w:lang w:val="en-US" w:eastAsia="zh-CN" w:bidi="ar-SA"/>
        </w:rPr>
        <w:t>万元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天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3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eastAsia="Arial" w:cs="Arial" w:ascii="Arial" w:hAnsi="Arial"/>
          <w:color w:val="FFFFFF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较好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表现赎罪，能向民警递交认罪悔罪书，对自己的犯罪事实、犯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质、犯罪危害有基本正确的认识，对接受惩罚和改造有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FFFFFF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.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遵守法律法规及监规，接受教育改造。基本能够熟记《监狱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刑人员行为规范》，努力按照行为规范要求约束自己的行为。考核期内发生六次违反监规纪律的行为，其中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因与他犯打架受到警告处罚，犯错后，经民警教育引导，能逐步认识错误，不断规范自身言行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扣分后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在机工岗位参加劳动，劳动中服从安排，遵守劳动纪律和操作规程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接受教育改造，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参加劳动，努力完成劳动任务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确有悔改表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山西省吕梁市人民检察院审查认为：罪犯张春生在考评期间多次违反监规，与其他罪犯发生争执相互抓扯，建议对该犯减刑幅度从严掌握一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张春生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，剥夺政治权利减为八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lang w:val="en-US" w:eastAsia="zh-CN"/>
        </w:rPr>
      </w:pPr>
      <w:r>
        <w:rPr>
          <w:rFonts w:eastAsia="仿宋_GB2312;仿宋"/>
          <w:spacing w:val="9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张春生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50:00Z</dcterms:created>
  <dc:creator>unknown</dc:creator>
  <dc:description/>
  <dc:language>en-US</dc:language>
  <cp:lastModifiedBy>unknown</cp:lastModifiedBy>
  <dcterms:modified xsi:type="dcterms:W3CDTF">2024-12-06T00:28:3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