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2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石志伟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984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份证号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eastAsia="zh-CN"/>
        </w:rPr>
        <w:t>14220119840711307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户籍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所在地山西省忻州市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居住山西省忻州市忻府区东楼乡段庄村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抢劫罪、盗窃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忻州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忻中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无期徒刑，剥夺政治权利终身，并处罚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.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宣判后，该犯等人不服，提出上诉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山西省高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刑二终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7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日起至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山西省汾阳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该犯属于严重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暴力性犯罪，数罪并罚被判处无期徒刑的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7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013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个月，剥夺政治权利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021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59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1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（刑期至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日止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有基本正确的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认识，对接受惩罚和改造有正确的态度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服刑期间罚金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遵守法律法规及监规纪律，接受教育改造。基本能熟记《监狱服刑人员行为规范》，努力约束改造言行，自觉遵守监规纪律，行为习惯养成较好，考核周期内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在服装机工岗位上参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劳动，劳动中听从指挥、服从安排，努力完成劳动任务，基本能按规范执行劳动现场管理规定，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遵守法律法规及监规纪律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石志伟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减刑七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石志伟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5T09:08:4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