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auto" w:line="276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-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武福平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居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身份证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2226196811264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户籍所在地山西省繁峙县，捕前住山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繁峙县光明路光明小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贩卖毒品罪经山西省大同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并处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判决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不服，提出上诉。山西省高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裁定驳回上诉，维持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山西省太原第一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流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汾阳监狱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变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确有悔改表现，具体事实如下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知罪、认罪、悔罪，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过较好的改造表现赎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递交认罪悔罪书，对自己的犯罪事实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罪性质和犯罪危害有基本正确的认识，对接受惩罚和改造有正确的态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考核期内缴纳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基本能熟记《监狱服刑人员行为规范》，努力规范改造言行，养成较好的行为习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考核期内无违规违纪情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按要求参加教育改造专项活动，按时完成作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质检员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塑编辅助二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岗位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中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从生产安排，执行劳动现场管理规范要求，遵守劳动纪律和操作规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质量和产品质量合格率基本能达到监狱要求，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勤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遵守法律法规及监规，接受教育改造，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确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悔改表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武福平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960" w:hanging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武福平卷宗材料   卷共    页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0:00Z</dcterms:created>
  <dc:creator>unknown</dc:creator>
  <dc:description/>
  <dc:language>en-US</dc:language>
  <cp:lastModifiedBy>unknown</cp:lastModifiedBy>
  <dcterms:modified xsi:type="dcterms:W3CDTF">2024-12-06T00:20:4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