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-98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贾建定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97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，户籍所在地山西省原平市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捕前居住太原市迎新街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犯破坏电力设备罪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经忻州市中级人民法院以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0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）忻中刑初字第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5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0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判处死刑，缓期二年执行，剥夺政治权利终身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。宣判后，本案在法定期内没有上诉、抗诉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山西省高级人民法院以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0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）晋刑一复字第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号刑事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裁定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书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0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裁定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核准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0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止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200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日交付汾阳监狱执行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无期徒刑，剥夺政治权利终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有期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，剥夺政治权利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2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472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eastAsia="Arial" w:cs="Arial" w:ascii="Arial" w:hAnsi="Arial"/>
          <w:color w:val="FFFFFF"/>
          <w:spacing w:val="-22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能够知罪、认罪、悔罪，并通过自己较好的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表现赎罪，能向民警递交认罪悔罪书，对自己的犯罪事实、犯罪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color w:val="FFFFFF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质、犯罪危害有基本正确的认识，对接受惩罚和改造有正确的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遵守法律法规及监规，接受教育改造。基本能够熟记《监狱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刑人员行为规范》，按照行为规范要求约束自己的行为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 w:bidi="ar-SA"/>
        </w:rPr>
        <w:t>养成较好的行为习惯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考核期内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参加思想、文化、职业技术教育，完成学习任务，考试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在服装辅助工岗位参加劳动，劳动中服从安排，遵守劳动纪律和操作规程，努力完成劳动任务，出勤率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 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综上所述，该犯认罪悔罪，遵守法律法规及监规纪律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接受教育改造，参加思想、文化、职业技术教育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参加劳动，努力完成劳动任务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确有悔改表现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贾建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九个月，剥夺政治权利减为七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</w:t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  <w:t>附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件</w:t>
      </w:r>
      <w:r>
        <w:rPr>
          <w:rFonts w:eastAsia="仿宋_GB2312;仿宋"/>
          <w:spacing w:val="9"/>
          <w:sz w:val="28"/>
          <w:szCs w:val="28"/>
          <w:u w:val="none"/>
        </w:rPr>
        <w:t>：罪犯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贾建定</w:t>
      </w:r>
      <w:r>
        <w:rPr>
          <w:rFonts w:eastAsia="仿宋_GB2312;仿宋"/>
          <w:spacing w:val="9"/>
          <w:sz w:val="28"/>
          <w:szCs w:val="28"/>
          <w:u w:val="none"/>
        </w:rPr>
        <w:t>卷宗材料共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卷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页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0:48:00Z</dcterms:created>
  <dc:creator>unknown</dc:creator>
  <dc:description/>
  <dc:language>en-US</dc:language>
  <cp:lastModifiedBy>unknown</cp:lastModifiedBy>
  <cp:lastPrinted>2024-12-06T08:25:00Z</cp:lastPrinted>
  <dcterms:modified xsi:type="dcterms:W3CDTF">2024-12-06T00:26:3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