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auto" w:line="276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-8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罪犯梁晨光，男，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98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出生，汉族，户籍所在地山西省临汾市，捕前住山西省临汾市洪洞县辛村乡马三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因犯非法制造、买卖爆炸物罪，经山西省朔州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朔刑初字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判处死刑，缓期二年执行，剥夺政治权利终身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判后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案在法定期限内没有上诉、抗诉。经山西省高级人民法院以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晋刑三复字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裁定予以核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生效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汾阳监狱执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服刑期间执行刑期变动情况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减为无期徒刑，剥夺政治权利终身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0"/>
          <w:szCs w:val="30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0"/>
          <w:szCs w:val="30"/>
        </w:rPr>
        <w:t>日减为有期徒刑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0"/>
          <w:szCs w:val="30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0"/>
          <w:szCs w:val="30"/>
        </w:rPr>
        <w:t>年，剥夺政治权利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0"/>
          <w:szCs w:val="30"/>
          <w:lang w:eastAsia="zh-CN"/>
        </w:rPr>
        <w:t>改为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0"/>
          <w:szCs w:val="30"/>
        </w:rPr>
        <w:t>年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;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月，刑期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3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止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该犯确有悔改表现，具体事实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能够认罪悔罪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够知罪、认罪、悔罪，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过较好的改造表现赎罪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够递交认罪悔罪书，对自己的犯罪事实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犯罪性质和犯罪危害有基本正确的认识，对接受惩罚和改造有正确的态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能够遵守法律法规及监规，接受教育改造。能熟记《监狱服刑人员行为规范》，努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约束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规范改造言行，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月因私拿药品被扣监管改造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分，通过民警教育，能够认识错误，端正态度，积极改正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够参加思想、文化、职业技术教育，按要求参加教育改造专项活动，按时完成作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分以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能够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卫生员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岗位参加劳动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服从管理和安排，认真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履行岗位职责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遵守劳动纪律和岗位操作规程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努力完成劳动任务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工作质量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基本能够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达到监狱要求，考核期内出勤率达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以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综上所述，该犯认罪悔罪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基本能够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参加思想、文化、职业技术教育，参加劳动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努力完成劳动任务，确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悔改表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为此，根据《中华人民共和国监狱法》第三十条、《中华人民共和国刑法》第七十八条第一款、《中华人民共和国刑事诉讼法》第二百七十三条第二款的规定，建议对罪犯梁晨光减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此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60"/>
        <w:ind w:left="960" w:hanging="9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附件：罪犯梁晨光卷宗材料   卷共    页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4:00Z</dcterms:created>
  <dc:creator>unknown</dc:creator>
  <dc:description/>
  <dc:language>en-US</dc:language>
  <cp:lastModifiedBy>unknown</cp:lastModifiedBy>
  <dcterms:modified xsi:type="dcterms:W3CDTF">2024-12-06T00:18:3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