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highlight w:val="none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highlight w:val="none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1-83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万兆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97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身份证号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52222219730504131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户籍所在地贵州省江口县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捕前居住湖南省吉首市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犯盗窃枪支、弹药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山西省阳泉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）阳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刑事判决书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判处无期徒刑，剥夺政治权利终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宣判后，本案在法定期限内没有提出上诉、抗诉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日起至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交付山西省汾阳监狱执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014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个月，剥夺政治权利</w:t>
      </w:r>
      <w:r>
        <w:rPr>
          <w:rFonts w:eastAsia="仿宋_GB2312;仿宋" w:cs="仿宋_GB2312;仿宋" w:ascii="仿宋_GB2312;仿宋" w:hAnsi="仿宋_GB2312;仿宋"/>
          <w:color w:val="000000"/>
          <w:spacing w:val="-17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17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11"/>
          <w:sz w:val="32"/>
          <w:szCs w:val="32"/>
          <w:highlight w:val="none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019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left="0" w:right="0" w:firstLine="59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11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（刑期至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2031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u w:val="none"/>
          <w:lang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能认罪悔罪。能够知罪、认罪、悔罪，并通过较好的改造表现赎罪，能书写并递交认罪悔罪书，承认自己的犯罪事实，对犯罪性质和犯罪危害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有基本正确的认识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，对接受惩罚和改造有正确的态度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能遵守法律法规及监规，接受教育改造。基本能够熟记《监狱服刑人员行为规范》，努力按照规范要求约束自己的行为，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月因违规为他犯提供账户购物受到警告处罚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通过教育，能认识到自己的错误和不足，从中吸取教训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及时改正恶习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自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扣分后，再未发生违规违纪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在服装机工岗位上参加生产劳动，劳动中听从指挥、服从安排，努力完成劳动任务，基本能按规范执行劳动现场管理规定，出勤率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019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获监狱表扬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综上所述，该犯能够认罪悔罪，基本能遵守法律法规及监规纪律，犯错后能认识到自己的错误，从中吸取教训，努力改正，接受教育改造，参加思想、文化、职业技术教育，参加劳动，努力完成劳动任务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6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的规定，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议对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万兆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减刑九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left="90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万兆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6274435</wp:posOffset>
                </wp:positionV>
                <wp:extent cx="631126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698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死缓减无期条款《监狱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、《刑诉法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2060"/>
                                <w:sz w:val="36"/>
                                <w:szCs w:val="36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  <w:t>打印时请注意删除此文本框，切记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6.95pt;height:55pt;mso-wrap-distance-left:9.05pt;mso-wrap-distance-right:9.05pt;mso-wrap-distance-top:0pt;mso-wrap-distance-bottom:0pt;margin-top:494.05pt;mso-position-vertical-relative:text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死缓减无期条款《监狱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3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、《刑诉法》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2060"/>
                          <w:sz w:val="36"/>
                          <w:szCs w:val="36"/>
                        </w:rPr>
                        <w:t>2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36"/>
                          <w:szCs w:val="36"/>
                          <w:lang w:eastAsia="zh-CN"/>
                        </w:rPr>
                        <w:t>打印时请注意删除此文本框，切记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unknown</dc:creator>
  <dc:description/>
  <dc:language>en-US</dc:language>
  <cp:lastModifiedBy>unknown</cp:lastModifiedBy>
  <dcterms:modified xsi:type="dcterms:W3CDTF">2024-12-05T09:09:2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