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32"/>
        </w:rPr>
      </w:pPr>
      <w:r>
        <w:rPr>
          <w:rFonts w:ascii="宋体" w:hAnsi="宋体" w:cs="宋体"/>
          <w:b/>
          <w:color w:val="000000"/>
          <w:sz w:val="44"/>
          <w:szCs w:val="32"/>
        </w:rPr>
        <w:t>提请减刑建议书</w:t>
      </w:r>
    </w:p>
    <w:p>
      <w:pPr>
        <w:pStyle w:val="Normal"/>
        <w:spacing w:lineRule="auto" w:line="276"/>
        <w:ind w:firstLine="640"/>
        <w:jc w:val="righ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汾阳监减字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-9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罪犯赵东，男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98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出生，汉族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居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身份证号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4020319891103795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户籍所在地山西省大同市云冈区，捕前住山西省大同市恒安新区恒安帝景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20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因犯贩卖毒品罪经山西省大同市云州区人民法院以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2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刑事判决书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判处有期徒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，并处罚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判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案在法定期限内没有上诉、抗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刑期自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3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止。判决生效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交付山西省太原第一监狱执行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分流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汾阳监狱。服刑期间执行刑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变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该犯确有悔改表现，具体事实如下：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能够认罪悔罪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能够知罪、认罪、悔罪，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过较好的改造表现赎罪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能够递交认罪悔罪书，对自己的犯罪事实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犯罪性质和犯罪危害有基本正确的认识，对接受惩罚和改造有正确的态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考核期内缴纳了罚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能够遵守法律法规及监规，接受教育改造。基本能熟记《监狱服刑人员行为规范》，努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约束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规范改造言行，养成较好的行为习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考核期内无违规违纪情形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能够参加思想、文化、职业技术教育，按要求参加教育改造专项活动，按时完成作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考核期内“三课”考试平均成绩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以上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能够在塑编机工岗位参加劳动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劳动中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从生产安排，执行劳动现场管理规范要求，遵守劳动纪律和操作规程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努力完成劳动任务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工作质量和产品质量合格率基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能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达到监狱要求，考核期内出勤率达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5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以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综上所述，该犯认罪悔罪，遵守法律法规及监规，接受教育改造，参加思想、文化、职业技术教育，参加劳动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努力完成劳动任务，确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悔改表现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为此，根据《中华人民共和国监狱法》第三十条、《中华人民共和国刑法》第七十八条第一款、《中华人民共和国刑事诉讼法》第二百七十三条第二款的规定，建议对罪犯赵东减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九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月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此致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山西省吕梁市中级人民法院</w:t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ind w:left="960" w:hanging="9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罪犯赵东卷宗材料   卷共    页。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9:58:00Z</dcterms:created>
  <dc:creator>unknown</dc:creator>
  <dc:description/>
  <dc:language>en-US</dc:language>
  <cp:lastModifiedBy>unknown</cp:lastModifiedBy>
  <dcterms:modified xsi:type="dcterms:W3CDTF">2024-12-06T00:20:00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