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-1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王玉存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97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身份证号码：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4223419720701163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户籍所在地山西省忻州市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捕前居住忻州市偏关县窑头乡阳坡店村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犯非法持有毒品罪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五寨县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09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并处罚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万元。宣判后，该犯不服，提出上诉。山西省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忻州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0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8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之二刑事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交付太原第一监狱执行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分流至汾阳监狱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系毒品再犯。审理期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万元已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全部履行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服刑期间执行刑期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eastAsia="Arial" w:cs="Arial" w:ascii="Arial" w:hAnsi="Arial"/>
          <w:color w:val="FFFFFF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较好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表现赎罪，能向民警递交认罪悔罪书，对自己的犯罪事实、犯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质、犯罪危害有基本正确的认识，对接受惩罚和改造有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遵守法律法规及监规，接受教育改造。基本能够熟记《监狱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刑人员行为规范》，按照行为规范要求约束自己的行为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-SA"/>
        </w:rPr>
        <w:t>养成较好的行为习惯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在机工岗位参加劳动，劳动中服从安排，遵守劳动纪律和操作规程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接受教育改造，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参加劳动，努力完成劳动任务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确有悔改表现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王玉存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3366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lang w:val="en-US" w:eastAsia="zh-CN"/>
        </w:rPr>
      </w:pPr>
      <w:r>
        <w:rPr>
          <w:rFonts w:eastAsia="仿宋_GB2312;仿宋"/>
          <w:spacing w:val="9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王玉存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50:00Z</dcterms:created>
  <dc:creator>unknown</dc:creator>
  <dc:description/>
  <dc:language>en-US</dc:language>
  <cp:lastModifiedBy>unknown</cp:lastModifiedBy>
  <dcterms:modified xsi:type="dcterms:W3CDTF">2024-12-06T00:31:4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