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eastAsia="宋体" w:cs="宋体"/>
          <w:b/>
          <w:b/>
          <w:sz w:val="44"/>
          <w:szCs w:val="32"/>
          <w:highlight w:val="none"/>
          <w:lang w:eastAsia="zh-CN"/>
        </w:rPr>
      </w:pPr>
      <w:r>
        <w:rPr>
          <w:rFonts w:ascii="宋体" w:hAnsi="宋体" w:cs="宋体"/>
          <w:b/>
          <w:spacing w:val="57"/>
          <w:sz w:val="44"/>
          <w:szCs w:val="32"/>
          <w:lang w:eastAsia="zh-CN"/>
        </w:rPr>
        <w:t>提请减刑建议</w:t>
      </w:r>
      <w:r>
        <w:rPr>
          <w:rFonts w:ascii="宋体" w:hAnsi="宋体" w:cs="宋体"/>
          <w:b/>
          <w:sz w:val="44"/>
          <w:szCs w:val="32"/>
          <w:lang w:eastAsia="zh-CN"/>
        </w:rPr>
        <w:t>书</w:t>
      </w:r>
    </w:p>
    <w:p>
      <w:pPr>
        <w:pStyle w:val="Normal"/>
        <w:widowControl w:val="false"/>
        <w:snapToGrid w:val="true"/>
        <w:spacing w:lineRule="exact" w:line="460"/>
        <w:ind w:right="0" w:firstLine="480"/>
        <w:jc w:val="right"/>
        <w:textAlignment w:val="auto"/>
        <w:rPr>
          <w:rFonts w:ascii="仿宋_GB2312;仿宋" w:hAnsi="仿宋_GB2312;仿宋" w:eastAsia="仿宋_GB2312;仿宋"/>
          <w:spacing w:val="9"/>
          <w:sz w:val="32"/>
          <w:szCs w:val="32"/>
          <w:highlight w:val="none"/>
          <w:u w:val="none"/>
          <w:lang w:val="en-US" w:eastAsia="zh-CN"/>
        </w:rPr>
      </w:pPr>
      <w:r>
        <w:rPr>
          <w:rFonts w:eastAsia="Calibri" w:cs="Calibri"/>
          <w:sz w:val="24"/>
        </w:rPr>
        <w:t xml:space="preserve">                      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（</w:t>
      </w:r>
      <w:r>
        <w:rPr>
          <w:rFonts w:eastAsia="仿宋_GB2312;仿宋" w:ascii="仿宋_GB2312;仿宋" w:hAnsi="仿宋_GB2312;仿宋"/>
          <w:spacing w:val="9"/>
          <w:sz w:val="32"/>
          <w:szCs w:val="32"/>
          <w:u w:val="none"/>
          <w:lang w:val="en-US" w:eastAsia="zh-CN"/>
        </w:rPr>
        <w:t>2024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）汾阳监减字第</w:t>
      </w:r>
      <w:r>
        <w:rPr>
          <w:rFonts w:eastAsia="仿宋_GB2312;仿宋" w:ascii="仿宋_GB2312;仿宋" w:hAnsi="仿宋_GB2312;仿宋"/>
          <w:spacing w:val="9"/>
          <w:sz w:val="32"/>
          <w:szCs w:val="32"/>
          <w:u w:val="none"/>
          <w:lang w:val="en-US" w:eastAsia="zh-CN"/>
        </w:rPr>
        <w:t>1-85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right="0" w:firstLine="664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罪犯罗福强，男，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98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6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出生，汉族，身份证号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652325198107261415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，户籍所在地新疆维吾尔自治区奇台县，捕前居住新疆维吾尔自治区奇台县吉布库镇达板河七村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40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号。因犯贩卖、运输毒品罪经山西省太原市中级人民法院以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15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）并刑初字第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4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号刑事判决书于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15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9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判处无期徒刑，剥夺政治权利终身，并处没收个人全部财产，追缴违法所得。宣判后，本案在法定期限内没有提出上诉、抗诉。刑期自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15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 xml:space="preserve">日起至 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 xml:space="preserve">/ 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 xml:space="preserve">年 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 xml:space="preserve">/ 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 xml:space="preserve">月 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 xml:space="preserve">/ 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止。判决生效后，于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15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4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交付山西省汾阳监狱执行。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right="0" w:firstLine="664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19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减为有期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，剥夺政治权利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；（刑期至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4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right="0" w:firstLine="664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该犯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right="0" w:firstLine="664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能认罪悔罪。能够知罪、认罪、悔罪，并通过较好的改造表现赎罪，能书写并递交认罪悔罪书，承认自己的犯罪事实，对犯罪性质和犯罪危害有基本正确的认识，对接受惩罚和改造有正确的态度，财产性判项未履行，月均消费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49.5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right="0" w:firstLine="664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能遵守法律法规及监规，接受教育改造。基本能够熟记《监狱服刑人员行为规范》，努力按照规范要求约束自己的行为，考核期内因抓扯和违规吸烟发生两次违规违纪行为，通过教育，能认识到自己的错误和不足，从中吸取教训，努力改正恶习，自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扣分后，再未发生违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right="0" w:firstLine="664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能够参加“三课”学习和教育改造专项活动，遵守课堂纪律，上课认真听讲，按时完成课后作业和学习任务，考试平均成绩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80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right="0" w:firstLine="664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能在服装机工与服装辅助岗位上参加生产劳动，劳动中听从指挥、服从安排，努力完成劳动任务，能按规范执行劳动现场管理规定，出勤率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95%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right="0" w:firstLine="664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19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19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30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6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22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6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right="0" w:firstLine="664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综上所述，该犯能够认罪悔罪，基本能遵守法律法规及监规纪律，犯错后能认识到自己的错误，从中吸取教训，努力改正，接受教育改造，参加思想、文化、职业技术教育，参加劳动，努力完成劳动任务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right="0" w:firstLine="664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山西省吕梁市人民检察院审查认为：罪犯罗福强贩卖运输毒品数量较大，犯罪情节严重，建议从严掌握该犯的减刑幅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right="0" w:firstLine="664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 xml:space="preserve">为此，根据《中华人民共和国监狱法》第三十条、《中华人民共和国刑法》第七十八条第一款、《中华人民共和国刑事诉讼法》第二百七十三条第二款的规定，建议对罪犯罗福强予以减刑八个月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山西省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吕梁市中级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人民法院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附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件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：罪犯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罗福强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卷宗材料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卷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共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页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43:00Z</dcterms:created>
  <dc:creator>unknown</dc:creator>
  <dc:description/>
  <dc:language>en-US</dc:language>
  <cp:lastModifiedBy>unknown</cp:lastModifiedBy>
  <dcterms:modified xsi:type="dcterms:W3CDTF">2024-12-05T09:53:39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