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卜功元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7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津市市人，住湖南省津市市白衣镇红光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津市市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8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卜功元犯参加黑社会性质组织罪，判处有期徒刑四年，剥夺政治权利一年，并处没收个人财产人民币五万元；犯故意伤害罪，判处有期徒刑一年三个月；犯寻衅滋事罪，判处有期徒刑六年，并处罚金二万元；犯强迫交易罪，判处有期徒刑二年六个月，并处罚金人民币三万元；犯敲诈勒索罪，判处有期徒刑二年四个月，并处罚金人民币八千元；犯聚众斗殴罪，判处有期徒刑三年；犯妨害公务罪，判处有期徒刑九个月，决定执行有期徒刑十六年，剥夺政治权利一年，并处没收个人财产人民币五万元，罚金人民币五万八千元。被告人卜功元不服，提出上诉。湖南省常德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卜功元系涉黑类罪犯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原判罚金五万八千元，本次缴纳两千元，没收个人财产五万元，本次缴纳两千元，原判法院出具本次财产执行终结。根据该犯情形，减刑间隔期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）已从严一年二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卜功元予以减刑五个月，剥夺政治权利一年不变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654F9B0AA4DDD9989DC1D2D52348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