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3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李友国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9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小学文化，湖南省常宁市人，住湖南省常宁市白沙镇向阳村第九村民小组。现押湖南省雁南监狱服刑。因犯盗窃罪，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被广东省中山市第一人民法院判处有期徒刑六个月，并处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；因犯盗窃罪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被广东省中山市第一人民法庭判处有期徒刑一年六个月，并处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常宁市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8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李友国犯掩饰、隐瞒犯罪所得罪，判处有期徒刑四年，并处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；犯故意伤害罪，判处有期徒刑一年。决定执行有期徒刑四年六个月，并处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宣判后被告人李友国未提出上诉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李友国系累犯、主犯、有吸毒史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入监以来，能认罪悔罪，接受教育改造，能较好的遵守监规监纪，积极参加思想、文化、职业技术教育，积极参加劳动，能服从安排、遵守劳动纪律，坚守劳动岗位，努力完成劳动任务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74.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处罚金五千元，已履行完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根据该犯情形，减刑起始日期已从严四个月，减刑幅度已从严三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李友国予以减刑六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6:23:00Z</dcterms:created>
  <dc:creator>Administrator</dc:creator>
  <dc:description/>
  <cp:keywords/>
  <dc:language>en-US</dc:language>
  <cp:lastModifiedBy>未定义</cp:lastModifiedBy>
  <dcterms:modified xsi:type="dcterms:W3CDTF">2025-01-10T06:26:00Z</dcterms:modified>
  <cp:revision>2</cp:revision>
  <dc:subject/>
  <dc:title/>
</cp:coreProperties>
</file>