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翟智德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6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高中文化，重庆市秀山土家族苗族自治县人，住湖南省花垣县天源公司宿舍楼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娄底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翟智德犯参加黑社会性质组织罪，判处有期徒刑五年六个月，并处没收个人部分财产；犯非法储存爆炸物罪，判处有期徒刑十年；犯非法占用农用地罪，判处有期徒刑二年，并处罚金人民币五万元；犯非法采矿罪，判处有期徒刑五年，并处罚金人民币六十万元；犯诈骗罪，判处有期徒刑十年，并处罚金人民币五十万元；犯虚开发票罪，判处有期徒刑二年六个月，并处罚金人民币二十万元；犯寻衅滋事罪，判处有期徒刑二年；数罪并罚，决定执行有期徒刑二十二年，并处罚金人民币一百三十五万元，没收个人部分财产（没收的具体财产详见清单）。被告人翟智德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4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翟智德系涉黑类罪犯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入监以来，综合改造表现一般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不服从警察有关监管改造工作安排，扣监管改造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记表扬七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月均消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湖南省娄底市中级人民法院执行裁定书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之一裁定：终结本次执行。根据该犯情形，减刑起始时间从严一年五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翟智德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6204604044252B409DC562950683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