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提请减刑建议书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雁南监狱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假</w:t>
      </w:r>
      <w:r>
        <w:rPr>
          <w:rFonts w:ascii="仿宋_GB2312" w:hAnsi="仿宋_GB2312" w:cs="仿宋_GB2312" w:eastAsia="仿宋_GB2312"/>
          <w:sz w:val="32"/>
          <w:szCs w:val="32"/>
        </w:rPr>
        <w:t>（有）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罪犯游功平，男，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97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出生，汉族，初中文化，湖南省衡阳县人，住湖南省衡阳县井头镇雷峰村陶文冲组。现押湖南省雁南监狱服刑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　　湖南省衡阳市中级人民法院于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0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0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衡中法刑初字第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刑事判决，认定被告人游功平犯盗窃罪，判处无期徒刑，剥夺政治权利终身，并处没收个人财产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000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元；对被告人游功平的非法所得予以继续追缴。游功平不服，提出上诉。湖南省高级人民法院于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0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0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湘高法刑终字第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9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刑事裁定，驳回上诉，维持原判。刑期自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0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起，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0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交付执行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　　服刑期间执行刑期变动情况：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经湖南省高级人民法院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(2011)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湘高法刑执字第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8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刑事裁定减为有期徒刑二十年，剥夺政治权利改为十年；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经湖南省衡阳市中级人民法院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(2014)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衡中法刑执字第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91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刑事裁定减刑二年，剥夺政治权利十年不变；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经湖南省衡阳市中级人民法院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(2014)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衡中法刑执字第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刑事裁定减刑一年七个月，剥夺政治权利十年不变；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经湖南省衡阳市中级人民法院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(2019)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湘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刑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71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刑事裁定减刑九个月，剥夺政治权利十年不变；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经湖南省衡阳市中级人民法院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(2022)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湘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刑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1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刑事裁定减刑四个月，剥夺政治权利十年不变。服刑期至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止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　　该犯在刑罚执行期间确有悔改表现，假释后没有再犯罪的危险，具体事实如下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罪犯游功平自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减刑以来，能认罪悔罪，认真遵守法律法规及监规，接受教育改造，积极参加思想、文化、职业技术教育，积极参加劳动，能服从安排、遵守劳动纪律，坚守劳动岗位，努力完成劳动任务。在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借卡消费专项活动中，查处该犯于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、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两次借卡给他犯汇款共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90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元，鉴于该犯在活动期间主动交代违规事实，根据相关条款对该犯予以扣监管改造分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分。该犯于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评为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度监狱改造积极分子，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评为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度监狱改造积极分子。该犯积极履行财产刑，没收财产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000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元、追缴非法所得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50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元，已全部履行完毕。截止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共计表扬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次，并余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63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分。根据该犯情形，假释间隔日期已从严一年六个月。上述事实，有罪犯认罪悔罪书、罪犯评审鉴定表、罪犯考核奖惩统计台账、罪犯奖惩审核表、罪犯假释评议书等材料证实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　　综上所述，该犯在刑罚执行期间，确有悔改表现，假释后没有再犯罪的危险，假释后没有再犯罪的危险，依照《中华人民共和国刑事诉讼法》第二百七十三条第二款和《中华人民共和国刑法》第八十一条、第八十三条之规定，建议对罪犯游功平予以假释。特提请审核裁定。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衡阳市中级人民法院</w:t>
      </w:r>
    </w:p>
    <w:p>
      <w:pPr>
        <w:pStyle w:val="Normal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right="30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雁南监狱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04:15:00Z</dcterms:created>
  <dc:creator>刘晶</dc:creator>
  <dc:description/>
  <dc:language>en-US</dc:language>
  <cp:lastModifiedBy>刘晶</cp:lastModifiedBy>
  <cp:lastPrinted>2023-12-05T12:30:00Z</cp:lastPrinted>
  <dcterms:modified xsi:type="dcterms:W3CDTF">2025-01-10T10:25:2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30F52D90F14AC4AEE9191FA5971D5F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