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波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涟源市人，住湖南省涟源市安平镇新万村五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娄底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娄中刑一初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附带民事判决，认定被告人张波犯参加黑社会性质组织罪，判处有期徒刑六年；犯故意伤害罪，判处有期徒刑十二年，剥夺政治权利三年；犯抢劫罪，判处有期徒刑十二年，剥夺政治权利二年，并处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犯聚众斗殴罪，判处有期徒刑五年；犯寻衅滋事罪，判处有期徒刑四年六个月；犯敲诈勒索罪，判处有期徒刑三年六个月；犯非法拘禁罪，判处有期徒刑二年六个月。数罪并罚，合并执行有期徒刑二十年，剥夺政治权利五年，并处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连带赔偿附带民事诉讼原告人经济损失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被告人张波不服，提起上诉。湖南省高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高法刑三终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附带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9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十个月，剥夺政治权利五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十一个月，剥夺政治权利五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五个月，剥夺政治权利改为三年。服刑期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波系涉黑犯罪、暴力犯罪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减刑以来，能认罪悔罪，接受教育改造；认真遵守法律法规及监规；积极参加思想、文化、职业技术教育；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折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85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已履行完毕；共同赔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已履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并达成民事谅解；退缴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5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已履行完毕。根据该犯情形，减刑幅度已从严四个月。在违规借卡消费专项整治行动中，该犯主动承认提供生活卡给他犯使用，根据专项整治行动方案，经监区警察集体研究决定，对其进行扣监管改造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处罚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张波予以减刑五个月，剥夺政治权利三年不变。特提请审核裁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2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27D82CF564EE9A1906D39BE7660C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