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请减刑建议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假</w:t>
      </w:r>
      <w:r>
        <w:rPr>
          <w:rFonts w:ascii="仿宋_GB2312" w:hAnsi="仿宋_GB2312" w:cs="仿宋_GB2312" w:eastAsia="仿宋_GB2312"/>
          <w:sz w:val="32"/>
          <w:szCs w:val="32"/>
        </w:rPr>
        <w:t>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阳林，男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8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出生，汉族，高中文化，湖南省耒阳市人，住深圳市光明区玉塘街道长圳村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湖南省桂阳县人民法院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8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判决，认定被告人阳林犯组织卖淫罪，判处有期徒刑五年八个月，并处罚金人民币三万元。被告人阳林不服，提出上诉。湖南省郴州市中级人民法院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止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服刑期间执行刑期变动情况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2023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3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裁定减刑七个月。服刑期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该犯在刑罚执行期间确有悔改表现，假释后没有再犯罪的危险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阳林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减刑以来，能认罪悔罪，认真遵守法律法规及监规，接受教育改造，积极参加思想、文化、职业技术教育，积极参加劳动，能服从安排、遵守劳动纪律，坚守劳动岗位，努力完成劳动任务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评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监狱改造积极分子。该犯积极履行财产刑，罚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追缴违法所得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已全部履行完毕。截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1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。根据该犯情形，假释间隔日期已从严一个月。上述事实，有罪犯认罪悔罪书、罪犯评审鉴定表、罪犯考核奖惩统计台账、罪犯奖惩审核表、罪犯假释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综上所述，该犯在刑罚执行期间，确有悔改表现，假释后没有再犯罪的危险，假释后没有再犯罪的危险，依照《中华人民共和国刑事诉讼法》第二百七十三条第二款和《中华人民共和国刑法》第八十一条、第八十三条之规定，建议对罪犯阳林予以假释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4:15:00Z</dcterms:created>
  <dc:creator>刘晶</dc:creator>
  <dc:description/>
  <dc:language>en-US</dc:language>
  <cp:lastModifiedBy>刘晶</cp:lastModifiedBy>
  <cp:lastPrinted>2023-12-05T12:30:00Z</cp:lastPrinted>
  <dcterms:modified xsi:type="dcterms:W3CDTF">2025-01-10T10:24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4D2F557F3468F9A220BBCDBBE161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