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徐拥军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大专文化，湖南省祁东县人，住湖南省祁东县玉合街道楚杰小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室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祁东县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徐拥军犯挪用公款罪，判处有期徒刑二年三个月，被告人徐拥军非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.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由扣押机关退交燕子岩社区二组村民。湖南省祁东县人民检察院提出抗诉。被告人徐拥军不服，提出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维持湖南省祁东县人民法院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第一、三、四项及第二项对上诉人徐拥军的定罪部分。撤销湖南省祁东县人民法院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第二项对上诉人徐拥军的量刑部分。上诉人徐拥军犯挪用公款罪，判处有期徒刑五年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徐拥军系职务犯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记表扬五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2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积极履行财产刑，追缴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.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已履行完毕。根据该犯情形，减刑起始时间从严六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徐拥军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60793F6744E3092B45A860EF4B04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