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治科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洞口县人，住湖南省洞口县黄桥镇永发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洞口县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，认定被告人张治科犯参加黑社会性质组织罪，判处有期徒刑一年六个月；犯寻衅滋事罪，判处有期徒刑十个月；犯敲诈勒索罪，判处有期徒刑一年，并处罚金人民币五千元，合并原犯抢劫罪、聚众斗殴罪判处的有期徒刑十二年，并处罚金人民币二万元，决定执行有期徒刑十三年六个月，并处罚金人民币二万五千元；追缴被告人张治科、曾小春、肖功铁、杨柏林、肖书胜等人在敲诈勒索犯罪中违法所得人民币四万一千元。湖南省洞口县人民检察院提出抗诉；同案被告人不服，提出上诉。湖南省邵阳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，驳回抗诉和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治科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入监以来，能认罪悔罪，认真遵守法律法规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夜值班睡觉扣教育改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违规携带香烟至生产区扣监管改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推搡同犯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补扣监管改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，但经教育后能较好的遵守监规纪律；接受教育改造，积极参加思想、文化、职业技术教育；积极参加劳动，能服从安排，遵守劳动纪律，坚守劳动岗位，努力完成劳动任务。在监狱开展的《湖南省雁南监狱关于开展罪犯违规借卡消费专项行动的方案》的专项整治活动中，该犯主动坦白交代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（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）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（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）出借卡给他犯使用，扣监管改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，建议降幅一个月。因违规情形被退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原判财产刑罚金二万五千元，已履行完毕；共同追缴违法所得四万一千元，已履行一千四百元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湖南省洞口县人民法院出具案件执行完毕结案通知书。根据该犯情形，减刑起始时间已从严一年七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张治科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7FD7654A44EBAAF1D2228A4B0D27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