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曹黎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专科文化，湖南省永兴县人，住湖南省郴州市北湖区同心建材市场望湖花园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桂阳县人民法院于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曹黎犯包庇、纵容黑社会性质组织罪，判处有期徒刑五年；犯帮助犯罪分子逃避处罚罪，判处有期徒刑三年；犯受贿罪，判处有期徒刑一年，并处罚金人民币十万元；决定执行有期徒刑八年六个月，并处罚金人民币十万元（已缴纳罚金人民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），对被告人曹黎退缴的违法所得人民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4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予以没收，上缴国库。同案被告人不服，提出上诉。湖南省郴州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曹黎系涉黑犯罪，且系刑九后判处的贪污贿赂犯罪罪犯。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记表扬五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积极履行财产刑，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追缴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46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已履行完毕。根据该犯情形，减刑起始时间从严八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曹黎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2C32F1A8043D98E42F6CA76918E3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