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请减刑建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sz w:val="32"/>
          <w:szCs w:val="32"/>
        </w:rPr>
        <w:t>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治杰，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生，汉族，初中文化，湖南省郴州市苏仙区人，住湖南省郴州市苏仙区太平乡碧冲村周家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湖南省郴州市北湖区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1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郴北刑初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附带民事判决书，认定被告人张治杰犯参加黑社会性质组织罪，判处有期徒刑三年；犯绑架罪，判处有期徒刑七年，并处罚金一万元；犯聚众斗殴罪，判处有期徒刑三年六个月；犯寻衅滋事罪，判处有期徒刑二年，犯故意伤害罪，判处有期徒刑十一年，剥夺政治权利一年；犯开设赌场罪，判处有期徒刑六个月，并处罚金五千元；犯敲诈勒索罪，判处有期徒刑一年；数罪并罚，决定执行有期徒刑二十年，并处罚金一万五千元，剥夺政治权利一年。被告人张治杰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郴刑一终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判决书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服刑期间执行刑期变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4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9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十个月，剥夺政治权利一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十个月，剥夺政治权利一年不变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刑事裁定减刑五个月，剥夺政治权利一年不变。服刑期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张治杰系涉黑犯罪、主犯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获得减刑滞后，放松自身改造，曾出现违规行为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持有、使用违禁品（手机）禁闭，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动手打架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与他犯推搡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经教育后，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起，该犯能认罪悔罪，认真遵守监规监纪，接受教育改造；积极参加思想、文化、职业技术教育，积极参加劳动，现从事手工工种，能服从安排、遵守劳动纪律，坚守劳动岗位，努力完成劳动任务。考核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。该犯处罚金一万五千元，已履行完毕。该犯因违规和财产刑未履行完毕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被评审委员会退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。根据该犯情形，减刑间隔期已从严四年一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综上所述，该犯在刑罚执行期间，确有悔改表现，依照《中华人民共和国刑事诉讼法》第二百七十三条第二款和《中华人民共和国刑法》第七十八条之规定，建议对罪犯张治杰予以减刑四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5:00Z</dcterms:created>
  <dc:creator>刘晶</dc:creator>
  <dc:description/>
  <dc:language>en-US</dc:language>
  <cp:lastModifiedBy>刘晶</cp:lastModifiedBy>
  <cp:lastPrinted>2023-12-05T12:30:00Z</cp:lastPrinted>
  <dcterms:modified xsi:type="dcterms:W3CDTF">2025-01-10T10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A5A86F66479C85DB77618194609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