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提请减刑建议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假</w:t>
      </w:r>
      <w:r>
        <w:rPr>
          <w:rFonts w:ascii="仿宋_GB2312" w:hAnsi="仿宋_GB2312" w:cs="仿宋_GB2312" w:eastAsia="仿宋_GB2312"/>
          <w:sz w:val="32"/>
          <w:szCs w:val="32"/>
        </w:rPr>
        <w:t>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罪犯何锋，男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98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出生，汉族，初中文化，湖南省汝城县人，住湖南省汝城县土桥镇土桥村上湾组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湖南省汝城县人民法院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湘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2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8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刑事判决，认定被告人何锋犯掩饰、隐瞒犯罪所得罪，判处有期徒刑二年四个月，并处罚金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0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，追缴违法所得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0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。刑期自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止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服刑期间执行刑期变动情况：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该犯在刑罚执行期间确有悔改表现，假释后没有再犯罪的危险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罪犯何锋自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入监以来，能认罪悔罪，认真遵守法律法规及监规，接受教育改造，积极参加思想、文化、职业技术教育，积极参加劳动，能服从安排、遵守劳动纪律，坚守劳动岗位，努力完成劳动任务。该犯积极履行财产刑，罚金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0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、追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0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，已全部履行完毕。截止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共计表扬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6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。根据该犯情形，假释起始日期已从严五个月。上述事实，有罪犯认罪悔罪书、罪犯评审鉴定表、罪犯考核奖惩统计台账、罪犯奖惩审核表、罪犯假释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综上所述，该犯在刑罚执行期间，确有悔改表现，假释后没有再犯罪的危险，假释后没有再犯罪的危险，依照《中华人民共和国刑事诉讼法》第二百七十三条第二款和《中华人民共和国刑法》第八十一条、第八十三条之规定，建议对罪犯何锋予以假释。特提请审核裁定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4:15:00Z</dcterms:created>
  <dc:creator>刘晶</dc:creator>
  <dc:description/>
  <dc:language>en-US</dc:language>
  <cp:lastModifiedBy>刘晶</cp:lastModifiedBy>
  <cp:lastPrinted>2023-12-05T12:30:00Z</cp:lastPrinted>
  <dcterms:modified xsi:type="dcterms:W3CDTF">2025-01-10T10:23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3D75230FD9493DA83886FE58043597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