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请减刑建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唐冯，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生，汉族，初中文化，湖南省永州市冷水滩区人，住湖南省永州市冷水滩区牛角坝镇扁塘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湖南省江永县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，认定被告人唐冯犯参加黑社会性质组织罪，判处有期徒刑一年六个月；犯聚众斗殴罪，判处有期徒刑三年六个月；犯开设赌场罪，判处有期徒刑八个月，并处罚金人民币一万元；犯寻衅滋事罪，判处有期徒刑三年。数罪并罚，决定执行有期徒刑六年，并处罚金人民币一万元，对非法所得予以收缴，上缴国库。被告人唐冯不服，提出上诉。湖南省永州市中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9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唐冯系涉黑类罪犯，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入监以来，综合改造表现一般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与罪犯王清友因生活琐事发生争执并发生打架行为，扣减教育改造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，训诫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违反防疫规定，未按要求佩戴口罩，被特警队查获，扣减监管改造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但经教育后能较好的遵守监纪监规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共记表扬八次，并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该犯积极履行财产刑：罚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、追缴违法所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均已履行完毕。根据该犯情形，减刑起始时间从严一年九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综上所述，该犯在刑罚执行期间，确有悔改表现，依照《中华人民共和国刑事诉讼法》第二百七十三条第二款和《中华人民共和国刑法》第七十八条之规定，建议对罪犯唐冯予以减刑四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5:00Z</dcterms:created>
  <dc:creator>刘晶</dc:creator>
  <dc:description/>
  <dc:language>en-US</dc:language>
  <cp:lastModifiedBy>刘晶</cp:lastModifiedBy>
  <cp:lastPrinted>2023-12-05T12:30:00Z</cp:lastPrinted>
  <dcterms:modified xsi:type="dcterms:W3CDTF">2025-01-10T10:3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CB437FDBF4D40A4F68265EF87419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