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段文杰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小学文化，湖南省祁阳县人，住湖南省祁阳县黄土岭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。现押湖南省雁南监狱服刑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因犯非法拘禁罪被祁阳县人民法院判处有期徒刑一年，缓刑一年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因涉嫌故意伤害罪被祁阳县人民检察院相对不起诉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祁阳县人民检察院决定撤销相对不起诉决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永州市冷水滩区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段文杰犯参加黑社会性质组织罪，判处有期徒刑四年，并处罚金人民币三万元；犯寻衅滋事罪，判处有期徒刑一年六个月；犯故意伤害罪，判处有期徒刑九个月；犯聚众斗殴罪，判处有期徒刑三年九个月；犯窝藏罪，判处有期徒刑六个月；数罪并罚，决定执行有期徒刑八年六个月，并处罚金人民币三万元。同案被告人不服，提起上诉。湖南省永州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段文杰系涉黑犯罪、有前科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入监以来，能认罪悔罪，认真遵守法律法规及监规，接受教育改造；积极参加思想、文化、职业技术教育；积极参加劳动，能服从安排，遵守劳动纪律，坚守劳动岗位，努力完成劳动任务。因从严情形被退卷一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折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原判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已履行完毕。根据该犯情形，减刑间隔期已从严一年二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段文杰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2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19F756C2D415FA5EBEF30AF51104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