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福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专科文化，广西壮族自治区藤县人。广西壮族自治区藤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福华犯掩饰、隐瞒犯罪所得罪，判处有期徒刑四年，并处罚金人民币一万五千元。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梧州市藤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藤司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为：综合以上情况，评估意见为罪犯黄福华性格开朗，与人相处无纠纷，在村中表现无异常，家属及村委会干部均愿意配合对其进行监管。黄福华社区矫正环境一般，适合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黄福华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