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何东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广西壮族自治区龙州县人。广西壮族自治区凭祥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何东杰犯滥伐林木罪，判处有期徒刑四年，并处罚金人民币二万元。宣判后，被告人何东杰不服，提出上诉。广西壮族自治区崇左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自入监以来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龙州县司法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龙司矫调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书：在龙州县具备对何东杰开展假释服刑监管的条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八十一条第一款、第八十二条、《中华人民共和国刑事诉讼法》第二百七十三条第二款、《中华人民共和国监狱法》第三十二条的规定，建议对罪犯何东杰予以假释。特提请裁定。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