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列云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岑溪市人。广西壮族自治区大新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列云犯运送他人偷越国境罪，判处有期徒刑二年六个月，并处罚金人民币一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小组评议、罪犯改造总结、法院出具的证明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岑溪市司法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调查评估意见为：对罪犯黄列云可以适用社区矫正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黄列云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