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温付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宁明县人。广西壮族自治区崇左市凭祥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温付义犯运送他人偷越国境罪，判处有期徒刑三年二个月，并处罚金人民币二万元，追缴违法所得人民币二千五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凭祥市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凭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评估意见为：建议对温付义进行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温付义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