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庞廷周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博白县人。广西壮族自治区玉林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庞廷周犯故意伤害罪，判处有期徒刑十五年，剥夺政治权利五年，赔偿经济损失人民币三万零一百二十元。宣判后，附带民事诉讼原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未履行岗位职责被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能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已履行完毕，确有悔改表现。上述事实有罪犯周期计分考核情况一览表、罪犯评审鉴定表、罪犯小组评议、罪犯改造总结、财产执行情况说明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庞廷周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