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覃冠荣，男，壮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贵港市港北区人。广西壮族自治区贵港市港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覃冠荣犯贩卖毒品罪，判处有期徒刑三年五个月，并处罚金人民币八千元，追缴违法所得人民币一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覃冠荣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