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麦坚鹏，男，</w:t>
      </w:r>
      <w:r>
        <w:rPr>
          <w:rFonts w:eastAsia="仿宋_GB2312" w:cs="仿宋_GB2312" w:ascii="仿宋_GB2312" w:hAnsi="仿宋_GB2312"/>
          <w:sz w:val="32"/>
          <w:szCs w:val="32"/>
          <w:lang w:val="en-US" w:eastAsia="zh-CN"/>
        </w:rPr>
        <w:t>197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出生，汉族，中专文化，广东省台山市人。广西壮族自治区防城港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刑事判决，以被告人麦坚鹏犯制造毒品罪，判处有期徒刑十五年，剥夺政治权利三年，并处没收个人财产人民币三万元。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分别裁定共减去有期徒刑一年八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考核计分中累计获得四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获监狱级改造积极分子，且财产性判项已履行完毕，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麦坚鹏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