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金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金昌犯协助组织卖淫罪，判处有期徒刑三年八个月，并处罚金人民币七千元。宣判后，同案被告人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金昌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