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朝铭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灵山县人。广西壮族自治区灵山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朝铭犯强奸罪，判处有期徒刑十一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黎塘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强奸罪原判十年以上有期徒刑、性侵害未成年人罪犯为由，并综合考察该犯犯罪的性质和具体情节、社会危害程度、原判刑罚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朝铭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