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罗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崇左市江州区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罗程犯掩饰、隐瞒犯罪所得罪，判处有期徒刑三年，并处罚金人民币一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罗程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