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张金华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东省廉江市人。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张金华犯绑架罪，判处有期徒刑十年，并处罚金人民币三万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自治区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犯绑架罪判处十年有期徒刑为由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张金华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