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上春，男，</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出生，汉族，小学文化，广西壮族自治区钦州市钦北区人。广西壮族自治区钦州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刑事判决，以被告人黄上春犯故意伤害罪，判处无期徒刑，剥夺政治权利终身。宣判后，被告人黄上春不服，提出上诉。广西壮族自治区高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436</w:t>
      </w:r>
      <w:r>
        <w:rPr>
          <w:rFonts w:ascii="仿宋_GB2312" w:hAnsi="仿宋_GB2312" w:cs="仿宋_GB2312" w:eastAsia="仿宋_GB2312"/>
          <w:sz w:val="32"/>
          <w:szCs w:val="32"/>
          <w:lang w:val="en-US" w:eastAsia="zh-CN"/>
        </w:rPr>
        <w:t>号刑事判决，上诉人黄上春犯故意伤害罪，判处有期徒刑十四年，剥夺政治权利四年。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分别裁定共减去有期徒刑一年二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考核计分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上春的刑期减去有期徒刑八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