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养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上思县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养佳犯贩卖、运输毒品罪，判处有期徒刑十四年，剥夺政治权利三年，并处罚金人民币六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未完成劳动任务共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且财产性判项已履行完毕，确有悔改表现。上述事实有罪犯周期计分考核情况一览表、罪犯评审鉴定表、罪犯小组评议、罪犯改造总结、执行案件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养佳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