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33</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温春勤，男，</w:t>
      </w:r>
      <w:r>
        <w:rPr>
          <w:rFonts w:eastAsia="仿宋_GB2312" w:cs="仿宋_GB2312" w:ascii="仿宋_GB2312" w:hAnsi="仿宋_GB2312"/>
          <w:sz w:val="32"/>
          <w:szCs w:val="32"/>
          <w:lang w:val="en-US" w:eastAsia="zh-CN"/>
        </w:rPr>
        <w:t>199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日出生，汉族，初中文化，广西壮族自治区陆川县人。广西壮族自治区陆川县人民法院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桂</w:t>
      </w:r>
      <w:r>
        <w:rPr>
          <w:rFonts w:eastAsia="仿宋_GB2312" w:cs="仿宋_GB2312" w:ascii="仿宋_GB2312" w:hAnsi="仿宋_GB2312"/>
          <w:sz w:val="32"/>
          <w:szCs w:val="32"/>
          <w:lang w:val="en-US" w:eastAsia="zh-CN"/>
        </w:rPr>
        <w:t>0922</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61</w:t>
      </w:r>
      <w:r>
        <w:rPr>
          <w:rFonts w:ascii="仿宋_GB2312" w:hAnsi="仿宋_GB2312" w:cs="仿宋_GB2312" w:eastAsia="仿宋_GB2312"/>
          <w:sz w:val="32"/>
          <w:szCs w:val="32"/>
          <w:lang w:val="en-US" w:eastAsia="zh-CN"/>
        </w:rPr>
        <w:t>号刑事判决，以被告人温春勤犯强奸罪，判处有期徒刑十年七个月，剥夺政治权利一年。判决生效后，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日交付广西壮族自治区黎塘监狱执行刑罚，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日调入广西壮族自治区邕州监狱执行刑罚，于</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日调入我监狱执行刑罚。执行期间于</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日经广西壮族自治区北海市中级人民法院裁定减去有期徒刑六个月，现刑期至</w:t>
      </w:r>
      <w:r>
        <w:rPr>
          <w:rFonts w:eastAsia="仿宋_GB2312" w:cs="仿宋_GB2312" w:ascii="仿宋_GB2312" w:hAnsi="仿宋_GB2312"/>
          <w:sz w:val="32"/>
          <w:szCs w:val="32"/>
          <w:lang w:val="en-US" w:eastAsia="zh-CN"/>
        </w:rPr>
        <w:t>202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自上次减刑以来确有悔改表现，具体事实如下：</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服刑期间，能认罪悔罪；认真遵守法律法规及监规，接受教育改造；积极参加思想、文化、职业技术教育，积极参加劳动，努力完成劳动任务，无重大违规违纪的现象。本次考核期自</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止，期间该犯在计分考核中累计获得六个表扬，并获评</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监狱级改造积极分子、</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劳动能手、</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监狱级改造积极分子、</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自治区级改造积极分子，确有悔改表现。上述事实有罪犯周期计分考核情况一览表、罪犯评审鉴定表、罪犯奖惩审批表、罪犯小组评议、罪犯改造总结等材料证据所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监狱已经依照《最高人民法院关于办理减刑、假释案件具体应用法律的规定》《关于加强减刑、假释案件实质化审理的意见》等法律法规、司法解释，该犯系犯强奸罪被判处十年以上有期徒刑罪犯从严把握提请减刑幅度，扣减一个月。</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温春勤的刑期减去有期徒刑八个月。特提请裁定。</w:t>
      </w:r>
    </w:p>
    <w:p>
      <w:pPr>
        <w:pStyle w:val="Normal"/>
        <w:keepNext w:val="false"/>
        <w:keepLines w:val="false"/>
        <w:pageBreakBefore w:val="false"/>
        <w:widowControl w:val="false"/>
        <w:overflowPunct w:val="false"/>
        <w:snapToGrid w:val="false"/>
        <w:spacing w:lineRule="auto" w:line="360"/>
        <w:ind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1</w:t>
      </w:r>
      <w:r>
        <w:rPr>
          <w:rFonts w:ascii="仿宋_GB2312" w:hAnsi="仿宋_GB2312" w:cs="仿宋_GB2312" w:eastAsia="仿宋_GB2312"/>
          <w:color w:val="000000"/>
          <w:sz w:val="32"/>
          <w:szCs w:val="32"/>
        </w:rPr>
        <w:t>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2-08-08T08:55:00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