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春余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灵山县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春余制造毒品罪，判处有期徒刑十五年，剥夺政治权利五年，并处没收个人财产人民币八万元。宣判后，广西壮族自治区钦州市人民检察院以原判量刑不当，提出抗诉。广西壮族自治区高级人民法院于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准许撤回抗诉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等因素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春余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