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宁经梧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钦州市钦北区人。广西壮族自治区钦州市钦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宁经梧犯贩卖毒品罪，判处有期徒刑七年六个月，并处罚金人民币一万元，追缴违法所得人民币九百八十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未完成劳动任务共被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经教育后能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七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财产性判项的履行情况、交付执行后的一贯表现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宁经梧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