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郑邦强，男，</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汉族，初中文化，河南省清丰县人。云南省昆明市中级人民法院于</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昆刑三初字第</w:t>
      </w:r>
      <w:r>
        <w:rPr>
          <w:rFonts w:eastAsia="仿宋_GB2312" w:cs="仿宋_GB2312" w:ascii="仿宋_GB2312" w:hAnsi="仿宋_GB2312"/>
          <w:sz w:val="32"/>
          <w:szCs w:val="32"/>
          <w:lang w:val="en-US" w:eastAsia="zh-CN"/>
        </w:rPr>
        <w:t>156</w:t>
      </w:r>
      <w:r>
        <w:rPr>
          <w:rFonts w:ascii="仿宋_GB2312" w:hAnsi="仿宋_GB2312" w:cs="仿宋_GB2312" w:eastAsia="仿宋_GB2312"/>
          <w:sz w:val="32"/>
          <w:szCs w:val="32"/>
          <w:lang w:val="en-US" w:eastAsia="zh-CN"/>
        </w:rPr>
        <w:t>号刑事判决，以被告人郑邦强犯运输毒品罪，判处无期徒刑，剥夺政治权利终身，并处没收财产人民币二万元。判决生效后，于</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交付云南省昆明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至广西壮族自治区邕州监狱执行刑罚，</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执行刑罚。在执行期间于</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经云南省高级人民法院裁定减为有期徒刑十九年零十个月，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经云南省昆明市中级人民法院和广西壮族自治区南宁市中级人民法院分别裁定共减去有期徒刑三年二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未履行岗位职责被扣</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分，</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未完成劳动任务被扣</w:t>
      </w:r>
      <w:r>
        <w:rPr>
          <w:rFonts w:eastAsia="仿宋_GB2312" w:cs="仿宋_GB2312" w:ascii="仿宋_GB2312" w:hAnsi="仿宋_GB2312"/>
          <w:sz w:val="32"/>
          <w:szCs w:val="32"/>
          <w:lang w:val="en-US" w:eastAsia="zh-CN"/>
        </w:rPr>
        <w:t>14.5</w:t>
      </w:r>
      <w:r>
        <w:rPr>
          <w:rFonts w:ascii="仿宋_GB2312" w:hAnsi="仿宋_GB2312" w:cs="仿宋_GB2312" w:eastAsia="仿宋_GB2312"/>
          <w:sz w:val="32"/>
          <w:szCs w:val="32"/>
          <w:lang w:val="en-US" w:eastAsia="zh-CN"/>
        </w:rPr>
        <w:t>分，经教育后能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六个表扬，且财产性判项已履行，确有悔改表现。上述事实有罪犯周期计分考核情况一览表、罪犯评审鉴定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等因素从严把握提请减刑幅度，扣减一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郑邦强的刑期减去有期徒刑六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