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陆青山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宁明县人。广西壮族自治区宁明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陆青山犯聚众斗殴罪，判处有期徒刑四年二个月。宣判后，被告人陆青山不服，提出上诉。广西壮族自治区崇左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自入监以来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陆青山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