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苏壹兴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钦州市钦北区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苏壹兴犯强奸罪，判处有期徒刑十年六个月，剥夺政治权利二年。宣判后，被告人苏壹兴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与他犯发生肢体冲突被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经教育后能认真遵守法律法规及监规，接受教育改造；积极参加思想、文化、职业技术教育，积极参加劳动，努力完成劳动任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犯强奸罪被判处十年以上有期徒刑为由，并综合考察该犯犯罪的性质和具体情节、社会危害程度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苏壹兴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