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家乐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大新县人。广西壮族自治区大新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赵家乐犯运送他人偷越国境罪，判处有期徒刑五年十个月，并处罚金人民币五万元，追缴违法所得人民币五万八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家乐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