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黄文朗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广西壮族自治区桂平市人。广西壮族自治区桂平市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2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8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3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黄文朗犯猥亵儿童罪，判处有期徒刑三年三个月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二个表扬，确有悔改表现。上述事实有罪犯周期计分考核情况一览表、罪犯奖惩审批表、罪犯小组评议、罪犯改造总结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以该犯系性侵害未成年人为由，并综合考察该犯犯罪的性质和具体情节、社会危害程度等因素从严把握提请减刑幅度，扣减二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黄文朗的刑期减去有期徒刑五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