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彬彬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彬彬犯故意伤害罪，判处有期徒刑七年。宣判后，被告人庞彬彬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对上诉人庞彬彬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彬彬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