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颜昌铨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广西壮族自治区钦州市钦南区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颜昌铨犯敲诈勒索罪、聚众斗殴罪，数罪并罚，决定执行有期徒刑七年三个月，并处罚金人民币十五万元，追缴共同违法所得三十四万一千一百元。宣判后，被告人颜昌铨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周期计分考核情况一览表、罪犯评审鉴定表、罪犯奖惩审批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恶势力犯罪集团成员为由，且综合考察该犯财产性判项的履行情况从严把握提请减刑幅度，扣减二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颜昌铨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