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岑玉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岑玉成犯贩卖毒品罪，判处有期徒刑十一年九个月，剥夺政治权利二年，并处罚金人民币二万元，追缴违法所得人民币五千元。宣判后，被告人岑玉成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岑玉成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