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陆国权，男，</w:t>
      </w:r>
      <w:r>
        <w:rPr>
          <w:rFonts w:eastAsia="仿宋_GB2312" w:cs="仿宋_GB2312" w:ascii="仿宋_GB2312" w:hAnsi="仿宋_GB2312"/>
          <w:sz w:val="32"/>
          <w:szCs w:val="32"/>
          <w:lang w:val="en-US" w:eastAsia="zh-CN"/>
        </w:rPr>
        <w:t>198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出生，汉族，小学文化，云南省西畴县人。广西壮族自治区钦州市中级人民法院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钦刑一初字第</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号刑事判决，以被告人陆国权犯运输毒品罪，判处有期徒刑十五年，没收个人财产人民币十万元，剥夺政治权利五年。宣判后，被告人陆国权不服，提出上诉。广西壮族自治区高级人民法院经过二审审理，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交付我监狱执行刑罚。执行期间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经广西壮族自治区北海市中级人民法院裁定共减去有期徒刑十一个月，现刑期至</w:t>
      </w:r>
      <w:r>
        <w:rPr>
          <w:rFonts w:eastAsia="仿宋_GB2312" w:cs="仿宋_GB2312" w:ascii="仿宋_GB2312" w:hAnsi="仿宋_GB2312"/>
          <w:sz w:val="32"/>
          <w:szCs w:val="32"/>
          <w:lang w:val="en-US" w:eastAsia="zh-CN"/>
        </w:rPr>
        <w:t>202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计分考核中累计获得五个表扬，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优秀学员，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以该犯系累犯为由，并综合考察该犯犯罪的性质和具体情节、社会危害程度、原判刑罚及财产性判项的履行情况从严把握提请减刑幅度，扣减三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陆国权的刑期减去有期徒刑六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