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孟连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河北省曲阳县人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孟连成犯运输毒品罪，判处有期徒刑十五年，并处没收个人财产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五华监狱执行刑罚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七个月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，且财产性判项已履行完毕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孟连成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