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森山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高中文化，广西壮族自治区上思县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森山犯强奸罪，判处有期徒刑三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二个表扬，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为由，并综合考察该犯犯罪的性质和具体情节、社会危害程度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森山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