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俊名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东省化州市人。云南省昆明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俊名犯运输毒品罪，判处有期徒刑十五年，并处没收个人财产人民币一万元。宣判后，同案被告人不服，提出上诉。云南省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云南省五华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广西壮族自治区邕州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南宁市中级人民法院裁定减去有期徒刑七个月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俊名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