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潘培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广西壮族自治区防城港市防城区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潘培杰犯抢劫罪、非法持有枪支罪，数罪并罚，判处有期徒刑十四年六个月，并处罚金人民币二万元，退赔经济损失人民币二百五十元，共同退赔经济损失人民币六百元。宣判后，被告人潘培杰不服，提出上诉。广西壮族自治区防城港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，确有悔改表现。上述事实有罪犯周期计分考核情况一览表、罪犯评审鉴定表、罪犯奖惩审批表、罪犯小组评议、罪犯改造总结、法院罚没票据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抢劫罪被判处十年以上有期徒刑为由，并综合考察该犯犯罪的性质和具体情节、社会危害程度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潘培杰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