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庆章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防城港市防城区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庆章犯强奸罪，判处有期徒刑八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执行刑罚。在执行期间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性侵害未成年人为由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庆章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