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周文堂，男，</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出生，汉族，中专文化，辽宁省盘锦市人。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572</w:t>
      </w:r>
      <w:r>
        <w:rPr>
          <w:rFonts w:ascii="仿宋_GB2312" w:hAnsi="仿宋_GB2312" w:cs="仿宋_GB2312" w:eastAsia="仿宋_GB2312"/>
          <w:sz w:val="32"/>
          <w:szCs w:val="32"/>
          <w:lang w:val="en-US" w:eastAsia="zh-CN"/>
        </w:rPr>
        <w:t>号刑事判决，以被告人周文堂犯运输毒品罪，判处有期徒刑十五年，并处没收财产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交付云南省第一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执行刑罚。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十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因未完成劳动任务共被扣</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存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违规共被扣</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分，经教育改造后能认真遵守法律法规及监规，接受教育改造；积极参加思想、文化、职业技术教育，积极参加劳动，努力完成劳动任务。本次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财产性判项的履行情况、交付执行后的一贯表现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周文堂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