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生贵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东省徐闻县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生贵犯运输毒品罪，判处有期徒刑十三年六个月，并处罚金人民币五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刑期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毒品再犯为由，并综合考察该犯犯罪的性质和具体情节、社会危害程度、原判刑罚及财产性判项的履行情况等因素从严把握提请减刑幅度，扣减四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生贵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