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钊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藤县人。广西壮族自治区梧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梁钊犯故意伤害罪，判处有期徒刑十一年，共同赔偿人民币三万四千二百二十八元。宣判后，被告人梁钊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广西壮族自治区未成年犯管教所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，确有悔改表现。上述事实有罪犯周期计分考核情况一览表、罪犯评审鉴定表、罪犯奖惩审批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钊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