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梁瑞健，男，汉族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6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小学文化，广西壮族自治区桂平市人。广西壮族自治区桂平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8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梁瑞健犯强奸罪，判处有期徒刑四年。宣判后，被告人梁瑞健不服，提出上诉。广西壮族自治区贵港市中级人民法院经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二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上述事实有罪犯周期计分考核情况一览表、罪犯评审鉴定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梁瑞健的刑期减去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