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裴立伟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中专文化，河北省肃宁县人。云南省昆明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6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裴立伟犯运输毒品罪，判处有期徒刑十五年，并处没收个人财产人民币一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云南省第一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广西壮族自治区邕州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南宁市中级人民法院裁定减去有期徒刑八个月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因与他犯有肢体冲突被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经教育后能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及交付执行后的一贯表现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裴立伟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