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源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博白县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陈源犯故意伤害罪，判处有期徒刑十四年，剥夺政治权利四年，赔偿经济损失人民币三万四千零四十四元四角一分。宣判后，被告人陈源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源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