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利才活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广西壮族自治区钦州市钦北区人。广西壮族自治区钦州市钦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利才活犯贩卖毒品罪，判处有期徒刑八年，并处罚金人民币一万元。宣判后，被告人利才活不服，提出上诉。广西壮族自治区钦州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，且财产性判项已履行完毕，确有悔改表现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利才活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