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邓国东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东省连州市人。云南省昆明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6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邓国东犯运输毒品罪，判处有期徒刑十三年，并处罚金人民币一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云南省第一监狱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广西壮族自治区邕州监狱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南宁市中级人民法院裁定减去有期徒刑七个月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因未完成劳动任务共被扣劳动改造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经教育后能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，且财产性判项已履行完毕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邓国东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