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许彩裕，男，京族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初中文化，广西壮族自治区东兴市人。广西壮族自治区钦州市钦南区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1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0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许彩裕犯诈骗罪，判处有期徒刑八年十个月，并处罚金人民币三万元。宣判后，被告人许彩裕不服，提出上诉。广西壮族自治区钦州市中级人民法院经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做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1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认真遵守法律法规及监规，接受教育改造；积极参加思想、文化、职业技术教育，积极参加劳动，努力完成劳动任务，无重大违规违纪的现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五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确有悔改表现。上述事实有罪犯周期计分考核情况一览表、罪犯评审鉴定表、罪犯小组评议、罪犯改造总结、执行裁定书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综合考察该犯财产性判项的履行情况从严把握提请减刑幅度，扣减一个月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许彩裕的刑期减去有期徒刑八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