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赵登云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大新县人。广西壮族自治区大新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赵登云犯抢劫罪，判处有期徒刑四年，并处并处罚金人民币五千元，追缴违法所得三千一百八十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赵登云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