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晓峰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中专文化，广西壮族自治区贵港市港南区人。广西壮族自治区贵港市港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晓峰犯容留卖淫罪，判处有期徒刑三年，并处罚金人民币三万元，追缴共同违法所得二万七千七百二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晓峰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