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王海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小学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王海犯强奸罪，判处有期徒刑九年四个月。宣判后，被告人王海不服，提出上诉。广西壮族自治区玉林市中级人民法院二审审理过程中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准许上诉人王海撤回上诉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优秀学员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罪犯为由，综合考察该犯犯罪的性质和具体情节、社会危害程度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王海的刑期减去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