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泽庆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东省茂名市茂南区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泽庆犯运送他人偷越国境罪，判处有期徒刑三年六个月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泽庆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