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江鸿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藤县人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5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昆刑三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江鸿犯运输毒品罪，判处有期徒刑十五年，并处没收个人财产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昆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云南省昆明市中级人民法院裁定减去有期徒刑八个月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六个月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江鸿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