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邓升，男，汉族，</w:t>
      </w:r>
      <w:r>
        <w:rPr>
          <w:rFonts w:eastAsia="仿宋_GB2312" w:cs="仿宋_GB2312" w:ascii="仿宋_GB2312" w:hAnsi="仿宋_GB2312"/>
          <w:sz w:val="32"/>
          <w:szCs w:val="32"/>
          <w:lang w:val="en-US" w:eastAsia="zh-CN"/>
        </w:rPr>
        <w:t>198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出生，初中文化，广西壮族自治区浦北县人 。广西壮族自治区钦州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刑事判决，以被告人邓升犯运输毒品罪，判处有期徒刑十五年，剥夺政治权利五年，并处罚金人民币三万元。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分别裁定共减去有期徒刑一年三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六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等因素从严把握提请减刑幅度，扣减一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邓升的刑期减去有期徒刑八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