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赵俊恒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岑溪市人。广西壮族自治区梧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赵俊恒犯故意伤害罪，判处有期徒刑七年，连带赔偿经济损失人民币五万五千五百五十一元三角九分。宣判后，被告人赵俊恒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与他犯发生口角造成不良影响被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能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赵俊恒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