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曾祥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东兴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曾祥龙犯故意伤害罪，判处有期徒刑十年，连带赔偿人民币三万零一百二十元。宣判后，附带民事诉讼原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财产刑执行情况说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曾祥龙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