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何祖宾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玉林市福绵区人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判决，以被告人何祖宾犯开设赌场罪，判处有期徒刑三年四个月，并处罚金人民币四万五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，确有悔改表现。上述事实有罪犯周期计分考核情况一览表、罪犯评审鉴定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何祖宾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