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麦彩昌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广西壮族自治区东兴市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麦彩昌犯故意伤害罪，判处有期徒刑七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八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犯罪的性质和具体情节、社会危害程度、原判刑罚及财产性判项的履行情况等因素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麦彩昌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