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王鹏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吉林省抚松县人。云南省安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王鹏犯运输毒品罪，判处有期徒刑十五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处没收财产人民币六万元、追缴违法所得人民币八百八十元。判决生效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安宁监狱执行刑罚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执行刑罚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云南省昆明市中级人民法院裁定减去有期徒刑七个月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及财产性判项的履行情况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王鹏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