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祖源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大专文化，广西壮族自治区桂平市人。广西壮族自治区平南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李祖源犯传授犯罪方法罪，判处有期徒刑三年八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，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李祖源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