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骆富贵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，汉族，小学文化，广西壮族自治区防城港市防城区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骆富贵犯走私国家禁止进出口的货物、物品罪，判处有期徒刑五年，并处罚金人民币十五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骆富贵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