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1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蹇伟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高中文化，重庆市长寿区人。云南省昆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昆刑三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蹇伟犯贩卖毒品罪，判处无期徒刑，剥夺政治权利终身，并处没收个人财产人民币二万元。宣判后，同案被告人不服，提出上诉。云南省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云高刑终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昆明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云南省高级人民法院裁定减为有期徒刑十九年九个月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云南省昆明市中级人民法院裁定共减去有期徒刑二年六个月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八个月，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1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1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犯因私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U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盘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1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为由，并综合考察该犯犯罪的性质和具体情节、社会危害程度、原判刑罚及交付执行后的一贯表现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1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蹇伟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12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12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