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龙明泉，男，壮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大新县人。广西壮族自治区大新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龙明泉犯寻衅滋事罪，判处有期徒刑四年。宣判后，被告人龙明泉不服，提出上诉。广西壮族自治区崇左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因未完成劳动任务被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经教育后能认真遵守法律法规及监规，接受教育改造；积极参加思想、文化、职业技术教育，积极参加劳动，努力完成劳动任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龙明泉的刑期减去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