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姚展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北流市人。广西壮族自治区玉林市玉州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姚展犯绑架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判处有期徒刑十一年六个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处罚金人民币二万元。宣判后，被告人姚展不服，提出上诉。广西壮族自治区玉林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不予减刑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裁定不予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累犯、犯绑架罪被判处十年以上有期徒刑为由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姚展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