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黄冠祖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初中文化，广西壮族自治区上思县人。广西壮族自治区上思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黄冠祖犯贩卖毒品罪，判处有期徒刑十五年，并处没收个人财产人民币二万元。宣判后，同案被告人不服，提出上诉。广西壮族自治区防城港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维持对其的判决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六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且财产性判项已履行完毕，确有悔改表现。上述事实有罪犯周期计分考核情况一览表、罪犯评审鉴定表、罪犯奖惩审批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以该犯系毒品再犯为由，综合考察该犯犯罪的性质和具体情节、社会危害程度、原判刑罚等因素从严把握提请减刑幅度，扣减二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黄冠祖的刑期减去有期徒刑五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