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41</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黄县武，男，</w:t>
      </w:r>
      <w:r>
        <w:rPr>
          <w:rFonts w:eastAsia="仿宋_GB2312" w:cs="仿宋_GB2312" w:ascii="仿宋_GB2312" w:hAnsi="仿宋_GB2312"/>
          <w:sz w:val="32"/>
          <w:szCs w:val="32"/>
          <w:lang w:val="en-US" w:eastAsia="zh-CN"/>
        </w:rPr>
        <w:t>198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出生，汉族，小学文化，广西壮族自治区博白县人。广西壮族自治区博白县人民法院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923</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608</w:t>
      </w:r>
      <w:r>
        <w:rPr>
          <w:rFonts w:ascii="仿宋_GB2312" w:hAnsi="仿宋_GB2312" w:cs="仿宋_GB2312" w:eastAsia="仿宋_GB2312"/>
          <w:sz w:val="32"/>
          <w:szCs w:val="32"/>
          <w:lang w:val="en-US" w:eastAsia="zh-CN"/>
        </w:rPr>
        <w:t>号刑事判决，以被告人黄县武犯强奸罪，判处有期徒刑十一年七个月，剥夺政治权利一年。判决生效后，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交付我监狱执行刑罚。在执行期间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经广西壮族自治区北海市中级人民法院裁定共减去有期徒刑一年二个月，现刑期至</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止，期间该犯在计分考核中累计获得六个表扬，并获评</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劳动能手、</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监狱级改造积极分子、</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自治区级改造积极分子、</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监狱级改造积极分子，确有悔改表现。上述事实有罪犯周期计分考核情况一览表、罪犯评审鉴定表、罪犯奖惩审批表、罪犯小组评议、罪犯改造总结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以该犯系犯强奸罪判处十年以上有期徒刑为由从严掌握提请减刑幅度，扣减一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黄县武的刑期减去有期徒刑八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