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邹家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灵山县人。广西壮族自治区岑溪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邹家朋犯交通肇事罪，判处有期徒刑四年六个月。宣判后，被告人邹家朋不服，提出上诉。广西壮族自治区梧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邹家朋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