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项光夫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大专文化，广西壮族自治区凭祥市人。广西壮族自治区崇左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项光夫犯走私普通货物罪，判处有期徒刑四年，并处罚金人民币六十万元。宣判后，被告人项光夫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裁定，准许上诉人项光夫撤回上诉。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 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，且财产性判项已履行完毕，确有悔改表现。上述事实有罪犯周期计分考核情况一览表、罪犯评审鉴定表、罪犯奖惩审批表、罪犯小组评议、罪犯改造总结、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项光夫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