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林国省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东省廉江市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林国省犯拐卖儿童罪，判处有期徒刑十年，剥夺政治权利一年，并处罚金人民币二万元。宣判后，被告人林国省不服，提出上诉。广西壮族自治区玉林市中级人民法院经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周期计分考核情况一览表、罪犯评审鉴定表、罪犯奖惩审批表、罪犯小组评议、罪犯改造总结、财产刑履行情况说明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林国省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