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创举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河南省叶县人。云南省昆明市五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5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法刑二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创举犯运输毒品罪，判处有期徒刑十五年，并处没收个人财产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五华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八个月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创举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