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曾诗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曾诗生犯非法拘禁罪，判处有期徒刑二年；犯抢劫罪，判处有期徒刑十年，并处罚金人民币一万元，总和刑期十二年，决定执行有期徒刑十一年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有期徒刑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曾诗生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