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武士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河北省大名县人。云南省玉溪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武士营犯运输毒品罪，判处有期徒刑十四年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玉溪监狱执行刑罚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服刑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七个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武士营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