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悦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北区人。广西壮族自治区天等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悦昌犯开设赌场罪，判处有期徒刑三年，并处罚金人民币五万元，追缴违法所得人民币七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、罪犯小组评议、罪犯改造总结、执行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周悦昌的刑期减去有期徒刑七个月。特提请裁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