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黎广森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广东省廉江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黎广森犯故意伤害罪，判处有期徒刑八年，赔偿经济损失人民币三千七百七十六元八角二分，连带赔偿经济损失三万三千九百九十一元三角八分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刑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自治区级改造积极分子，且财产性判项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黎广森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