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莫长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灵山县人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莫长梁犯强奸罪，判处有期徒刑十二年七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黎塘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该犯系犯强奸罪被判处十年以上有期徒刑、性侵害未成年人为由从严掌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莫长梁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