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李亚庆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北流市人。广西壮族自治区北流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李亚庆犯强奸罪，判处有期徒刑十年三个月，剥夺政治权利二年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四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自治区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犯强奸罪被判处十年以上有期徒刑、性侵害未成年人犯罪为由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李亚庆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