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小铭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陆川县人。广西壮族自治区平南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小铭犯诈骗罪，判处有期徒刑三年八个月，并处罚金人民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，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小铭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