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陈发武，男，</w:t>
      </w:r>
      <w:r>
        <w:rPr>
          <w:rFonts w:eastAsia="仿宋_GB2312" w:cs="仿宋_GB2312" w:ascii="仿宋_GB2312" w:hAnsi="仿宋_GB2312"/>
          <w:sz w:val="32"/>
          <w:szCs w:val="32"/>
          <w:lang w:val="en-US" w:eastAsia="zh-CN"/>
        </w:rPr>
        <w:t>198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出生，汉族，初中文化，广西壮族自治区东兴市人。广西壮族自治区防城港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号刑事判决，以被告人陈发武犯故意伤害罪，判处有期徒刑十年，与前罪故意伤害罪、非法持有枪支罪被判处七年八个月并罚，决定执行有期徒刑十四年。宣判后，被告人陈发武不服，提出上诉。广西壮族自治区高级人民法院经过二审审理，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78</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裁定共减去有期徒刑一年三个月，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服法，认真遵守监规纪律，接受教育改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积极参加思想、文化、职业技术教育</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积极参加劳动，完成分配的劳动任务，服刑期间该犯无重大违规违纪的现象。本次减刑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五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等因素从严把握提请减刑幅度，扣减一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陈发武的刑期减去有期徒刑八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