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永梁，男，壮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初中文化，广西壮族自治区钦州市钦北区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刘永梁犯故意杀人罪，判处有期徒刑十五年，剥夺政治权利五年，赔偿经济损失人民币七万八千零二十六元。宣判后，被告人许刘永梁不服，提出上诉。广西壮族自治区高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；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因有挑衅、骂人、互相斗殴等行为，被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因连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月未完成劳动任务共被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0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经教育后能认真遵守法律法规及监规，接受教育改造；积极参加思想、文化、职业技术教育，积极参加劳动，努力完成劳动任务。本次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十二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周期计分考核情况一览表、罪犯评审鉴定表、罪犯奖惩审批表、罪犯小组评议、罪犯改造总结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已经依照《最高人民法院关于办理减刑、假释案件具体应用法律的规定》《关于加强减刑、假释案件实质化审理的意见》等法律法规、司法解释，以该犯系犯故意杀人罪被判处十年以上有期徒刑为由，并综合考察该犯财产性判项的履行情况、交付执行后的一贯表现等因素从严把握提请减刑幅度，扣减三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永梁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2-08-08T08:55:00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