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河南省太康县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伟犯合同诈骗罪，判处有期徒刑十三年，并处没收财产人民币二十万元，责令退赔人民币一百九十六万一千九百六十元。宣判后，被告人陈伟不服，提出上诉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违规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认真遵守法律法规及监规，接受教育改造；积极参加思想、文化、职业技术教育，积极参加劳动，努力完成劳动任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、交付执行后的一贯表现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伟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