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成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北流市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成犯强奸罪，判处有期徒刑十三年九个月，剥夺政治权利三年。宣判后，被告人张成不服，提出上诉。广西壮族自治区玉林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强奸罪被判处十年以上有期徒刑、性侵害未成年人为由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成的刑期减去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