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胜豪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高中文化，广西壮族自治区凭祥市人。广西壮族自治区凭祥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胜豪犯运送他人偷越国境罪，判处有期徒刑三年，并处罚金人民币三万元。宣判后，被告人黄胜豪不服，提出上诉。广西壮族自治区崇左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二个表扬，且财产性判项已履行完毕，确有悔改表现。上述事实有罪犯周期计分考核情况一览表、罪犯评审鉴定表、罪犯小组评议、罪犯改造总结、结案通知书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黄胜豪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