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施国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学文化，广西壮族自治区灵山县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施国斌犯贩卖毒品罪，判处有期徒刑十五年，没收个人财产人民币五万元，剥夺政治权利五年。宣判后，被告人施国斌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自治区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施国斌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