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广西壮族自治区玉林市玉州区人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东犯非法买卖、运输、邮寄枪支、弹药罪，判处有期徒刑十五年，剥夺政治权利五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服刑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东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