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彪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上思县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彪志犯贩卖毒品罪，判处有期徒刑十五年，剥夺政治权利五年，并处没收个人财产人民币三万元。宣判后，同案被告人不服，提出上诉。广西壮族自治区广西高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毒品再犯为由，并综合考察该犯犯罪的性质和具体情节、社会危害程度、原判刑罚及财产性判项的履行情况等因素从严把握提请减刑幅度，扣减四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彪志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