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良胜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防城港市港口区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良胜犯寻衅滋事，判处有期徒刑三年；犯诈骗罪，判处有期徒刑十个月，并处罚金人民币五千元；总和刑期有期徒刑三年十个月，并处罚金人民币五千元，决定执行有期徒刑三年四个月，并处罚金人民币五千元。宣判后，同案被告人不服，提出上诉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维持对被告人黄良胜的刑事判决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恶势力犯罪集团重要成员为由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良胜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