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柯旭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卢柯旭犯强奸罪，判处有期徒刑四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月止，期间该犯在计分考核中累计获得二个表扬，确有悔改表现。上述事实有罪犯周期计分考核情况一览表、罪犯评审鉴定表、罪犯小组评议、罪犯改造总结等材料证据所证实。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柯旭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