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蒋开雄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桂平市人。广西壮族自治区桂平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蒋开雄犯抢劫罪，判处有期徒刑四年，并处罚金人民币三千元。宣判后，被告人蒋开雄不服，提出上诉。广西壮族自治区贵港市中级人民法院经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周期计分考核情况一览表、罪犯评审鉴定表、罪犯奖惩审批表、罪犯小组评议、罪犯改造总结、罪犯财产执行情况通知书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蒋开雄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