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庞兴意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东省湛江市坡头区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庞兴意犯走私珍贵动物制品罪，判处有期徒刑四年，并处罚金人民币十万元。宣判后，被告人庞兴意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，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庞兴意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