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廖权登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廖权登犯强奸罪，判处有期徒刑四年十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为由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廖权登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