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钊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钊友犯聚众斗殴罪、寻衅滋事罪，数罪并罚，决定执行有期徒刑四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钊友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