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家雄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防城港市防城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家雄犯走私珍贵动物罪，判处有期徒刑五年，并处罚金人民币五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、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家雄的刑期减去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