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翁运环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灵山县人。广西壮族自治区灵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翁运环犯故意杀人罪，判处有期徒刑十二年，剥夺政治权利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黎塘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故意杀人罪被判处十年以上有期徒刑为由，并综合考察该犯犯罪的性质和具体情节、社会危害程度、原判刑罚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翁运环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