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建平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山西省保德县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建平犯运送他人偷越国境罪，判处有期徒刑四年，并处罚金人民币五万元。宣判后，同案被告人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建平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