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林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林程犯介绍卖淫罪、敲诈勒索罪，数罪并罚，决定执行有期徒刑三年八个月，并处罚金人民币三万三千元，追缴违法所得人民币一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结案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林程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