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曾庆柒，男，壮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西壮族自治区钦州市钦南区人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曾庆柒犯敲诈勒索罪、聚众斗殴罪、开设赌场罪，数罪并罚，决定执行有期徒刑十一年，并处罚金人民币十六万元。宣判后，被告人曾庆柒不服，提出上诉。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恶势力犯罪集团重要成员为由，综合考察该犯犯罪的性质和具体情节、社会危害程度、原判刑罚及财产性判项的履行情况等因素从严把握提请减刑幅度，扣减三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曾庆柒的刑期减去有期徒刑四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