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劳富强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天等县人。广西壮族自治区天等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劳富强犯开设赌场罪，判处有期徒刑四年，并处罚金人民币一万七千元。宣判后，被告人劳富强不服，提出上诉。广西壮族自治区崇左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奖惩审批表、罪犯小组评议、罪犯改造总结、财产刑执行情况通知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劳富强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